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0"/>
        <w:gridCol w:w="7489"/>
        <w:gridCol w:w="3037"/>
      </w:tblGrid>
      <w:tr>
        <w:trPr/>
        <w:tc>
          <w:tcPr>
            <w:tcW w:w="14286" w:type="dxa"/>
            <w:gridSpan w:val="3"/>
            <w:tcBorders>
              <w:bottom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хнологическая карта урока по русскому языку УМК «Гармония» 4 класс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БОУ школа №453 Колпинского района Санкт-Петербург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итель начальных классов: Яковлева Светлана Юрьевна</w:t>
            </w:r>
          </w:p>
        </w:tc>
      </w:tr>
      <w:tr>
        <w:trPr/>
        <w:tc>
          <w:tcPr>
            <w:tcW w:w="142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ение составлению текста-рассуждения.</w:t>
            </w:r>
          </w:p>
        </w:tc>
      </w:tr>
      <w:tr>
        <w:trPr/>
        <w:tc>
          <w:tcPr>
            <w:tcW w:w="142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: обучение написанию текста-рассуждения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навык составления текстов на основе полученной информаци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 уч-ся навык составления текстов по соответствующей структу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использовать различные источники информаци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ть навыки самостоятельной работы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собствовать воспитанию ответственного отношения к учению, прилежанию, коллективизма и взаимопомощи, веры в свои силы;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азвивать творческие способности учащихся </w:t>
            </w:r>
          </w:p>
        </w:tc>
      </w:tr>
      <w:tr>
        <w:trPr/>
        <w:tc>
          <w:tcPr>
            <w:tcW w:w="142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есурс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учителя, проектор, интерактивная доск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сты для записи аргументов, орфографический словарь, печатный источник информации, презентация проекта, критерии оценивания.</w:t>
            </w:r>
          </w:p>
          <w:p>
            <w:pPr>
              <w:pStyle w:val="Normal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иды работы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.</w:t>
            </w:r>
          </w:p>
        </w:tc>
      </w:tr>
      <w:tr>
        <w:trPr/>
        <w:tc>
          <w:tcPr>
            <w:tcW w:w="142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ланируемые результаты</w:t>
            </w:r>
          </w:p>
        </w:tc>
      </w:tr>
      <w:tr>
        <w:trPr/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едметные:</w:t>
            </w:r>
          </w:p>
          <w:p>
            <w:pPr>
              <w:pStyle w:val="Normal"/>
              <w:spacing w:lineRule="auto" w:line="36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тему, главную мысль текста, её развитие и последовательность частей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о аргументировать и излагать свою точку зрени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ирать необходимые доводы для рассуждений на заданную тему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ть правильность и соответствие структуре своего текста.</w:t>
            </w:r>
          </w:p>
          <w:p>
            <w:pPr>
              <w:pStyle w:val="Normal"/>
              <w:spacing w:lineRule="auto" w:line="360" w:before="0" w:after="0"/>
              <w:ind w:left="-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ать;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етапредметные:</w:t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spacing w:lineRule="auto" w:line="360" w:before="0" w:after="0"/>
              <w:ind w:firstLine="41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определять и формулировать цель деятельности на уроке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и действия в соответствии с поставленной задаче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овать по намеченному плану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и достижения, осознавать трудности, искать их причины и способы преодо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процесс и результаты своей деятельности, вносить необходимые корректив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амооценку, самоконтроль выполняемой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осуществлять познавательную и коммуникативную рефлексию.</w:t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spacing w:lineRule="auto" w:line="360" w:before="0" w:after="0"/>
              <w:ind w:left="765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целенаправленно использовать имеющиеся знания, умения и навыки в учебной деятельности и повседневной жизн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4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важительного отношения к иному мнению, к иной точке зрения; трудолюбия, целеустремлённости и способность к преодолению трудносте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4" w:leader="none"/>
              </w:tabs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осознавать и оценивать свои мысли, действия и выражать их в речи, соотносить результат действия с поставленной цель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4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организации самостоятельной деятельности;</w:t>
            </w:r>
          </w:p>
          <w:p>
            <w:pPr>
              <w:pStyle w:val="Normal"/>
              <w:tabs>
                <w:tab w:val="clear" w:pos="708"/>
                <w:tab w:val="left" w:pos="977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77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познавательную задачу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находить нужную информацию в устных и печатных источниках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ть и сохранять в памяти учебную задачу урока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но участвовать в диалоге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анализ, синтез, сравнение, устанавливать причинно-следственные связи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ть сведения и использовать их для решения поставленных задач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ть приводимые в тексте аргументы и сужде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нимание,  мышление, память;</w:t>
            </w:r>
          </w:p>
        </w:tc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</w:tabs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93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ести свою позицию до других; выражать в речи свои мысли и действ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93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, высказывать и обосновывать свою точку зрения 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93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и понимать друг друга; участвовать в диалоге, в общей беседе; задавать вопрос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93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ействий одноклассник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93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трудничать с одноклассниками;</w:t>
            </w:r>
          </w:p>
          <w:p>
            <w:pPr>
              <w:pStyle w:val="Normal"/>
              <w:spacing w:lineRule="auto" w:line="36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Ход урока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5386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 деятельности учител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 деятельности учащихся</w:t>
            </w:r>
          </w:p>
        </w:tc>
      </w:tr>
      <w:tr>
        <w:trPr/>
        <w:tc>
          <w:tcPr>
            <w:tcW w:w="1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туализация необходимых знаний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вспомнить составлению каких текстов мы сейчас учимся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тся вспомнить структуру таких текстов и особенности каждой части. 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:  на доске появляется структура и особенности данных текстов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водное предложение. (тезис-главная мысль)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ная часть.(объяснения, доказательства, размышления)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аключение.(вывод)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мся предлагается озвучить дом. задание и сформулировать тему урока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составлять тексты-рассуждения. Формулируют тему урок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звучивают структуру и особенност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зывают тему для размышлений дома («Компьютер-мой друг или враг?») и формулируют тему урока: написание текста-рассуждения на эту тему.</w:t>
            </w:r>
          </w:p>
        </w:tc>
      </w:tr>
      <w:tr>
        <w:trPr/>
        <w:tc>
          <w:tcPr>
            <w:tcW w:w="1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Мотивация познавательной деятельности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едложить определить цель и сформулировать учебные задачи  урока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учебную задач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текст-рассуждение «Компьютер – мой друг или враг?»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читель предлагает исследовать эту тему с помощью исследовательской работы, проведённой учеником класс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3 уровня написания текста-рассуждения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ложительное и отрицательное влияние компьютеров на человек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мпьютер либо друг, либо враг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ля ученика проводившего исследование, написать рассуждение на тему: «Что мне дало данное исследование?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пределяют свою задач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, выбирать и фиксировать необходимую информацию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свой уровень и отмечают его на листах.</w:t>
            </w:r>
          </w:p>
        </w:tc>
      </w:tr>
      <w:tr>
        <w:trPr/>
        <w:tc>
          <w:tcPr>
            <w:tcW w:w="1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я познавательной деятельности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едставление учеником исследовательской работы на тему: «Влияние гаджетов на младших школьников.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Учащимся предлагается работа с письменными источниками информации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амостоятельная деятельность уч-ся. Письмо текстов-рассуждений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оказывает индивидуальную помощь тем, кто испытывает затруднения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щиеся слушают и фиксируют необходимую информацию на листах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щиеся получают печатный текст и работают с ним самостоятельно, выбирая фразы-клише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ишут, обращаясь при необходимости к учителю, орфографическому словарю и памятке «Редактор» в учебнике на с.172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ведение итогов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зачитать тексты-рассуждения трёх уровней.</w:t>
            </w:r>
          </w:p>
          <w:p>
            <w:pPr>
              <w:pStyle w:val="Style17"/>
              <w:spacing w:lineRule="auto" w:line="360"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-ся вспомнить задачи, поставленные в начале урока и прокомментировать их достижение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детям прокомментировать и оценить свою деятельность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структаж по выполнению дом. задания. 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часть д/з для всех – упр.531, а часть – по желанию (упр.530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лушают и оценивают по листам самооценки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трудности (где и на каком этапе), справились ли с ними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зывают поставленные  в начале урока задачи и комментируют их выполнение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результат своей работы: достижения, трудности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уют свои результаты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и записывают дом. задание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Критерии оценива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оответствие структуре текста – рассуждения.            3.Установлена ли логическая последовательность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2.Использование трёх и более аргументов.                      4.Установлены ли причинно-следственные связи?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ы живём в век компьютерных технологий. Техника окружает нас везде: дома, на работе, в школе. Человек считает её своим помощником. И разве это не так? По телефону можно быстро связаться с родными, в интернете легко найти любую информацию, на планшете можно поиграть в разные компьютерные игры. Только как же люди жили раньше, когда ничего этого не было? Они читали книги и ходили друг к другу в гости, больше гуляли на улице и занимались спортом. Вот и подумаешь, а так ли уж это хорошо – компьютер?</w:t>
      </w:r>
    </w:p>
    <w:p>
      <w:pPr>
        <w:pStyle w:val="C39"/>
        <w:shd w:fill="FFFFFF" w:val="clear"/>
        <w:spacing w:lineRule="auto" w:line="360" w:before="0" w:after="0"/>
        <w:jc w:val="both"/>
        <w:rPr/>
      </w:pPr>
      <w:r>
        <w:rPr>
          <w:b/>
        </w:rPr>
        <w:t>«Влияние гаджетов на младших школьников»</w:t>
      </w:r>
      <w:r>
        <w:rPr/>
        <w:t xml:space="preserve">. Я выбрал эту тему потому, что меня затронула проблема чрезмерного увлечения гаджетами.  Слово «гаджет» плотно вошло в наш современный лексикон. Порой мы даже не задумываемся, что оно обозначает, и любое устройство с множеством функций именуем этим словом. </w:t>
      </w:r>
      <w:r>
        <w:rPr>
          <w:rStyle w:val="C7"/>
        </w:rPr>
        <w:t xml:space="preserve">Гаджет </w:t>
      </w:r>
      <w:r>
        <w:rPr>
          <w:rStyle w:val="C7"/>
          <w:color w:val="000000"/>
        </w:rPr>
        <w:t>(</w:t>
      </w:r>
      <w:hyperlink r:id="rId2">
        <w:r>
          <w:rPr>
            <w:rStyle w:val="InternetLink"/>
            <w:color w:val="000000"/>
          </w:rPr>
          <w:t>англ.</w:t>
        </w:r>
      </w:hyperlink>
      <w:r>
        <w:rPr>
          <w:rStyle w:val="C7"/>
        </w:rPr>
        <w:t xml:space="preserve"> Gadget) – </w:t>
      </w:r>
      <w:r>
        <w:rPr/>
        <w:t xml:space="preserve">Наиболее популярные из них: </w:t>
      </w:r>
      <w:r>
        <w:rPr>
          <w:rStyle w:val="C7"/>
        </w:rPr>
        <w:t>смартфоны,  игровые приставки, компьютеры, ноутбуки, планшеты.</w:t>
      </w:r>
    </w:p>
    <w:p>
      <w:pPr>
        <w:pStyle w:val="C39"/>
        <w:shd w:fill="FFFFFF" w:val="clear"/>
        <w:spacing w:lineRule="auto" w:line="360" w:before="0" w:after="0"/>
        <w:jc w:val="both"/>
        <w:rPr>
          <w:rStyle w:val="C4"/>
        </w:rPr>
      </w:pPr>
      <w:r>
        <w:rPr>
          <w:rStyle w:val="C7"/>
          <w:b/>
        </w:rPr>
        <w:t>Актуальность темы</w:t>
      </w:r>
      <w:r>
        <w:rPr>
          <w:rStyle w:val="C7"/>
        </w:rPr>
        <w:t xml:space="preserve"> состоит в том, что сегодня практически у каждого ребенка, начиная с первого класса, есть телефон, планшет и другие гаджеты. Однако, при чрезмерном увлечении, инновационная техника, которая призвана облегчать жизнь в обществе, может быть вредной для здоровья, так как чрезмерное увлечение школьников гаджетами, влияет на развитие, как минимум, гиподинамии (малоподвижный образ жизни, ограничение двигательной</w:t>
      </w:r>
      <w:r>
        <w:rPr>
          <w:rStyle w:val="C7"/>
          <w:b/>
        </w:rPr>
        <w:t xml:space="preserve"> </w:t>
      </w:r>
      <w:r>
        <w:rPr>
          <w:rStyle w:val="C7"/>
        </w:rPr>
        <w:t>активности).</w:t>
      </w:r>
      <w:r>
        <w:rPr>
          <w:rStyle w:val="C7"/>
          <w:b/>
        </w:rPr>
        <w:t xml:space="preserve"> </w:t>
      </w:r>
      <w:r>
        <w:rPr>
          <w:rStyle w:val="C7"/>
        </w:rPr>
        <w:t xml:space="preserve">А для детей гиподинамия более опасна, чем для взрослых. Это обусловлено тем, что детский организм только формируется, и движение ему необходимо для правильного и гармоничного развития. </w:t>
      </w:r>
      <w:r>
        <w:rPr/>
        <w:t xml:space="preserve">Я решил изучить положительные и отрицательные стороны использования электронных устройств, и выяснить, как гаджеты влияют на здоровье школьников. </w:t>
      </w:r>
      <w:r>
        <w:rPr>
          <w:rStyle w:val="C7"/>
        </w:rPr>
        <w:t xml:space="preserve">В наше время стремительно растёт количество электронных устройств.  Сегодня это доступный способ получения информации, способ развлечься, способ самовыражения. </w:t>
      </w:r>
      <w:r>
        <w:rPr/>
        <w:t>С одной стороны, это прогресс, а с другой- мы перестаём общаться друг с другом, всё больше погружаемся в виртуальный мир, где хорошо и комфортно.</w:t>
      </w:r>
      <w:r>
        <w:rPr>
          <w:rStyle w:val="C7"/>
        </w:rPr>
        <w:t xml:space="preserve">Мы становимся зависимыми, гаджеты упрощают нашу жизнь, но вто же время сильно привязывают к себе.  </w:t>
      </w:r>
      <w:r>
        <w:rPr>
          <w:rStyle w:val="C4"/>
        </w:rPr>
        <w:t>Я нашёл результаты исследования различных учёных, врачей, психологов и вот некоторые из них.</w:t>
      </w:r>
      <w:r>
        <w:rPr>
          <w:rStyle w:val="C29"/>
        </w:rPr>
        <w:t xml:space="preserve"> а) </w:t>
      </w:r>
      <w:r>
        <w:rPr>
          <w:rStyle w:val="C4"/>
        </w:rPr>
        <w:t>Постоянная нагрузка на глаза, перенапряжение нервной системы приводит к истощению организма.</w:t>
      </w:r>
    </w:p>
    <w:p>
      <w:pPr>
        <w:pStyle w:val="C39"/>
        <w:shd w:fill="FFFFFF" w:val="clear"/>
        <w:spacing w:lineRule="auto" w:line="360" w:before="0" w:after="0"/>
        <w:jc w:val="both"/>
        <w:rPr/>
      </w:pPr>
      <w:r>
        <w:rPr>
          <w:rStyle w:val="C4"/>
        </w:rPr>
        <w:t>б) Играющий не совершает трудной физической работы, но после игры он чувствует себя уставшим, плохо спит,</w:t>
      </w:r>
    </w:p>
    <w:p>
      <w:pPr>
        <w:pStyle w:val="C39"/>
        <w:shd w:fill="FFFFFF" w:val="clear"/>
        <w:spacing w:lineRule="auto" w:line="360" w:before="0" w:after="0"/>
        <w:jc w:val="both"/>
        <w:rPr>
          <w:rStyle w:val="C4"/>
        </w:rPr>
      </w:pPr>
      <w:r>
        <w:rPr>
          <w:rStyle w:val="C4"/>
        </w:rPr>
        <w:t>становится агрессивным, озлобленным нервным, у него ухудшается зрение из-за длительной зрительной нагрузки. Особенно это прослеживается у детей младшего школьного возраста и подростков.</w:t>
      </w:r>
    </w:p>
    <w:p>
      <w:pPr>
        <w:pStyle w:val="C39"/>
        <w:shd w:fill="FFFFFF" w:val="clear"/>
        <w:spacing w:lineRule="auto" w:line="360" w:before="0" w:after="0"/>
        <w:jc w:val="both"/>
        <w:rPr/>
      </w:pPr>
      <w:r>
        <w:rPr>
          <w:rStyle w:val="C29"/>
        </w:rPr>
        <w:t xml:space="preserve">в)  По мнению </w:t>
      </w:r>
      <w:r>
        <w:rPr>
          <w:rStyle w:val="C4"/>
        </w:rPr>
        <w:t>67% россиян, от электронных устройств больше пользы, чем вреда. 17% считают, что новинки скорее вредны, чем полезны. 16% - затрудняются с ответом.</w:t>
      </w:r>
    </w:p>
    <w:p>
      <w:pPr>
        <w:pStyle w:val="C42"/>
        <w:shd w:fill="FFFFFF" w:val="clear"/>
        <w:spacing w:lineRule="auto" w:line="360"/>
        <w:jc w:val="both"/>
        <w:rPr/>
      </w:pPr>
      <w:r>
        <w:rPr>
          <w:rStyle w:val="C29"/>
        </w:rPr>
        <w:t>г) Использование смартфонов, ноутбуков, планшетов и других устройств меняет структуру мозга.</w:t>
      </w:r>
    </w:p>
    <w:p>
      <w:pPr>
        <w:pStyle w:val="C1"/>
        <w:shd w:fill="FFFFFF" w:val="clear"/>
        <w:spacing w:lineRule="auto" w:line="360"/>
        <w:jc w:val="both"/>
        <w:rPr>
          <w:rStyle w:val="C7"/>
        </w:rPr>
      </w:pPr>
      <w:r>
        <w:rPr>
          <w:rStyle w:val="C29"/>
        </w:rPr>
        <w:t>д) Ученые из Калифорнийского университета в Лос-Анджелесе провели исследование, в ходе которого выяснили, что гаджеты лишают детей эмоций, понимания другого человека.</w:t>
      </w:r>
    </w:p>
    <w:p>
      <w:pPr>
        <w:pStyle w:val="C1"/>
        <w:shd w:fill="FFFFFF" w:val="clear"/>
        <w:spacing w:lineRule="auto" w:line="360"/>
        <w:jc w:val="both"/>
        <w:rPr/>
      </w:pPr>
      <w:r>
        <w:rPr>
          <w:rStyle w:val="C7"/>
        </w:rPr>
        <w:t xml:space="preserve">Я решил провести анкетирование с целью выяснения, чем заняты наши школьники в своё свободное время, сколько времени они тратят на компьютерные игры, занятия спортом и так далее. Выяснилось, что больше половины опрошенных детей в компьютерные игры играют более 40 минут в день, при запрете игры ухудшается настроение, а после продолжительной игры в гаджет появляется усталость и утомление. Выяснилось, что большинству детей гаджеты необходимы, в основном, для игр.  Остальная часть испытуемых считает основными функциями гаджетов - связь с родителями, возможность слушать музыку, поиск полезной информации. Исходя из вышесказанного, можно сделать вывод, что помимо пользы, гаджеты негативно влияют на здоровье школьников. </w:t>
      </w:r>
      <w:r>
        <w:rPr/>
        <w:t>Но если создать ребенку условия для интересной и полной жизни, учитывая его интересы и возможности, принимать активное участие в его жизни, то никакие гаджеты не смогут повредить его здоровью, а будут облегчать жизнь и являться полезным</w:t>
      </w:r>
    </w:p>
    <w:p>
      <w:pPr>
        <w:pStyle w:val="C1"/>
        <w:shd w:fill="FFFFFF" w:val="clear"/>
        <w:spacing w:lineRule="auto" w:line="360" w:before="90" w:after="90"/>
        <w:jc w:val="both"/>
        <w:rPr/>
      </w:pPr>
      <w:r>
        <w:rPr/>
        <w:t>дополнением для детей и взрослых.</w:t>
      </w:r>
      <w:r>
        <w:rPr>
          <w:rStyle w:val="C7"/>
        </w:rPr>
        <w:t>Чем более разнообразен досуг ребенка, тем меньшую часть его жизни будут занимать гаджеты.</w:t>
      </w:r>
    </w:p>
    <w:sectPr>
      <w:type w:val="nextPage"/>
      <w:pgSz w:orient="landscape" w:w="16838" w:h="11906"/>
      <w:pgMar w:left="1701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7">
    <w:name w:val="c7"/>
    <w:basedOn w:val="Style14"/>
    <w:qFormat/>
    <w:rPr/>
  </w:style>
  <w:style w:type="character" w:styleId="C4">
    <w:name w:val="c4"/>
    <w:basedOn w:val="Style14"/>
    <w:qFormat/>
    <w:rPr/>
  </w:style>
  <w:style w:type="character" w:styleId="C29">
    <w:name w:val="c2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39">
    <w:name w:val="c39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42">
    <w:name w:val="c42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s%3A%2F%2Fru.wikipedia.org%2Fwiki%2F%25D0%2590%25D0%25BD%25D0%25B3%25D0%25BB%25D0%25B8%25D0%25B9%25D1%2581%25D0%25BA%25D0%25B8%25D0%25B9_%25D1%258F%25D0%25B7%25D1%258B%25D0%25BA&amp;sa=D&amp;sntz=1&amp;usg=AFQjCNHS67MLcPNoxs3QgScxNwNkSC-or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8:14:00Z</dcterms:created>
  <dc:creator>Марина</dc:creator>
  <dc:description/>
  <cp:keywords/>
  <dc:language>en-US</dc:language>
  <cp:lastModifiedBy>Sony</cp:lastModifiedBy>
  <cp:lastPrinted>2015-04-22T14:25:00Z</cp:lastPrinted>
  <dcterms:modified xsi:type="dcterms:W3CDTF">2017-05-31T05:29:00Z</dcterms:modified>
  <cp:revision>33</cp:revision>
  <dc:subject/>
  <dc:title/>
</cp:coreProperties>
</file>