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.  «Война – не женское дело</w:t>
      </w:r>
      <w:r>
        <w:rPr>
          <w:sz w:val="28"/>
          <w:szCs w:val="28"/>
          <w:lang w:bidi="ar-AE"/>
        </w:rPr>
        <w:t>»</w:t>
      </w:r>
      <w:r>
        <w:rPr>
          <w:sz w:val="28"/>
          <w:szCs w:val="28"/>
        </w:rPr>
        <w:t>. (внеклассное чтение по повести Б.Л. Васильева «А зори здесь тихие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с биографией и творчеством Б.Л. Василье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ширить и углубить представления учащихся о сущности подвига, о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ормах его проявления, о путях человека к подвигу;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репить навык анализа образа персонажа (характер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меть вместе с учащимися выбирать, отбирать материалы для анализ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истемы обра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спитание у учащихся чувства патриотизма, постижение какой це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воевано счастье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я</w:t>
      </w:r>
      <w:r>
        <w:rPr>
          <w:sz w:val="28"/>
          <w:szCs w:val="28"/>
        </w:rPr>
        <w:t>: проигрыватель, грамзапись с песней «За того пар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трет Васильева, выставка кн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граф к у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ружки, сестры наши, медсестри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шли на смерть и повстречались с 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зных краях иль на чужой сторонк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А. Твардовский, 1965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музыку «За того парня» звучит стихотворение Р. Рождественского «Рекви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 погибнуть ты нам завещ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знь обещала, любовь обещ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 для смерти рождаются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 хотела ты нашей смер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хо сказала: «Вставайте на помощь…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авы никто у тебя не выпрашив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сто был выбор у кажд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или Ро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ое лучшее и дорого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е твое – это наше го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да твоя – это наша прав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ава твоя – это наша сла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н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такое война? ( война – это горе, слезы, смерть, кровопролитие, пожары, разруха, гол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суровой В.О. войне 1941-45 г.г. мы, новое поколение, судим лишь по рассказам наших дедов, прадедов, по кинокартинам да по книгам, а их немало. ( «Они сражались за Родину» М. Шолохова, реж. Бондарчук; «20 дней без войны» К. Симонова – реж. А.Герман; «Судьба человека», «Горячий снег», «17 мгновений весны»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уже случилось, что наша память о войне и все наши представления о войне – мужские. Это и понятно, ведь воевали в основном мужчины. Но с годами мы все больше и больше постигаем бессмертный подвиг женщины в войне, ее величайшую жертву, принесенную на алтарь Поб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кануне 70-летия его дня Победы хочется низко поклониться перед женщинами, державших на своих плечах тыл, сохранивших детишек и защищавших страну вместе с мужчи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шний урок мы посвящаем таким женщинам, которые наравне с мужчинами приближали поб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чтение эпиграфа урока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 нами предстанут судьбы, жизни, искореженные войной, потерей близких, утратой здоровья, женским одиночеством, невыносимой памятно военны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 прочитали замечательную повесть Б.Л. Васильева «А зори здесь тихие». Давайте поговорим о своеобразии эт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сначала мы познакомимся с автором повести. С материалом о биографии, творчестве выступит уче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Биография Б.Л.Васильева. Выступление учащей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рис Львович Васильев родился в 1924 г. в Смоленске в семье военного. Летом 1941, через две недели после начала войны, прямо со школьной скамьи добровольцем ушёл на фронт. В 1943 г., выздоровив после тяжелого ранения, Васильев поступил в Академию бронетанковых войск и получил специальность военного инжен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тяга к творчеству, желание рассказать об увиденном и пережитом на войне заставила его переменить профес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чататься он начал с 1954 г., но широкая  известность пришла к писателю в 1970 году, иногда в ж. «Юность» была опубликована его повесть «А зори здесь тихие..» вслед за этой повестью Б.Л. Васильев создает ряд произведений, посвященных мирной жизни. Из них наибольшим успехом пользуется у читателей повесть «Не стреляйте в белых лебедей» (1973), утверждающая непобедимость добра, необходимость сострадания и любви ко всему живому на земле. К теме В.О. войны вернулся в романе «В списках не значился» (1974). Одно из последних произведений роман о довоен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повесть Б.Л. Васильева «А зори здесь тихие». Для осмысления произведения, для анализа нам помогут вопросы, записанные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. Анализ произведения «А зори здесь тихие».</w:t>
      </w:r>
    </w:p>
    <w:p>
      <w:pPr>
        <w:pStyle w:val="Normal"/>
        <w:jc w:val="both"/>
        <w:rPr/>
      </w:pPr>
      <w:r>
        <w:rPr>
          <w:sz w:val="28"/>
          <w:szCs w:val="28"/>
        </w:rPr>
        <w:t>1) Как вы понимаете название повести?  ( На протяжении повести подчеркивается, что в лесу стояла тишина. А зори здесь тихие. В повести нет ожесточенной борьбы, бомбежки, а лишь проходят перестрелки. Васильев хотел дать понять, что, чтобы зори всегда были тихими, красота природы никого не трогает, все силы отданы борьб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инсценировка эпизода )</w:t>
      </w:r>
    </w:p>
    <w:p>
      <w:pPr>
        <w:pStyle w:val="Normal"/>
        <w:jc w:val="both"/>
        <w:rPr/>
      </w:pPr>
      <w:r>
        <w:rPr>
          <w:sz w:val="28"/>
          <w:szCs w:val="28"/>
        </w:rPr>
        <w:t>2) В чём своеобразие характера каждой из пяти девушек-зенитчиц? ( Женя Комелькова – яркая красота, которой восхищаются и мужчины, и женщины, друзья и даже врачи. Своеобразие Риты Осяниной – в ярко выраженном чувстве долга. Соне Гурвич присущи поэтичность в сочетании с хрупкостью и незащищенностью, которые вызывают желание уберечь, оградить. Главное в Лизе Бричкиной – это близость к природе, открытая сердечность. Особенна галка Четвертак – способность преображать действительность, неуемность фантаз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чему для раскрытия своего замысла автор выбирает именно такие типы герои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Можно ли считать, что в повести есть собирательный образ женщины на войн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каждой из девушек свой суровый счет к фашистам. У Риты Осяниной – гибель на второй день войны мужа. У Жени Комельковой – «маму, сестру, братишку – всех из пулемета уложили». У Сони Гурвич – дружная и большая семья в оккупированном Минске. У Лизы Бричкиной – несостоявшееся «предчувствие ослепительного счаст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Гали Четвертак – неосуществленные фант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неповторимых характеров пяти девушек-зенитчиц в повести незаметно возрастает емкий собирательный образ советской женщины, женщины-патриотки, защитницы своей Родины. Каждая из пяти героинь становится носительницей одного из существенных качеств этого собирательного об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бщего заключено во всех девушках-зенитчицах. В чём оно? ( В повести поэтизируется женственность, обаяние молодых герои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юмором изображаются будни зенитной батареи, быт девичьего подразделения, как девушки налаживают отношения между собой, порой нарушают субординацию, единодушно пытаются саботировать распоряжения «сухаря Васкова». С горечью Васильев подчеркивает, как суровая действительность войны вступает в непримиримые противоречия с присущими женщине жизнелюбием, нежностью, добротой. (противоречие в том, когда, например, Рита Осянина убивает своего первого немца. Потрясение от убийства «всю ночь его трясл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е же качества испытывает Женя Комелькова в рукопашном бою, когда впервые должна убить врача прикладом «по живой голове», хотя и у Риты и Жени есть свой счет к фашис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диняет всех героинь готовность без колебаний вступить в бой с врагами. Против целой диверсионной группы специально обученных убийц, вымуштрованных, вооруженных до зубов, встали пять девушек с трехлинейками. Они делают все, чтобы остановить врага, не жалеют жизней своих.)</w:t>
      </w:r>
    </w:p>
    <w:p>
      <w:pPr>
        <w:pStyle w:val="Normal"/>
        <w:jc w:val="both"/>
        <w:rPr/>
      </w:pPr>
      <w:r>
        <w:rPr>
          <w:sz w:val="28"/>
          <w:szCs w:val="28"/>
        </w:rPr>
        <w:t>5) Можно ли назвать «героической» гибель каждой из девушек? ( Каждого из нас потрясла смерть всех девчат, защемило сердце о каждой.( анализ сцены гибели Ж. Комельковой, Риты Осяниной, Л. Бричкиной). Васков прощается с девушками, подводя горестные итоги, нерасторженно соединяет всех пятерых своей скорбью, желанием отомстить, увековечить память о н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виг каждой из героинь становится значительным от того, что они женщины, исполненные любви к людям, предназначенные природой дарить и продолжать жизнь на Земле, нежные, хрупкие, вступают в беспощадную схватку с жестокими захватчиками и погибают защищая ценой своих жизней свободу и будущее своей Родины.</w:t>
      </w:r>
    </w:p>
    <w:p>
      <w:pPr>
        <w:pStyle w:val="Normal"/>
        <w:jc w:val="both"/>
        <w:rPr/>
      </w:pPr>
      <w:r>
        <w:rPr>
          <w:sz w:val="28"/>
          <w:szCs w:val="28"/>
        </w:rPr>
        <w:t>6) Какое представление о героизме и подвиге в В.О. войне дается в повести?  ( Раздумья автора и главного героя о несовместимости с войной женщины, в которой самой природой ненависть к убийству заложена, о той утрате, которую несёт жизнь и гибелью женщины, будущей матери, что могла бы дать начало целой ниточке «в бесконечной пряже человечества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Как изменяются на протяжении повести характер старшины Васкова и отношение к нему автор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комя с Васковым, Б. Васильев прибегает к прямой характеристике, прямой речи, экскурсом в прошлое героя. Прошлое старшины многое объясняет в нем, сегодняшнем. Прежде всего, считая «большой помехой, что человек он без образования», хоть и не его вина. В конце четвертого (класса) у него медведь отца заломал. И стал он с 14 лет и кормильцем и поильцем и добытчиком в семье. Сроду Васков чувствовал себя старше, чем был. В армии он старшиной был не только по званию, но и по старшинской сути. В старшинстве автор видит символ. Символ опоры на таких людей, как Васков – добросовестных работников, и в военной т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сков опекает бойцов, добивается исполнения устава, заботится о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отношение Васкова и зенитчиц на первых порах складывается трудно из-за того, что девушки постоянно нарушают устав. На этой стадии девушки для него – «эх, вояки!», а он – «пенек замшевый»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печатление о красоте Ж. Комельковой он говорит: « Неимоверной силы глаз как 152 мм. пушка-гоубиц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ертельный бой с диверсантами стал тем испытанием, в которой раскрывается характер Вас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знавая девушек-бойцов он проникается теплым сочувствием к горю каждой из них. сроднившись с девушками общей бедой, утратами, желанием победить, он говорит: «Какая же я вам старшина, сестренки? Я теперь вроде как брат.» Так в бою расправляется душа сурового Васкова. Девушки проникаются уважением к нему. Васков-исполнитель, но в ситуации, в которой оказался, потребовал от него умения самостоятельно решать, принимать решения. (зачитать стр.9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це автор поднимает своего героя на высоту осознанного героизма, патриотизма. (стр.12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на своем участке фронта должен сделать возможное и невозможное для победы, для того, чтобы зори были тих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. Комелькова, Р. Осянина, Л. Бричкина,Г. Четвертак, Соня Гурвич каждая могла бы жить, воспитывать детей, приносить радость людям….. Но была война. Никто из них не успел осуществить свои мечты, прожить свои собственные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. 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акой бы были мы красивой пар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 милый, если б не было войны</w:t>
      </w:r>
      <w:r>
        <w:rPr>
          <w:sz w:val="28"/>
          <w:szCs w:val="28"/>
          <w:lang w:bidi="ar-AE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йны – будь они даже маленькие,- для женщины всегда великие. Женщина отвергает смерть, призванная любить и продолжать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Ученица читает стихотворение собственного сочи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ому адресована повесть Васильева? ( Повесть адресована современникам. Парень – турист, узнав о подвиге, пристыжен своим незнанием. Это видно из его письма. Финал повести очень скром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на войне тяжело приходилось мужчинам, что же говорить о женщинах. И гибнут они не потому, что так решил автор их судьбу, а просто: война – не женское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4:11:00Z</dcterms:created>
  <dc:creator>Домашний</dc:creator>
  <dc:description/>
  <cp:keywords/>
  <dc:language>en-US</dc:language>
  <cp:lastModifiedBy>Фанис</cp:lastModifiedBy>
  <cp:lastPrinted>2010-04-07T21:34:00Z</cp:lastPrinted>
  <dcterms:modified xsi:type="dcterms:W3CDTF">2015-01-09T12:34:00Z</dcterms:modified>
  <cp:revision>11</cp:revision>
  <dc:subject/>
  <dc:title/>
</cp:coreProperties>
</file>