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ое бюджетное образовательное учреждение Калачеевская СОШ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24"/>
        </w:rPr>
      </w:pPr>
      <w:r>
        <w:rPr>
          <w:rFonts w:cs="Times New Roman" w:ascii="Times New Roman" w:hAnsi="Times New Roman"/>
          <w:sz w:val="52"/>
          <w:szCs w:val="24"/>
        </w:rPr>
        <w:t>Технологическая карта занятия по внеуроч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52"/>
          <w:szCs w:val="24"/>
        </w:rPr>
        <w:t>«Сбережём первоцвет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рицаенко Елена Владими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лач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занятия по внеуроч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: 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внеурочной деятельности: экологиче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внеурочной деятельности: познавательная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Сбережем первоцвет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ть экологическое сознание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развивать память, устную речь, логическое мышление, словарный запас; создать у учащихся представление о том, что такое космос, звезды, планеты; чем отличается ракета о шатла; рассказать о выдающихся косманавтов России, о их мировом вкладе в изучении космоса;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ниверсальные учебные действия:</w:t>
      </w:r>
    </w:p>
    <w:p>
      <w:pPr>
        <w:pStyle w:val="Style15"/>
        <w:jc w:val="both"/>
        <w:rPr/>
      </w:pPr>
      <w:r>
        <w:rPr>
          <w:b/>
        </w:rPr>
        <w:t>Личностные:</w:t>
      </w:r>
      <w:r>
        <w:rPr/>
        <w:t xml:space="preserve"> понимать задачи экологии как науки, необходимость охраны природы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ые: </w:t>
      </w:r>
      <w:r>
        <w:rPr>
          <w:rFonts w:cs="Times New Roman" w:ascii="Times New Roman" w:hAnsi="Times New Roman"/>
          <w:sz w:val="24"/>
          <w:szCs w:val="24"/>
        </w:rPr>
        <w:t>учащие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научатся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 строить сообщения в устной и письменной форме; строить рассуждения в форме связи простых суждений об объекте, его строении, свойствах и связях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- регулятивны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bCs/>
          <w:color w:val="000000"/>
          <w:sz w:val="24"/>
          <w:szCs w:val="24"/>
        </w:rPr>
        <w:t>учащиеся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научатся принимать и сохранять учебную задачу,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коммуникативные: </w:t>
      </w:r>
      <w:r>
        <w:rPr>
          <w:rFonts w:eastAsia="@Arial Unicode MS" w:cs="Times New Roman" w:ascii="Times New Roman" w:hAnsi="Times New Roman"/>
          <w:bCs/>
          <w:color w:val="000000"/>
          <w:sz w:val="24"/>
          <w:szCs w:val="24"/>
        </w:rPr>
        <w:t>учащиеся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научатся 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 ·формулировать собственное мнение и позицию; задавать вопросы; ·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учителя — компьютер, проектор, интерактивная доска, материалы для поделок ( ножницы, клей, цветная бумага, карто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21"/>
        <w:gridCol w:w="3544"/>
        <w:gridCol w:w="29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ен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этап. Вступительн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 Проверка подготовленности к занят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нимания учащихся. Сообщение темы, развивающей, познавательной целей занятия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, ребята! Все готовы к занятию? Садитесь, пожалуй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 цветов таинственен и чудесен, и этот мир любят все: и старые, и маленькие дети. Цветы сопровождают нас всю жизнь.</w:t>
              <w:br/>
              <w:t>Народная мудрость гласит: «Кто выращивает цветы, тот приносит радость себе и людям». Нередко цветы «растут» на страницах книг, картин, и это пробуждает в нашей душе чувство красоты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 мы все любим первые цветы! Настоящий восторг: пролески, подснежники, тюльпаны  ландыши…Как щедра природа, даря нам эту красоту безвозмездно, без ухаживаний, без полива и рыхления, пожалуйста, наслаждайтесь, люди, цените, берегите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читайте стихотвор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иду по зеленому луг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ыхает на листьях рос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ер травы качает упру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я слышу цветов гол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и шепчут: на рви нас, не над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и гибкие стебли не мн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ы для глаз и для сердца – отрад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шенье родимой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о чем говорится в этом стихотворени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ую мы с вами выберем т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не случайно выбрали данную тему. У нас в классе проводится неделя экологии. Каждый день мы решаем разные задачи. Давайте вспомним с чего все начина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и предложения по этой теме поможет нам оформи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синквейн-загад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ористый, идей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алкивает, направляет, организу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тивный метод решения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дея. (Решени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редотачивает свое внимание на уроке. Принимает и осознает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ируют с учителем. Проявляют интер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ин ученик читает вслух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том, что цветы надо беречь, не рва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бережем первоцв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первый.»Загадки прир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второй. «Экологическая математ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третий. «Игры знатоков прир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четвертый. «Сбережем первоцв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зговой штурм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ица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ица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ица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ица 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ица 5.</w:t>
            </w:r>
          </w:p>
        </w:tc>
      </w:tr>
      <w:tr>
        <w:trPr>
          <w:trHeight w:val="9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этап. «Мозговой штур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благоприятной атмосферы, условий взаимообра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азнообразных мер стимулирования деятельности шк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бережём первоцветы» (фотовыставка, листовки, знаки запрещающие, инсталляция, памятка, синквейн, стихотворение, шедоубок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кончились идеи, что может нам помоч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возникли еще иде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наш класс превратился в штаб по спасению первоц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будем работ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м правила работы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ы участвовали в выставках, рисовали яркие листовки, устраивали викторины, конкурсы, посвящённые спасению природных богатств Дети изготовили листовки  «Берегите первоцветы. У нас на выставке вы увидите более 300 работ.</w:t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ый этаж превратился в сказочную поляну с массой цветов, сделанных из бумаги, шёлковых лоскутков, полиэтилена, фольги и т.п. Глаз не отвести от ярких крокусов, хрупких примул, нежных подснежников. Любуйся сколько угодно, и рвать не нужно!</w:t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Я забираю красоту глазами, – сказал маме маленький мальчик, – но ты всё-таки сделай мне такие же цветочки.</w:t>
              <w:br/>
              <w:t>– Мы вместе сделаем, – ответила мама</w:t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rFonts w:ascii="Arial" w:hAnsi="Arial" w:eastAsia="Calibri" w:cs="Arial"/>
                <w:color w:val="22222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222222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ют иде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модан чепух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у, презент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правила работы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апрасну не болт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й и убежда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есь не нужен шум и га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решай задачи 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же не сможешь вдру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ь придет на помощь д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ица 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этап Практическая рабо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ы заранее разделились на групп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ели (рисуют листов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оры (составляют синквей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лые руки (делают подел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оки природы (собирают из букв названия первоцвето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ица 7. (Заставка с цветами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этап. Заключительная ч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и прощ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 защита готового продук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то представляет поделку, тот читает стихотворение из учебника русского языка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контактируют с учителем, проявляют интерес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, подведение итогов, прощ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8:56:00Z</dcterms:created>
  <dc:creator>user</dc:creator>
  <dc:description/>
  <cp:keywords/>
  <dc:language>en-US</dc:language>
  <cp:lastModifiedBy>user</cp:lastModifiedBy>
  <dcterms:modified xsi:type="dcterms:W3CDTF">2017-05-31T16:07:00Z</dcterms:modified>
  <cp:revision>7</cp:revision>
  <dc:subject/>
  <dc:title/>
</cp:coreProperties>
</file>