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ткрытого урока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 новых образовательных технологий (в том числе с ЭОР и ИКТ)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: </w:t>
      </w:r>
      <w:r>
        <w:rPr>
          <w:b/>
          <w:sz w:val="28"/>
          <w:szCs w:val="28"/>
        </w:rPr>
        <w:t>«Подвижные игры с элементами баскетбола»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 урока: </w:t>
      </w:r>
      <w:r>
        <w:rPr>
          <w:sz w:val="28"/>
          <w:szCs w:val="28"/>
        </w:rPr>
        <w:t>игровая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формирование навыков игры баскетбол через создание проблемных ситуаций в подвижных играх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ботать действия учащихся: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пособствовать комплексному развитию физических качеств: координации, ловкости, быстроты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стимулировать развитие  волевых и нравственных качеств: целеустремлённости, настойчивости в достижении цел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ожительной мотивации к занятиям баскетболом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учащихся умен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коммуникативные (взаимопонимание, взаимоподдержка, работа в паре, команде);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флексивные (умение оценивать собственную деятельность и деятельность учащихся).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 результаты:</w:t>
      </w:r>
    </w:p>
    <w:p>
      <w:pPr>
        <w:pStyle w:val="Normal"/>
        <w:spacing w:lineRule="auto" w:line="360" w:before="0" w:after="0"/>
        <w:contextualSpacing/>
        <w:rPr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е</w:t>
      </w:r>
      <w:r>
        <w:rPr>
          <w:rStyle w:val="Appleconvertedspace"/>
          <w:color w:val="000000"/>
          <w:sz w:val="28"/>
          <w:szCs w:val="28"/>
        </w:rPr>
        <w:t xml:space="preserve">: </w:t>
      </w:r>
      <w:r>
        <w:rPr>
          <w:iCs/>
          <w:color w:val="000000"/>
          <w:sz w:val="28"/>
          <w:szCs w:val="28"/>
        </w:rPr>
        <w:t>учащиеся научатся</w:t>
      </w:r>
      <w:r>
        <w:rPr>
          <w:rStyle w:val="Appleconvertedspace"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овывать и проводить со сверстниками подвижные игры с элементами баскетбола, а также </w:t>
      </w:r>
      <w:r>
        <w:rPr>
          <w:iCs/>
          <w:color w:val="000000"/>
          <w:sz w:val="28"/>
          <w:szCs w:val="28"/>
        </w:rPr>
        <w:t>получат</w:t>
      </w:r>
      <w:r>
        <w:rPr>
          <w:rStyle w:val="Appleconvertedspace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озможность научить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жно обращаться с инвентарём и оборудованием, соблюдать требования техники безопасности.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апредметные</w:t>
      </w:r>
      <w:r>
        <w:rPr>
          <w:rStyle w:val="Appleconvertedspace"/>
          <w:color w:val="000000"/>
          <w:sz w:val="28"/>
          <w:szCs w:val="28"/>
        </w:rPr>
        <w:t>:</w:t>
      </w:r>
      <w:r>
        <w:rPr>
          <w:rStyle w:val="Appleconvertedspace"/>
          <w:iCs/>
          <w:color w:val="000000"/>
          <w:sz w:val="28"/>
          <w:szCs w:val="28"/>
        </w:rPr>
        <w:t xml:space="preserve"> учащиеся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владеют способностью оценивать свои достижения, отвечать на вопросы и соотносить изученные понятия с примерами (</w:t>
      </w:r>
      <w:r>
        <w:rPr>
          <w:i/>
          <w:iCs/>
          <w:color w:val="000000"/>
          <w:sz w:val="28"/>
          <w:szCs w:val="28"/>
        </w:rPr>
        <w:t>познавательные</w:t>
      </w:r>
      <w:r>
        <w:rPr>
          <w:color w:val="000000"/>
          <w:sz w:val="28"/>
          <w:szCs w:val="28"/>
        </w:rPr>
        <w:t xml:space="preserve">); </w:t>
      </w:r>
      <w:r>
        <w:rPr>
          <w:rStyle w:val="Appleconvertedspace"/>
          <w:iCs/>
          <w:color w:val="000000"/>
          <w:sz w:val="28"/>
          <w:szCs w:val="28"/>
        </w:rPr>
        <w:t xml:space="preserve">научатся </w:t>
      </w:r>
      <w:r>
        <w:rPr>
          <w:color w:val="000000"/>
          <w:sz w:val="28"/>
          <w:szCs w:val="28"/>
        </w:rPr>
        <w:t>выражать готовность слушать собеседника и вести диалог (</w:t>
      </w:r>
      <w:r>
        <w:rPr>
          <w:i/>
          <w:iCs/>
          <w:color w:val="000000"/>
          <w:sz w:val="28"/>
          <w:szCs w:val="28"/>
        </w:rPr>
        <w:t>коммуникативные</w:t>
      </w:r>
      <w:r>
        <w:rPr>
          <w:color w:val="000000"/>
          <w:sz w:val="28"/>
          <w:szCs w:val="28"/>
        </w:rPr>
        <w:t>); овладеют способностью понимать учебную задачу урока и стремиться ее выполнять</w:t>
      </w:r>
      <w:r>
        <w:rPr>
          <w:rStyle w:val="Appleconvertedspace"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регулятивные</w:t>
      </w:r>
      <w:r>
        <w:rPr>
          <w:rStyle w:val="Appleconvertedspace"/>
          <w:iCs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принятие и освоение социальной роли обучающегося; развитие мотивов учебной деятельности и формирование личностного смысла учения; развитие навыков сотрудничества с взрослыми и сверстниками в разных социальных ситуациях.</w:t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6928"/>
        <w:gridCol w:w="6804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ми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8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. Подготовительная част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u w:val="single"/>
              </w:rPr>
              <w:t xml:space="preserve">Организационный момент. </w:t>
            </w:r>
            <w:r>
              <w:rPr>
                <w:sz w:val="28"/>
                <w:szCs w:val="28"/>
              </w:rPr>
              <w:t>Мотивационный настрой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Здравствуйте, ребята! </w:t>
            </w:r>
            <w:r>
              <w:rPr>
                <w:sz w:val="28"/>
                <w:szCs w:val="28"/>
              </w:rPr>
              <w:t>(Одеваю рюкзак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мотрите на меня, куда я собралась?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А что берут с собой в поход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</w:t>
            </w:r>
            <w:r>
              <w:rPr>
                <w:color w:val="000000"/>
                <w:sz w:val="28"/>
                <w:szCs w:val="28"/>
                <w:u w:val="single"/>
              </w:rPr>
              <w:t>Постановка цели.</w:t>
            </w:r>
            <w:r>
              <w:rPr>
                <w:color w:val="000000"/>
                <w:sz w:val="28"/>
                <w:szCs w:val="28"/>
              </w:rPr>
              <w:t xml:space="preserve"> Постановка проблем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 берут ли мячи в поход?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Какие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у в руки 2 мяча: футбольный и баскетбольны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А чем они отличаются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ак, у нас возникла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роблем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жем ли мы взять баскетбольный мяч собой?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- Послушайте загадку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этом спорте игрок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е ловки и высоки.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юбят в мяч они играть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в кольцо его кидать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чик звонко бьет об пол,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чит, это ... ?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зовите тему урока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Чтобы хорошо играть в баскетбол, что нужно уметь делать? Так чему мы будем учиться на уроке, зная тему урока?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авильно. Мы будем совершенствовать технику ловли, передачи, ведения мяча - это наша задач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к и любой, наш поход предполагает маршрутный лист.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 сначала я должен узнать, а какое у вас сегодня самочувствие?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 ли у кого противопоказаний к походу?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вобождённые – Шаг вперёд!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крепляю жетон «Красный крест»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Объясня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Вы - мои главные помощники на уроке, вы будете смотреть, как ученики будут выполнять упражнения, и отмечать их работу в «маршрутных листах»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дготовительная группа – Шаг вперёд!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ю им жёлтые жетоны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u w:val="single"/>
              </w:rPr>
              <w:t>Разминк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. Разновидность ходьб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по разметке баскетбольного пол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на нос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на пя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на внутренней и внешней стороне сто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 Разновидность бег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равномерный 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приставными шагами левым и правым бо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с ускорениями, с остановкой по свистку и изменением направления движ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ходя мимо мячей каждому взять по баскетбольному мяч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У в движен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и.п. - мяч вниз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- руки вверх, вдо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- и.п., выдо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-4 - то же са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.п. - мяч в пра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4 - мяч, подбрасывая вверх, переложить в лев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- то же самое наобо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и.п. - руки перед грудью, мяч держать кистями р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 - круговые движения внут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-8 - то же самое наруж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) и.п. - мяч перед груд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выпад левой, поворот в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выпад правой, поворот впра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 - вращение мяча вокруг туловища вле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-8 - то же впра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) и п. - мяч в пра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-4 - ведение мяча прав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-8 - то же самое 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ласс на месте, стой! Напра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Основная часть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так, ребята, мы с вами пришли в город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Баскетбол»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мотрите, сколько здесь разных переходов, проспектов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2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основателем этого города Джеймс Нейсмит. И первые игроки забрасывали мяч во фруктовые корз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а современные корзины напоминают вам фруктов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пешим в гор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право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обход по залу налево шагом марш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ерез середину зала из колонны по одному в колонну по два налево, мар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так, первая наша с вами остановка будет на улице </w:t>
            </w:r>
            <w:r>
              <w:rPr>
                <w:b/>
                <w:sz w:val="28"/>
                <w:szCs w:val="28"/>
              </w:rPr>
              <w:t>«Ловк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ревзойдённым мастером на этой улице является наш соотечественник Александр Белов. «Виртуозно владеет мяч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ы должны выполнить нашу задачу на этой улице, чтобы перейти на следующую. А для этого надо отработать действия по ловле и передаче мяча одной и двумя руками с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ая шеренга, взять мяч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овторим пройденный ранее материал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а выполнения стойки баскетболи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положение ног (согнутые в коленях), правильное накладывание рук на мяч (с боков мяча), положение пальцев («пружинки»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вая шеренга «Круго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Работа в парах</w:t>
            </w:r>
            <w:r>
              <w:rPr>
                <w:sz w:val="28"/>
                <w:szCs w:val="28"/>
                <w:u w:val="single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ебята, вы будете работать в парах. В ходе работы вы можете подсказывать друг другу, если видите ошибки своего партнёр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Ловля, передача от груд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внимание, движение начинается с ног, потом присоединяются руки, до выпрямления рук полн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дача мяча из-за голов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, движение начинается с ног, до полного выпрямления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мяча снизу двумя руками - это уже новая для вас передача. То же что и передача от груди, но немного усложнено, мяч опускаем вниз - в сторону, и передаём вперёд -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вля и передача мяча с ударом об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, удар мяча об пол должен быть за 1 м до партнё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одной от пле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, мяч на ладони одной руки, другой придерживаем. Движение начинается с ног, потом в работу включаются руки, до полного выпрямления руки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дача одной сниз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, выполняется, как и двумя руками, только одной рукой. Другая рука помогает поддерживать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ршенствование техники выполнения упражнений в усложненных (ускоренных) условиях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Игровое упражнение</w:t>
            </w:r>
            <w:r>
              <w:rPr>
                <w:sz w:val="28"/>
                <w:szCs w:val="28"/>
              </w:rPr>
              <w:t>: «6 передач». По сигналу ученики выполняют передачу мяча указанным способом. Кто быстрее сделает без ошибок 6 передач, тот и побед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от гру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одной рукой от пле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ударом об п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й сн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олько сделали 6 передач, поднять вверх мяч. Это сигнал об окончании выполнения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мощники, не забывайте отмечать лучших учеников в своих листа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 можно в походе играть с мяч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идти дал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шеренга, кру-го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ледующая у нас с вами остановка на улице </w:t>
            </w:r>
            <w:r>
              <w:rPr>
                <w:b/>
                <w:sz w:val="28"/>
                <w:szCs w:val="28"/>
              </w:rPr>
              <w:t>«Скорость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ревзойдённым мастером скорости считаются Майкл Джордан и Деррик Роуз, оба американц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бы двигаться дальше, мы должны выполнить нашу задачу на этой улице - отработать действия учащихся по ведению мяча на месте и в движен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торая шеренга, взять мячи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овторение пройденного матери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на прошлых уроках вы уже изучали технику ведения на месте, какие нюансы вы уже знаете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рно, обратите внимание: не просто сбоку вести, но и чуть впереди, что бы удобнее было контролировать мяч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Индивидуальны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на мест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тите внимание на возможные ошибки, которые только что озвуч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вокруг с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внимание на правильный перевод мяча с правой руки на леву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тоя на одном колене правой (левой) ру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есте высокое, низкое, среднее 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ведения мяча в усложненных условиях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Игровое упражнение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по сигналу: стоя, сидя, лёжа, сидя, сто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поднимите руку, кто ни разу не уронил мяч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щники, не забывайте  отмечать лучших учеников в своих лист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торая шеренга, кру-гом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се вперёд шагом марш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линии на месте, стой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ру-го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редины вправо, влево на вытянутые руки, разомкнис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ение мяча в движении  с выносом прямых но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, мяч сбоку вести, и чуть впереди, что бы контрол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ыполнить до линии и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ая группа только до линии, а назад возвращается без задания, шаго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 же выполнить, но </w:t>
            </w:r>
            <w:r>
              <w:rPr>
                <w:i/>
                <w:sz w:val="28"/>
                <w:szCs w:val="28"/>
                <w:u w:val="single"/>
              </w:rPr>
              <w:t>в соревновательной форм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провести  только с подготовительной групп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провести со всеми, без подготовительной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ы все молодцы, справились и со 2 задачей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</w:rPr>
              <w:t xml:space="preserve">В какие игры мы можем играть в походе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сейчас, ребята, мы с вами отправимся на улицу </w:t>
            </w:r>
            <w:r>
              <w:rPr>
                <w:b/>
                <w:sz w:val="28"/>
                <w:szCs w:val="28"/>
              </w:rPr>
              <w:t>«Мастеров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Класс, в 1 шеренгу, становись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право! Шагом марш! Через середину зала из колонны по 1 в колонну по 3 налево, марш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авляющие на месте! Класс, на месте, стой!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превзойдёнными мастерами этой улицы являются Андрей Кириленко - один из лучших игроков нашей страны в настоящее врем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Упражнения на закрепление изученного материала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Игровые упражнения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Группово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анд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дал-сад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етание ведения мяча и переда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группа выступают в качестве су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алки с ведением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зерв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Фронтальный метод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ить внимание на подготовительную групп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 xml:space="preserve">. Заключительная часть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елаксаци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Фронтальный метод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ишло врем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тправляться домой. Мы очень устали и  путь домой  мы совершим на теплоходе. Сядем, закроем глаза, расслабим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Рефлексивн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щники, дайте, пожалуйста, ваши запис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 фамилии уче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- Можно ли взять в поход Баскетбольный мяч? </w:t>
            </w:r>
            <w:r>
              <w:rPr>
                <w:sz w:val="28"/>
                <w:szCs w:val="28"/>
              </w:rPr>
              <w:t>Решена ли наша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проблем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можно в походе играть с этим мяч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как вы думаете, что сегодня у вас очень хорошо получило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что не уд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ы сегодня познакомились не только с техникой игры, но и с игровыми упражнениями с использований технических элементов игры. Мы познакомились с выдающимися игроками мирового уровня. Посмотрите, сколько у вас </w:t>
            </w:r>
            <w:r>
              <w:rPr>
                <w:sz w:val="28"/>
                <w:szCs w:val="28"/>
                <w:u w:val="single"/>
              </w:rPr>
              <w:t>сегодня наград</w:t>
            </w:r>
            <w:r>
              <w:rPr>
                <w:sz w:val="28"/>
                <w:szCs w:val="28"/>
              </w:rPr>
              <w:t xml:space="preserve"> (жетонов). Синие жетоны - показатель личностных действий. Зелёные - регулятивные, коммуникативные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деюсь, что кто-то сегодня заинтересуется этой увлекательной игрой, и возможно ВЫ пополните ряды знаменитостей. И возможно эти жетоны, полученные сегодня на уроке, приведут вас к олимпийским награда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Домашнее задан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 правильно играть в баскетбол, надо выполнять точные и сильные передачи, а для этого надо развивать силовые качества. Ежедневно надо отжиматься от пола: девочки 2 раза по 8 (подготовительная – 2х5), мальчики 2 раза по 10 (подготовительная – 2х7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сибо за работу на уроке!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тве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оход и т.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алатку, ложки, котелки, спортивная форма, мячи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ы: Да, футбольные, волейбольные и т.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олагаемые ответы: Футбольным мячом играют  ногами, а баскетбольным  играют руками. В поход удобнее взять футбольный. Можно играть на любой лужайке и т. д., а для баскетбольного нужно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ый не нуж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баскетб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баскетбо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альный ответ: </w:t>
            </w:r>
            <w:r>
              <w:rPr>
                <w:b/>
                <w:sz w:val="28"/>
                <w:szCs w:val="28"/>
              </w:rPr>
              <w:t>игры с элементами баскетбо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Передавать, ловить, вести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ные делают один шаг вперёд и получают жето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учают планшеты с «маршрутными листами» и ручки, занимают определённые места в зал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перёд делает подготовительн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епляют жёлтые жетоны. Становятся в конце стро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в колонне по одному, в обход налево по зал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дьба на носках, руки на поясе (по верхней, нижней лицевой линии площадки)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пятках, руки за головой (по боковым линиям)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внутренней и внешней стороне стопы (по центральной лини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иночный бег (по периметру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риставными шагами правым, левым  боком (по линиям штрафной зон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ускорениями, с остановкой по свистку и изменением направления движения (по периметр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с низкой физической подготовленностью переходят на ходьбу по маленькому кругу (по самочувств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прямые, правая сверху ладонью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тить внимание на правильность выполнения упражнения и соблюдения амплитуды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выполнять, вдавливая мяч в пол, не хлопать кистью по мя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положили перед собой на пол.</w:t>
            </w:r>
          </w:p>
          <w:p>
            <w:pPr>
              <w:pStyle w:val="Style16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напра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дьба в колонне по одном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одному в колонну по д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шеренга взяли мя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- мячи  положили на скамейки (убрал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баскетболи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держания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первой шеренги к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, передача от гру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 из-за головы и ловля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снизу двумя руками и ловля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с ударом об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дной от плеча и ловля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дной с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указанным способо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от гру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одной рукой от пле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ударом об п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й сн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ют победителей. Получают жетоны: синие - кто быстрее всех, зелёные - кто технически правильно выполнил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Да, мо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шеренга выполняет поворот кру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ли действия по ловле и передаче мяча одной и двумя руками с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шеренга берёт мяч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: Вести сбоку, не «шлёпать» по мячу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на 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ение вокруг с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тоя на одном колене правой (левой ) ру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есте высокое, низкое, среднее 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 сигналу: стоя, сидя, лёжа, сидя, сто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ют руки, тем самым оценивают сами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жетоны: синие - кто быстрее всех, зелёные – кто  технически правильно выполнил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чают в лист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шеренга поворачивается к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фронтально идёт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авливается на ли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ачивается к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ются на вытянутые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ят все в одной шерен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в движении с выносом прямых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ыстрее выполнит ведение указанным способом, поднимает вверх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выполняют все, подготовительная выполняет упражнения на дых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: С ловлей, передачей мяча от груди, одной от плеча, снизу одной рукой и двумя руками т. 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получают жетоны: синие -  кто быстрее всех, зелёные – кто  технически правильно выполнил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троение из колонны по 1 в колонну по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тафе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дал-сад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0565" cy="5327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в колоннах. Капитаны стоят к ним лицом на определенном расстоянии. Мяч у капитанов. По команде, капитаны выполняют передачу заданным способом первым участникам, те – обратно капитану, а потом сад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9930" cy="79946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стоят в метре друг от друга. По команде первый передает мяч сверху, второй - снизу и т.д. (варианты: передача с поворот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ки с ведени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построены в колонны по одному перед стартовой лини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ый выполняет ведение указанным способом, оббегает сбоку, выполняет ведение до отметки и выполняет передачу указанным способом, сам  продолжает движение в конец своей колонны. Другой выполняет то же самое. Выигрывает команда, все игроки которой, выполнят быстрее зад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ят за правильным выполнением упражнений.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дин игрок, владея мячом, ведя его, старается осалить  игроков другой команды. Салить можно, только не выпуская мяч из рук. Пробежки и осаливание броском мяча не допускаются. Осаленные садятся на скамейку. Затем выбирают другого водящего. Играют оговоренное время, выигрывает осаливший большее число игроков.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группа работает по самочувств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и на скамейку, закрыли глаз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ились, слушают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и отдают мне ли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ные ученики выходят и получают жетоны за выполненны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: </w:t>
            </w:r>
            <w:r>
              <w:rPr>
                <w:i/>
                <w:sz w:val="28"/>
                <w:szCs w:val="28"/>
                <w:u w:val="single"/>
              </w:rPr>
              <w:t>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в разные игры с использованием ловли, передачи, ведения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тветы: Мы выигрывали в иг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: Неправильная стойка, ошибки в ловле-передаче мяча, ошибки при ведении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авильные ответы ученики получают жет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: Да, обязатель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ый уход из з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45:00Z</dcterms:created>
  <dc:creator>Ирина</dc:creator>
  <dc:description/>
  <dc:language>en-US</dc:language>
  <cp:lastModifiedBy>ADMIN</cp:lastModifiedBy>
  <cp:lastPrinted>2012-02-02T09:25:00Z</cp:lastPrinted>
  <dcterms:modified xsi:type="dcterms:W3CDTF">2017-06-01T14:45:00Z</dcterms:modified>
  <cp:revision>2</cp:revision>
  <dc:subject/>
  <dc:title/>
</cp:coreProperties>
</file>