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</w:rPr>
      </w:pPr>
      <w:r>
        <w:rPr>
          <w:color w:val="FFFFFF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108pt;margin-top:603pt;width:368.95pt;height:17.95pt;mso-wrap-style:none;v-text-anchor:middle" type="_x0000_t136">
            <v:path textpathok="t"/>
            <v:textpath on="t" fitshape="t" string="РЕКОМЕНДАЦИИ ПСИХОЛОГИЧЕСКОЙ СЛУЖБЫ" style="font-family:&quot;Garamond&quot;;font-size:60pt"/>
            <v:fill o:detectmouseclick="t" color2="#ffd3bd"/>
            <v:stroke color="maroon" weight="9360" joinstyle="miter" endcap="flat"/>
            <w10:wrap type="none"/>
          </v:shape>
        </w:pict>
        <w:t>Ккккккккккккккккккккккккккккккккккккккккккккккк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971800" cy="6515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Учреждения, представляющи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свои выставки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ОУ "Борисоглебская гимназия №1"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ОУ Борисоглебская СОШ № 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ОУ Борисоглебская ООШ № 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ОУ Борисоглебская СОШ № 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ОУДОД Борисоглебский ЦВ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ДОУ БЦРР – детский сад № 1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МДОУ Борисоглебский детски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ад № 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МДОУ Борисоглебский детски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ад № 4 комбинированного вид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МДОУ Борисоглебский детский са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7 комбинированного ви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13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Учреждения, представляющие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свои выставки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>МОУ "Борисоглебская гимназия №1"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МОУ Борисоглебская СОШ № 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МОУ Борисоглебская ООШ № 9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МОУ Борисоглебская СОШ № 6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МОУДОД Борисоглебский ЦВ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МДОУ БЦРР – детский сад № 1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МДОУ Борисоглебский детский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ад № 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МДОУ Борисоглебский детский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ад № 4 комбинированного вид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МДОУ Борисоглебский детский сад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7 комбинированного вид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971800" cy="6515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Cs w:val="28"/>
                                <w:u w:val="single"/>
                              </w:rPr>
                              <w:t>Организация воспитательной работы в классном коллективе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воспитание учащихся по принципам общечеловеческих ценностей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формирование духовной культуры, общекультурной компетенци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формирование высокой речевой культур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обеспечение условий для самореализации способностей и склонностей одарённых дет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13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u w:val="single"/>
                        </w:rPr>
                      </w:pPr>
                      <w:r>
                        <w:rPr>
                          <w:szCs w:val="28"/>
                          <w:u w:val="single"/>
                        </w:rPr>
                        <w:t>Организация воспитательной работы в классном коллективе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u w:val="single"/>
                        </w:rPr>
                      </w:pPr>
                      <w:r>
                        <w:rPr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-воспитание учащихся по принципам общечеловеческих ценностей;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формирование духовной культуры, общекультурной компетенции;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формирование высокой речевой культуры;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обеспечение условий для самореализации способностей и склонностей одарённых детей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color w:val="FFFFFF"/>
        </w:rPr>
        <w:t>кккккккккккккккккккккккккккккккккккккккккккккккк</w:t>
      </w:r>
      <w:r>
        <w:rPr/>
        <w:t xml:space="preserve"> ккккккккккккккккккккккккккккккккккккккккккккккк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-6133465</wp:posOffset>
                </wp:positionV>
                <wp:extent cx="2971800" cy="6515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рогнозируемый результат в работе с одарёнными детьми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овышение качества образова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овышение показателей успешности детей на городских предметных олимпиадах, конкурсах, соревнования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13pt;mso-wrap-distance-left:9.05pt;mso-wrap-distance-right:9.05pt;mso-wrap-distance-top:0pt;mso-wrap-distance-bottom:0pt;margin-top:-482.9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Прогнозируемый результат в работе с одарёнными детьми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повышение качества образова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повышение показателей успешности детей на городских предметных олимпиадах, конкурсах, соревнования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9035</wp:posOffset>
                </wp:positionH>
                <wp:positionV relativeFrom="paragraph">
                  <wp:posOffset>-6133465</wp:posOffset>
                </wp:positionV>
                <wp:extent cx="0" cy="6515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-482.95pt" to="292.05pt,30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3635</wp:posOffset>
                </wp:positionH>
                <wp:positionV relativeFrom="paragraph">
                  <wp:posOffset>-6133465</wp:posOffset>
                </wp:positionV>
                <wp:extent cx="0" cy="6515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-482.95pt" to="490.05pt,30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9035</wp:posOffset>
                </wp:positionH>
                <wp:positionV relativeFrom="paragraph">
                  <wp:posOffset>-6133465</wp:posOffset>
                </wp:positionV>
                <wp:extent cx="2514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-482.95pt" to="490pt,-482.9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ккккккккккккккккккккккккккккккккккккккккккккккк ккккккккккккккккккккккккккккккккккккккккккккккк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1835</wp:posOffset>
                </wp:positionH>
                <wp:positionV relativeFrom="paragraph">
                  <wp:posOffset>-6133465</wp:posOffset>
                </wp:positionV>
                <wp:extent cx="3086100" cy="6515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051560" cy="105156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05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6"/>
                                <w:szCs w:val="36"/>
                              </w:rPr>
                              <w:t>Администрация Борисоглеб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40"/>
                                <w:szCs w:val="40"/>
                              </w:rPr>
                              <w:t>Из опыта работы с одарёнными деть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40"/>
                                <w:szCs w:val="40"/>
                              </w:rPr>
                              <w:t>учителя русского языка и литературы ВК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40"/>
                                <w:szCs w:val="40"/>
                              </w:rPr>
                              <w:t>Власовой Д. 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6"/>
                                <w:szCs w:val="36"/>
                              </w:rPr>
                              <w:t>г. Борисоглеб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6"/>
                                <w:szCs w:val="36"/>
                              </w:rPr>
                              <w:t>2016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13pt;mso-wrap-distance-left:9.05pt;mso-wrap-distance-right:9.05pt;mso-wrap-distance-top:0pt;mso-wrap-distance-bottom:0pt;margin-top:-482.95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051560" cy="105156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051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6"/>
                          <w:szCs w:val="36"/>
                        </w:rPr>
                        <w:t>Администрация Борисоглебского городского округа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40"/>
                          <w:szCs w:val="40"/>
                        </w:rPr>
                        <w:t>Из опыта работы с одарёнными деть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40"/>
                          <w:szCs w:val="40"/>
                        </w:rPr>
                        <w:t>учителя русского языка и литературы ВК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40"/>
                          <w:szCs w:val="40"/>
                        </w:rPr>
                        <w:t>Власовой Д. Н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6"/>
                          <w:szCs w:val="36"/>
                        </w:rPr>
                        <w:t>г. Борисоглебс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36"/>
                          <w:szCs w:val="36"/>
                        </w:rPr>
                        <w:t>2016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</wp:posOffset>
                </wp:positionH>
                <wp:positionV relativeFrom="paragraph">
                  <wp:posOffset>381635</wp:posOffset>
                </wp:positionV>
                <wp:extent cx="2514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30.05pt" to="224.05pt,30.0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ккккккккккккккккккккккккккккккккккккккккккккккк</w:t>
      </w:r>
    </w:p>
    <w:p>
      <w:pPr>
        <w:pStyle w:val="Normal"/>
        <w:rPr>
          <w:color w:val="FFFFFF"/>
        </w:rPr>
      </w:pPr>
      <w:r>
        <w:rPr>
          <w:color w:val="FFFFFF"/>
        </w:rPr>
        <w:t>Кккккккккккккккккккккккккккккккккккккккккккккк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971800" cy="6515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Инновационные технологии, используемые в учебном процессе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Использование ИК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носит в учебную деятельность элементы творчества учащихся, активизирует и стимулирует эту деятельность, формирует самостоятельность, повышает мотивацию учеб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Технология критического мышле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менение элементов технологии критического мышления создаёт условия для творческой самореализации личности, развития познавательных способностей и коммуникативных умений учащихся, их нравственного потенциал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 Проектно-исследовательская деятельность учащихся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менение проектных технологий формирует умение самостоятельно работать с информацией. Проекты могут выполняться как индивидуально, так и дифференцированной группой учащихся. В последнем случае «обычные» дети будут учиться образцовым ответам, решениям у одарённых дет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13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Инновационные технологии, используемые в учебном процессе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 Использование ИКТ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Вносит в учебную деятельность элементы творчества учащихся, активизирует и стимулирует эту деятельность, формирует самостоятельность, повышает мотивацию учебной деятельности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 Технология критического мышления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менение элементов технологии критического мышления создаёт условия для творческой самореализации личности, развития познавательных способностей и коммуникативных умений учащихся, их нравственного потенциала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 Проектно-исследовательская деятельность учащихся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менение проектных технологий формирует умение самостоятельно работать с информацией. Проекты могут выполняться как индивидуально, так и дифференцированной группой учащихся. В последнем случае «обычные» дети будут учиться образцовым ответам, решениям у одарённых детей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кккккккккккккккккккккккккккккккккккккккккккккккк ккккккккккккккккккккккккккккккккккккккккккккккк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-6133465</wp:posOffset>
                </wp:positionV>
                <wp:extent cx="2971800" cy="65151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Принципы работы с одарёнными детьми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индивидуализация обучения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принцип опережающего обучения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принцип комфортности в любой деятельности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принцип разнообразия предлагаемых возможностей для реализации способностей учащихся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принцип развивающего обучения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возрастание роли внеурочной деятельности (предметные недели, предметные олимпиады, предметные кружки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13pt;mso-wrap-distance-left:9.05pt;mso-wrap-distance-right:9.05pt;mso-wrap-distance-top:0pt;mso-wrap-distance-bottom:0pt;margin-top:-482.9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Принципы работы с одарёнными детьми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индивидуализация обучения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принцип опережающего обучения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принцип комфортности в любой деятельности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принцип разнообразия предлагаемых возможностей для реализации способностей учащихся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принцип развивающего обучения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возрастание роли внеурочной деятельности (предметные недели, предметные олимпиады, предметные кружки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кккккккккккккккккккккккккккккккккккккккккккккккк ккккккккккккккккккккккккккк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0435</wp:posOffset>
                </wp:positionH>
                <wp:positionV relativeFrom="paragraph">
                  <wp:posOffset>-6133465</wp:posOffset>
                </wp:positionV>
                <wp:extent cx="2971800" cy="65151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Общие положения о работе с одаренными детьм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арённость – это системное, развивающееся в течение жизни качество психики, которое определяет возможность достижения человеком более высоких, незаурядных результатов в одном или нескольких видах деятельности по сравнению с другими людьм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/>
                              <w:t>Одарённый ребёнок – это ребёнок, который выделяется яркими, очевидными, иногда выдающимися достижениями (или имеет внутренние предпосылки для таких достижений) в том или ином виде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13pt;mso-wrap-distance-left:9.05pt;mso-wrap-distance-right:9.05pt;mso-wrap-distance-top:0pt;mso-wrap-distance-bottom:0pt;margin-top:-482.95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Общие положения о работе с одаренными детьм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дарённость – это системное, развивающееся в течение жизни качество психики, которое определяет возможность достижения человеком более высоких, незаурядных результатов в одном или нескольких видах деятельности по сравнению с другими людьм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/>
                        <w:t>Одарённый ребёнок – это ребёнок, который выделяется яркими, очевидными, иногда выдающимися достижениями (или имеет внутренние предпосылки для таких достижений) в том или ином виде деятельности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color w:val="FFFFFF"/>
        </w:rPr>
        <w:t>ккккккккккккккккккккккккккккккккккккккккккккккк</w:t>
      </w:r>
      <w:r>
        <w:rPr/>
        <w:t>к</w:t>
      </w:r>
    </w:p>
    <w:sectPr>
      <w:type w:val="nextPage"/>
      <w:pgSz w:orient="landscape" w:w="16838" w:h="11906"/>
      <w:pgMar w:left="794" w:right="794" w:gutter="0" w:header="0" w:top="794" w:footer="0" w:bottom="79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32:00Z</dcterms:created>
  <dc:creator>Людмила</dc:creator>
  <dc:description/>
  <cp:keywords/>
  <dc:language>en-US</dc:language>
  <cp:lastModifiedBy>admin pk096</cp:lastModifiedBy>
  <cp:lastPrinted>2011-12-27T18:14:00Z</cp:lastPrinted>
  <dcterms:modified xsi:type="dcterms:W3CDTF">2017-06-01T03:08:00Z</dcterms:modified>
  <cp:revision>8</cp:revision>
  <dc:subject/>
  <dc:title>Кккккккккккккккккккккккккккккккккккккккккккккккк</dc:title>
</cp:coreProperties>
</file>