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редняя школа № 17 имени 37-й Гвардейской стрелковой дивиз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кторозаводского района Волгограда»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усского язы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тот волшебный мир сл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8б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родского фестива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и русского язы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ка учител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сского  языка и литератур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йко О.А.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3.10.2016г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лгоград, 2016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обобщить знания по лексике, этимологии, фразе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знаний, полученных учащимися ране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ных представлений о лекси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связи лексики с фразеологи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коммуникативной, лингвистической, языковой компетен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употреблять слова в соответствии с их лексическими значениям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витие интереса и любви к родному я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слайды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 урок проходит в рамках городского фестиваля «Дни русского языка». Посвящен фестиваль   академику  Олегу Николаевичу Трубачеву, нашему земляку, известному лингвисту, ученому-этимологу, писателю. Мы знакомы с его биографией, книгами, очерками, смотрели фильм «Книга в моей жизн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м в жизни О.Н.Трубачева, на мой взгляд, было трепетное отношение к слову, любовь к нему, к  истории появления сл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только оболоч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ка, звук пустой, но в н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ся розовая то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ным светится огне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сений Тарковски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аком огне говорит поэт? (Значение сл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литературном языке около 200 тысяч слов. Каждое несет свой огонь. Русский язык богат, выразителен, гибок благодаря синоним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слова называются синоним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пирамиду синонимов. Количество букв должно совпад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 – 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е – 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ужа – 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отеть – 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тёмки – 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чтение – ……..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ешить - ………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скрящийся – 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р, беда, мороз/ холод, желать, сумерки, уважение, позволить, светящий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Послушайте стихотворение. На каком языковом явлении оно основано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соседстве грусть и рад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орвать меж ними п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сетовать не над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делать, пусть себе живу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едстве слава и забвень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огущество, и пр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коленьем поколень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 от смерти в двух шаг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соседстве быль и небыл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охновенье в том числ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рождается на небе, а погибает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 запишите антонимы. На антонимии построено такой троп как антите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решить задание ОГ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, в котором средством выразительности речи является антите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Как-то само дум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На улице шумно- дома тихо. На улице холодно -дома тепло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А тут стоишь, как Илья Муромец, и не знаешь: куда ид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друг вспыхивает солнечный луч, и Сережка забывает, что минуту назад был физ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еще в этих предложениях есть изобразительные сред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4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ы омонимы. Приведите примеры таких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слова замок - замок, попугай – попугай, пруд – прут являются частичными омоним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а, совпадающие с другими ТОЛЬКО ПО НАПИСАНИЮ, - это…(омограф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монимичные формы слова или разных слов; слова, совпадающие в своем звучании лишь в отдельных формах – это…(омоформ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ые слова, одинаково звучащие, но различающиеся на письме, - это…(омоф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монимии основан такое языковое явление как каламбур - остроумное выражение, шутка, основанные на использовании сходно звучащих, но различных по значению слов или разных значений одного слова; игра сл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лкнулась с незадач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школе, не за дачей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 я ОГЭ спиш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гулять спешу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министр сказал Яг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давали нам ЕГЭ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яжись! Поешь-ка ще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худющий, как Кощ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рифм - моя стих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ко пишу стихи 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думья, без отср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гу к строке от стро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 финским скалам буры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щаясь с каламбуром.(Дмитрий Минаев, русский поэт и переводчик, мастер каламбур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В этимологии без фантазии и интуиции нечего делать»,- говорил  О.Н.Трубачев. Всю жизнь он посвятил этой науке, создавал этимологически словарь славянских язы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помните, что такое этимолог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доказать, что группы слов являются «дальними родственниками».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но – око (Окно происходит от слова око – глаз. Первоначально  это слово означало «щель для ока» (глаз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шок – мех (образовалось от слова мех с помощью суффикса -ок.  Первоначально слово мешок обозначало ёмкость, сшитую и меха, когда же ёмкости престали шить из меха, утратилась и связь со словом ме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весник – весна (Ровесник – это тот, кто прожил одинаковое, ровное количество весен с тобой. Твой одногодка, родившийся с тобой одной весн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 – верста (Сверстник – одинаковый с тобой по возрасту человек; слово восходит к  общеславянскому корню верста в значении возраст, а позже мера длин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градить – город (Корень –град- обозначает то же, что и –город-. Он вошёл в слова градостроительство, градоначальник и др. В старину царь за отличную службу мог подарить дворянину землю, село или даже город (град). Наградить – буквально значит «подарить город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оисхождения слова, его истории помогут в орфограф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-этимологи, занимающиеся историей происхождения слов, открыли некоторые древние суффиксы, которые в наше время не выделяются как значимые части слова при морфемном разб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жир, пир некогда образовались от глаголов жити, пити с помощью древнего суффикса -р; При помощи старинного суффикса -ог от слова пир образовалось слово пирог, а от глагола творити (с первичным значением «месить, разбалтывать») — тв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не выделяем в слове окно, происхождение которого связано со словом око, то есть глаз, суффикс -н-. Как, впрочем, не выделяем суффикс -ц- в слове кольцо, которое исторически образовано от слова коло – кру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 наш язык. Знать точное значение слов нам очень важно, чтобы сделать правильный вы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задание ЕГЭ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ПОДХОДЯЩЕЕ ПО СМЫСЛУ СЛОВО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(искусный, искусственный) масте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чреждение(оплачивает, выплачивает) расходы по командиро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сед – (абонемент, абонент) городской телефонной с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евец обладал прекрасными (голосистыми, голосовыми) дан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в этих местах (Каменная, каменистая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Черепаший, черепаховый) панцирь обладает особой прочностью. (Жесткость, жестокость) сроков всех насторож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– это громаднейшая сокровищница, которая (предоставляет, представляет) нам безграничные возможн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 называются однокоренные слова, близкие по звучанию, но разные по значению или частично совпадающие в своем значении? (пароним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может иметь не только прямое, но и переносное значение. На переносном значении слов построены такие неделимые сочетания, как …(фразеологизм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даточного материала выписать фразеологиз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ет слов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частенько, что слово од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чень по-разному служит о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тут можно найти без тру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хоть короткое слово «во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л я мальчишкой, да детство прошл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тех пор уж </w:t>
      </w:r>
      <w:r>
        <w:rPr>
          <w:rFonts w:cs="Times New Roman" w:ascii="Times New Roman" w:hAnsi="Times New Roman"/>
          <w:i/>
          <w:sz w:val="28"/>
          <w:szCs w:val="28"/>
        </w:rPr>
        <w:t>немало воды утек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мелом мы вправе сказать наперёд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кой </w:t>
      </w:r>
      <w:r>
        <w:rPr>
          <w:rFonts w:cs="Times New Roman" w:ascii="Times New Roman" w:hAnsi="Times New Roman"/>
          <w:i/>
          <w:sz w:val="28"/>
          <w:szCs w:val="28"/>
        </w:rPr>
        <w:t>сквозь огонь и сквозь воду пройдёт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уси и утки – сухие всег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тили люди: «</w:t>
      </w:r>
      <w:r>
        <w:rPr>
          <w:rFonts w:cs="Times New Roman" w:ascii="Times New Roman" w:hAnsi="Times New Roman"/>
          <w:i/>
          <w:sz w:val="28"/>
          <w:szCs w:val="28"/>
        </w:rPr>
        <w:t>Как с гуся вода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илось с тобою: ты правил не зна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лчал при опросе! </w:t>
      </w:r>
      <w:r>
        <w:rPr>
          <w:rFonts w:cs="Times New Roman" w:ascii="Times New Roman" w:hAnsi="Times New Roman"/>
          <w:i/>
          <w:sz w:val="28"/>
          <w:szCs w:val="28"/>
        </w:rPr>
        <w:t>Воды в рот набрал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яй отдыхает, а время идёт-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камень лежачий вода не теч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болтуну мы порою не проч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вольно, мол</w:t>
      </w:r>
      <w:r>
        <w:rPr>
          <w:rFonts w:cs="Times New Roman" w:ascii="Times New Roman" w:hAnsi="Times New Roman"/>
          <w:i/>
          <w:sz w:val="28"/>
          <w:szCs w:val="28"/>
        </w:rPr>
        <w:t>, воду-то в ступе тол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чь и другому сказать невзнача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Довольно лить воду</w:t>
      </w:r>
      <w:r>
        <w:rPr>
          <w:rFonts w:cs="Times New Roman" w:ascii="Times New Roman" w:hAnsi="Times New Roman"/>
          <w:sz w:val="28"/>
          <w:szCs w:val="28"/>
        </w:rPr>
        <w:t>! Ты дело давай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ть впустую</w:t>
      </w:r>
      <w:r>
        <w:rPr>
          <w:rFonts w:cs="Times New Roman" w:ascii="Times New Roman" w:hAnsi="Times New Roman"/>
          <w:sz w:val="28"/>
          <w:szCs w:val="28"/>
        </w:rPr>
        <w:t>!.. Что скажут пот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ело, мол, </w:t>
      </w:r>
      <w:r>
        <w:rPr>
          <w:rFonts w:cs="Times New Roman" w:ascii="Times New Roman" w:hAnsi="Times New Roman"/>
          <w:i/>
          <w:sz w:val="28"/>
          <w:szCs w:val="28"/>
        </w:rPr>
        <w:t>воду носить решетом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и я пишу, </w:t>
      </w:r>
      <w:r>
        <w:rPr>
          <w:rFonts w:cs="Times New Roman" w:ascii="Times New Roman" w:hAnsi="Times New Roman"/>
          <w:i/>
          <w:sz w:val="28"/>
          <w:szCs w:val="28"/>
        </w:rPr>
        <w:t>не жалея труд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вы не сказали: «</w:t>
      </w:r>
      <w:r>
        <w:rPr>
          <w:rFonts w:cs="Times New Roman" w:ascii="Times New Roman" w:hAnsi="Times New Roman"/>
          <w:i/>
          <w:sz w:val="28"/>
          <w:szCs w:val="28"/>
        </w:rPr>
        <w:t>В стихах-то в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Сусл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ОГЭ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, в котором средством выразительности речи является фразеологиз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Если бы он родился человеком, то о нём обязательно написали бы книгу в серии «Жизнь замечательных людей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2) </w:t>
        <w:tab/>
        <w:t>А я в этот момент готов был провалиться сквозь земл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3) </w:t>
        <w:tab/>
        <w:t>Они с восторженным писком бегают по двору, мух гоняют, и этот здоровенный балбес с ними носится наперего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4) </w:t>
        <w:tab/>
        <w:t>Они лениво сидели на цепи, свирепым рычанием прогоняли цыплят, если те лезли в их мис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узнали за ур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нравилось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бы хотели узнать на уроке, посвященном лексике, этимологии, фразеологизмам русского язы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олшебный мир слова манит к себе. Читайте больше, читайте книги художественной литературы, общайтесь со словарями, и перед вами откроется удивительный мир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нашего урока хотелось бы обратиться к вам со словами напутствия О.Н.Трубачева: «Но если литературный язык и его лексикон развиваются и расцветают в немалой степени благодаря вершинным индивидуальным творческим достижениям, то живет он и его культура главным образом в употреблении массового читателя и носителя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25:00Z</dcterms:created>
  <dc:creator>fgh</dc:creator>
  <dc:description/>
  <cp:keywords/>
  <dc:language>en-US</dc:language>
  <cp:lastModifiedBy>fgh</cp:lastModifiedBy>
  <cp:lastPrinted>2016-10-13T06:13:00Z</cp:lastPrinted>
  <dcterms:modified xsi:type="dcterms:W3CDTF">2016-10-13T03:57:00Z</dcterms:modified>
  <cp:revision>3</cp:revision>
  <dc:subject/>
  <dc:title/>
</cp:coreProperties>
</file>