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униципальный этап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val="en-US" w:bidi="he-IL"/>
        </w:rPr>
        <w:t>XVIII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Всероссийского конкурса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следовательских работ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«Человек в истории.</w:t>
      </w:r>
    </w:p>
    <w:p>
      <w:pPr>
        <w:pStyle w:val="Subtitl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оссия -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XX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век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  <w:lang w:bidi="he-IL"/>
        </w:rPr>
      </w:pPr>
      <w:r>
        <w:rPr>
          <w:rFonts w:cs="Times New Roman" w:ascii="Times New Roman" w:hAnsi="Times New Roman"/>
          <w:b/>
          <w:sz w:val="36"/>
          <w:szCs w:val="36"/>
          <w:lang w:bidi="he-I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на побед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мере жизни и деятельности М. Я. Роман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еница 8 б класс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ужина Анна Валентиновна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БУ «Кемлянская СОШ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гатова Татьяна Анатольевн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Кемля – 2016 г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……….3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Как становятся героями……………………………………………………  5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 Детство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 Юность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 Война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то они, герои?..............................................................................................  9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 Жизнь после войны……………………………………………………. 9-1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 Встречи с земляками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.……………….11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………………………………………...1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атриотизм необходимо рассматривать как важнейшую духовную и социальную ценность общества, как основную часть Российской идеологии.   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внодушие, цинизм, неуважительное отношение к государству, падение престижа военной службы, утрата чувств патриотизма в молодежной среде и обществе в целом и другие негативные явления, распространившиеся  в современном обществе, создают множество прецедентов для деформации духовной сферы личности, затрудняют позитивную социализацию подрастающего поколения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протяжении столетий, одной из главных базисных ценностей духовного мира российского человека был патриотизм. Теперь воспитание подрастающего поколения на примере подвигов героев – земляков, в условиях стремления возрождения величия России, является одной из важнейших задач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воспитании граждан страны велико значение истории, которая позволяет заботливо взращивать чувство Родины, прививать духовную оседлость, приучает интересоваться историей, искусством, литературой, повышать свой культурный уровень.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рия – это история людей, каждый человек – соучастник бытия прошлого, настоящего и будущего. Корни человека– в  истории и традициях семьи, своего народа, в прошлом края и страны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словиях быстро нарастающего разнообразия экономического развития отдельных регионов и областей, яркого выявления их культурных,  национальных и исторических особенностей история дает возможность молодому поколению знать свой край, его историю и культурные традиции. История Ичалковского района неотделима от истории Мордовии и тесно связана с судьбой нашего Отечества. Многие наши земляки прославили свою малую родину героическими подвигами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кто они герои? Сверхчеловеки, которым ничего не стоит совершить любой подвиг и которым ничего не страшно или обычные люди, только более мужественные и самоотверженные, наделённые чувством дружбы, сострадания и патриотизма? Какова цена победы? Чьими судьбами она была оплачена?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нашего исследования мы, на примере Михаила Яковлевича Романова, проанализируем его жизнь и деятельность и постараемся ответить на этот вопрос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жизнь героя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</w:rPr>
        <w:t xml:space="preserve">изу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ой работы является жизнь М. Я. Романова в ее развитии и результатах 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 описать жизненный путь М.Я.Романова, дать характеристику М.Я. Романову как личности и как геро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1) проанализировать литературу по данной теме;              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; интервьюировать участников встреч с М. Я. Романовым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ить его роль и место в судьбе нашей страны и района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анализ, сравнение, интервьюирование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Как обычные люди становятся героя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Дет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 Михаил Яковлевич родился 4 июля 1922 в селе Ведянцы Тархановской волости Ардатовского уезда Симбирской губернии, ныне Тархановского сельсовета Ичалковского района Республики Мордовия (Прил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не единственным ребенком в семье, мать Мария Михайловна Романова дала родине еще  двоих сыновей  и трех дочерей. Большого достатка в семье не было. Отец Яков Романов, который был мастером на все руки, приучал детей с малых лет к труду (Прил. 1). Будучи уже школьником, Михаил, работая на конных граблях и жнейке, зарабатывал за лето до 90 трудодней. За свою работу он даже получил денежную премию, что в то время было делом особе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отметить, что разных по характеру братьев объединяло одно общее желание – учиться. Поэтому, когда в школу пошел Иван, старший брат, а затем и Михаил, это стало большой радостью в сем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в большую авиацию так же начинается в школе. В седьмом классе Михаил Романов пишет сочинение о летчиках.  После прочтения этого сочинения директором М.Е.Каталовым, между ним и его учеником состоялся душевный разговор, после которого Миша уже точно знает, что будет поступать в аэрокл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8 году он заканчивает учебу в Ведянской НСШ ( Прил. 2.) и с похвальной грамотой в кармане  уезжает из Ведянцев на учебу в рабфаке. В это же время в Саранске открывается аэроклуб, курсантом которого и становится Миха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самым незабываемым и ярким воспоминанием о том времени становиться первый полет. Он состоялся в феврале 1939 года на самолете У-2. 10 минут полета навсегда решают судьбу паренька. Теперь все сомнения развеяны, он точно знает, что будет летчиком. Михаил Яковлевич Романов учится на 1-й курсе Мордовского рабфака и одновременно в Саранском аэроклубе (1939). А в1940 году  заканчивает 9-й класс Ардатовской средней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Ю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ойной в 1940 году Михаила Романова зачисляют в военную школу в городе Энгельсе, которую он оканчивает с присвоением звания сержант. Всего он учится один год, 3 месяца из которого - это курс молодого бойца. В сентябре 41-го был зачислен слушателем (не курсантом) Краснодарского объединенного военного авиационного училища. Училище было объединенное, потому что учили в нём пилотов, штурманов и стрелков-радистов для экипажей командиров авиационного звена. Группу Михаила Романова, человек 100, готовили на командиров звеньев. Учили только теории – самолетов не было, только однажды - пригнали один СБ с фронта с пробо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ремя учебы Михаилу очень хотелось увидеться с отцом, но осуществить это желание ему помешала война. Так никогда и не увиделись больше отец и сын. В июне 1942 года отца призвали на фронт, а в октябре этого же года он пропал без вести. Отец погиб на поле битвы. Узнав об этом, Михаил пишет письмо матери, в котором клянется отомстить за от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ночью училище бомбили немцы. После налета курсантам приходилось спать в землянках, а с наступлением холодов всех расселили по станицам, эскадрилью Романова – в станицу Новомышанскую, 40 км. на запад от Краснодара. Всю зиму учились, а весной в начале мая пешим ходом – опять в Краснодар. Когда немцы начали наступление под Ростовом, училище срочно эвакуировали в Закавказье. Станция Евлах, от неё на юг 70 км, г. Агдам, Карабах. Летом учебная эскадрилья жила в Муганской степи, пос. Агжебеды (45 км от Агдама). Здесь же Михаил Яковлевич Романов  давал подписку под приказом «Ни шагу наза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трудно приходилось, Романов продолжал учебу. Как и в Энгельсе изучали только теорию, полетать же пришлось только один раз на самолете УТ-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тренировки на самолете начались после поражения немцев на Кавказе, когда училище переводят в Грозный. Штаб разместился в городе Грозном, а учеников по станицам. Романов попал в станицу Нестеровскую. Изучал там самолет Ил-2 (Прил. 2). Для прохождения курса обучения отобрали группу из 11 человек, в том числе и Романова. Курс обучения – взлет, посадка, по коробочке. После этого – боевое применение, полеты на полигоне, стрельба по наземным целям, по воздушным целям, бомбометание. После окончания учебы, когда после тяжелых, приближенных  к боевой обстановке тренировок в авиаучилище, специальная комиссия определила пригодность Романова к службе в штурмовой авиации, он был распределен в 565 штурмовой авиационный Станиславский полк  (Прил.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Во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вании лейтенанта, а затем старшего лейтенанта воевал в качестве летчика старшего, командира звена, штурмана и командира авиационной</w:t>
        <w:tab/>
        <w:t xml:space="preserve"> эскадрильи 565-го штурмового авиационного полка, 224-ой штурмовой авиадивизии. 8-го штурмового авиакорпуса, в составе 2-ой и 8-ой воздушных армий, на 1 и 4 Украинских фронтах (Прил.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самых рискованных и опасных операции, в которых участвовал Романов, стала - Карпат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аты, как естественный рубеж, сами по себе являлись большой преградой, затруднявшей продвижение наступающих войск. Противник, используя горно-лесистый рельеф местности, создал здесь помимо всего прочего густую и разветвленную сеть оборонительных сооружений в виде опорных пунктов, перекрывавших все дороги, долины рек, выходы к населенным пунктам и проходы в глубину своей оборо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ограниченных возможностей использования в горах танков и артиллерии очень остро вставал вопрос об использовании штурмовой авиации — как для разведки и уничтожения резервов противника, так и для непосредственной поддержки нашей пехоты на поле бо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ать было не только сложно, но и опасно: рано утром все горные долины и ущелья были закрыты туманом, который к 10-11 часам дня начинал подниматься вверх и образовал над горными перевалами сильную облачность. Облака в сочетании с густыми лесными массивами на склонах гор сильно затрудняли визуальную ориентировку и ведение разведки войск противника, который использовал эти лесные массивы для маскиро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ам приходилось приспосабливаться к новым условиям, менять тактику разведки и удара по цели. 18 августа полк в котором служил Романов, перебазировался с аэродрома Дулибы на аэродром Грушув, находившийся недалеко от города Дрогобыча. Располагался аэродром на заливном лугу, около небольшой речки — притока Днест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дверии боевых действий в Карпатах личный состав полка приступил к напряженной учебе. Летчики повторяли некоторые вопросы аэродинамики, аэронавигации, метеорологии, техники пилотирования в сложных условиях, бомбометания в горах и т. д. Были организованы и проводились полеты по радиополукомпасу РПК-Ю, полеты на бомбометание и стрельбу по целям на полиго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м подготовительным мероприятием для летчиков к предстоящей операции явилась поездка на передний край обороны войск. Цель ее заключалась в том, чтобы ознакомить командно-летный состав с особенностями района предстоящих боев, провести рекогносцировку мес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с целью соединения со словацкими повстанцами началась 8 сентября 1944 года на узких участках линии фр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сентября Михаилу Яковлевичу Романову пришлось водить 2-ю авиаэскадрилью в составе восьми самолетов на уничтожение артиллерийско-минометных позиций и живой силы противника в районе населенного пункта Каменне, а на другой день —6 самолетов на цели в районе населенного пункта Кулашне, расположенного в двух километрах юго-западнее Чаши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эскадрилья в это время состояла из опытных, обстрелянных летчиков, таких, как старшие лейтенанты Г.Т. Левин и И.М. Белицкии, лейтенанты С.Л. Плетень, В.Д. Монченко, младшие лейтенанты А.И. Колодин, Н.И. Огурцов, Ю.Я. Годунов, А.С. Сас, В.П. Блудов, М.С. Воронин. Каждый из них уже был награжден орденом Красной Звезды, а Белицкий, Колодин, Огурцов, Плетень и Романов имели еще и по ордену Красного Зна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боевых вылетов в эти дни летчиками 565-го полка было сделано в поддержку действий наступающих войск 129-й, 155-й и 167-й стрелковых дивизий. Михаилу Яковлевичу пришлось быть участником этих боев в качестве ведущего групп 6-8 самол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астие в 6 военных операциях ( Прскуровско-Черновицкой, Львовско-Сандмирской, Карпатской, Краковской, Моравско-Остравской и Пражской) Михаил Яковлевич Романов был награжден орденом Красной Звезды, тремя орденами Красного Знамени и 7 апреля 1945 года за 110 успешных боевых вылетов был представлен к званию Героя. За успешное выполнение заданий командования 29 июня 1945 года присвоено звание Героя Советского Союза с вручением ордена Ленина и медали Золотая Звезда. Награжден орденом Отечественной войны Первой степени и 12 медалями, в том числе «За храбрость» от Чехословацкой республики. Из армии уволился в 1946 году по состоянию здоровья (Прил. 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ие они, геро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знь после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осле войны началась для Михаила Яковлевича Романова с освоения мирной профессии. В 1947 году он окончил 10-й класс Куйбышевской ж.д. школы. В 1953 году окончил истфак Куйбышевского пединститута. После окончания в 1949 году Куйбышевской областной двухгодичной партийной школы работал в аппарате партийных и советских органов. Два года работал инструктором отдела партийных, профсоюзных и комсомольских организации Куйбышевского горкома КПСС. Работал инструктором отдела административных органов Куйбышевского обкома КПСС, пять лет – заместителем заведующего отделом административных и  торгово-финансовых органов и два года был заведующем того же отдела и членом Куйбышевского обкома КПСС. В тоже время принимал участие в организации строительства Куйбышевской ГЭС в качестве представителя обкома партии во время перекрытия основного русла Волг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960 года был переведен в Москву на должность инструктора Отдела административных и торгово-финансовых органов Бюро ЦК КПСС по РСФСР. В марте 1962 года был выдвинут на должность начальника Главного архивного управления при Совете Министров РСФСР. В связи с ликвидацией Управления в сентябре 1963 года был назначен на должность начальника политотдела Московского транспортного управления гражданской авиации. На этой должности работал до конца1968 года — занимался обеспечением безопасности полетов и принимал участие в организации строительства Московских аэропортов Внуково, Домодедово и Шереметье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значением в 1969 году третьей группы инвалидности, перешел на работу в отдел кадров Главного архивного управления при Совете Министров СССР. Здесь последние 20 лет работал ведущим специалистом по вопросам повышения квалификации руководящих работников и специалистов архивных учреждений страны. Общий трудовой стаж Романова — 55 лет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Встречи с земляк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вгуста 1989 года находился на пенсии, жил в Москве. Но Романов всегда считал своим святым долгом посещать родные места, где родился. Он часто приезжал на свою малую родину, где встречался с людьми, которые встречают его как родного (Прил. 5). Михаил Яковлевич Романов оказывал и огромную помощь своей родной школе. С его помощью в школе был открыт музей, которому прославленный летчик подарил много экспона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 Михаил Яковлевич Романов выезжал на родину своих далеких предков в город Ардатов, где проживали его брат и сестр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1985 году Михаил Яковлевич изменил привычный маршрут, которым он добирался до родных мест. Так он оказался в Кемле и был приглашен на августовское совещание учителей. На нем он выступил с воспоминаниями о военных годах. Все, кто был тогда в зале, аплодировали ему стоя. С тех пор он всегда приезжал в Ведянцы через Кемл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Я. Романов всегда встречался со школьниками и молодежью, приходил на встречу с призывниками. Бывал он и в Кемлянской школе, о чём рассказали Л. М. Бурканова, работавшая в то время директором Кемлянской школы и Н. М. Вечканова, работавшая заместителем директора по внеклассной работе. Их до сих пор удивляет его умение держаться просто и в тоже время с достоинством. Его умение рассказывать о своём подвиге захватывающе, с гордостью, но без заносчивости. Проведя ночь в пути, он не отказывался ни от одной встречи, несмотря на преклонный возраст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И. Т. Елисеев, который описывал жизненный путь М. Я. Романова, поражался умению Михаила Яковлевича держать свой организм в порядке до глубокой старости, его неутомимой трудоспособности, стремлению к развитию. Для того, чтобы ускорить работу над рукописью, он освоил компьютер, завёл свою страничку в интернет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воему трудолюбию и чувству ответственности Михаил Яковлевич написал три книги: «Село старинное Ведянцы», «Мои Родина и Родословная», «224-я штурмовая. История авиационной дивизии», рассказы: «О друзьях товарищах, о боях-пожарищах» и «Штурмовики над Карпатами». Эти произведения способствуют воспитанию подрастающего поколения в духе патриотизм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м райсовета от 30 мая 2003 года № 110 «за боевые заслуги перед Родиной, большой личный вклад в военно-патриотическое воспитание и развития краеведения в районе» М. Я. Романову присвоено звание ПОЧЕТНЫЙ ГРАЖДАНИН ИЧАЛКОВСКОГО РАЙ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р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12 мая 2008 год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охоронен в Москве на Троекуровском кладбище (участок № 1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фессия летчика даже в мирное время требует от человека мужества, сильного характера,  решительности, а годы Великой Отечественной войны, когда каждый полет мог стать последним, все эти качества должны были быть преумножены. Тогда каждый, кто овладевал профессией летчика, действительно мог считаться героем. Именно таким героем и стал наш земляк Михаил Яковлевич Ром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детства мечтавший стать летчиком, он осуществил свою мечту, хоть это было и нелегко. Он шел к цели, не останавливаясь ни перед чем, перебарывая свой страх, и стал тем, кем хотел стать. Михаил Яковлевич отличился и в боях, выполняя свой долг перед своей Родиной. Но внимания заслуживает не только его жизнь на фронтах Великой Отечественной Войны, но и жизнь после них. Не каждому под силу после войны закончить еще один класс в школе, а потом и институт, проработать 55 лет, но и даже после выхода на пенсию заниматься общественно полезным трудом, встречаться с сельчанами, школьниками, студентами, призыв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хаил Яковлевич Романов прожил долгою жизнь, в которой была и радость, и горе, и опасность, и риск. Он многое видел в своей жизни, побывал в разных уголках нашей Родины, но никогда не забывал о своей малой родине, о своем родном селе Ведянцах, своих земляках. Михаил Яковлевич считал своим священным долгом посещать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хаил Яковлевич Романов – был и остается промером для нынешней молодежи, которая должна гордиться таким  храбрым, мужественным, отважным челове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вершая свою работу, проанализировав имеющуюся информацию, собранную из литературных источников и воспоминаний современников, мы можем смело сделать выводы о том, что героями не рождаются, а становятся. Но становятся ими люди мужественные, самоотверженные, смелые и великодушные, как М. Я. Романов. Такие люди и после совершения подвига не возгордятся, а продолжат нести добро людям, проявляя лучшие качества и бескорыстно любя свою Роди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цена победы – это судьба каждого человека, который внёс  посильный вклад или отдал своё здоровье, или жизнь своих родных и близких, или свою жизнь. И главное теперь не забыть нынешнему поколению и поколению грядущему, какова же она цена нашего общенародного триумфа над мировым злом и скорби по миллионам павшим за свою стр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исок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pacing w:val="-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Антонов А. А. На крыльях Родины. Геройская быль .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-е издание. - Саранск.-1985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322" w:before="0" w:after="0"/>
        <w:ind w:left="403" w:hanging="0"/>
        <w:rPr>
          <w:rFonts w:ascii="Times New Roman" w:hAnsi="Times New Roman" w:cs="Times New Roman"/>
          <w:color w:val="000000"/>
          <w:spacing w:val="-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  Захаркина  А.Е.   Колесников  С.С.   Ишунин Д.К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рдатов:     Исторический     очерк.     -     Саранск. -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Морд.книж. ГО-ВО.-1966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Романов М.Я.   О друзьях товарищах,  об  огня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жарищах. Сборник. Край Мордовский.-1978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35" w:before="0" w:after="0"/>
        <w:jc w:val="both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3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4.  Романов    М.Я.    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>Штурмовики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д    Карпатами. Москва. 2006.-ООО «Дельта НБ»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3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35" w:before="0" w:after="0"/>
        <w:ind w:left="-72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5.  Славным людям Земли Ичалковской посвящается... 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шлое и настоящее Ичалквского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35" w:before="0" w:after="0"/>
        <w:ind w:left="-72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очерках, воспоминаниях, статьях и фотографиях [сост. : А. К. Пурякова, В. Ф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35" w:before="0" w:after="0"/>
        <w:ind w:left="-72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званов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. Е. Кияницына ; отв. ред. В. Ф. Названова ; редкол. : В. Г. Дмитриева (пред.)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35" w:before="0" w:after="0"/>
        <w:ind w:left="-72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р.]. - Саранск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п. «Крас. Окт.», 2009.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35" w:before="0" w:after="0"/>
        <w:ind w:left="-72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 земле, в небесах и на море: Сборник воспоминаний. Выпуск одиннадцатый / Сост.    В.М. Уколов. — М.: Воениздат, 1989 — (Рассказывают фронтови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 Герои Советского Союза. Краткий биографический словарь. Том 2. М.: Воениздат, 1988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" cy="9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72"/>
        <w:rPr/>
      </w:pPr>
      <w:r>
        <w:rPr>
          <w:color w:val="000000"/>
          <w:sz w:val="28"/>
          <w:szCs w:val="28"/>
          <w:shd w:fill="FFFFFF" w:val="clear"/>
        </w:rPr>
        <w:t>8. Романов М.Я. «</w:t>
      </w:r>
      <w:r>
        <w:rPr>
          <w:sz w:val="28"/>
          <w:szCs w:val="28"/>
        </w:rPr>
        <w:t>Мои Родина и Родословная»</w:t>
      </w:r>
      <w:r>
        <w:rPr>
          <w:bCs/>
          <w:color w:val="1F2021"/>
          <w:spacing w:val="-5"/>
          <w:sz w:val="28"/>
          <w:szCs w:val="28"/>
        </w:rPr>
        <w:t>.:  М., 2006. - 220 с.</w:t>
      </w:r>
    </w:p>
    <w:p>
      <w:pPr>
        <w:pStyle w:val="Style15"/>
        <w:shd w:fill="FFFFFF" w:val="clear"/>
        <w:spacing w:lineRule="atLeast" w:line="240" w:before="0" w:after="72"/>
        <w:rPr>
          <w:b/>
          <w:b/>
          <w:bCs/>
          <w:color w:val="1F2021"/>
          <w:spacing w:val="-5"/>
          <w:sz w:val="28"/>
          <w:szCs w:val="28"/>
        </w:rPr>
      </w:pPr>
      <w:r>
        <w:rPr>
          <w:b/>
          <w:bCs/>
          <w:color w:val="1F2021"/>
          <w:spacing w:val="-5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аков он, Михаил Романов. Известия Мордовии»  4 июля 2007 г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arhero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irforc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irforc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Ведянцы Ичалковского р-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ина М. Я. Рома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72715" cy="33089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ец – А.Н. Романов и мать – М.М. Романов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дители М. Я. Романов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0165" cy="3675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и Ведянской НСШ. 7-й класс. 1938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ласс, где учился М. Я. Романов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9280" cy="38220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л – 2. 1943 г. на таком самолете летал М. Я. Роман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.</w:t>
      </w:r>
    </w:p>
    <w:p>
      <w:pPr>
        <w:pStyle w:val="Normal"/>
        <w:spacing w:lineRule="auto" w:line="360"/>
        <w:rPr>
          <w:rFonts w:cs="Arial"/>
          <w:color w:val="FFFFFF"/>
          <w:kern w:val="2"/>
          <w:sz w:val="48"/>
          <w:szCs w:val="48"/>
        </w:rPr>
      </w:pPr>
      <w:r>
        <w:rPr>
          <w:rFonts w:eastAsia="Calibri" w:cs="Calibri"/>
          <w:color w:val="FFFFFF"/>
          <w:kern w:val="2"/>
          <w:sz w:val="48"/>
          <w:szCs w:val="4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34640" cy="3971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FFFFFF"/>
          <w:kern w:val="2"/>
          <w:sz w:val="48"/>
          <w:szCs w:val="4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Я. Романов –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ир 3-й эскадрильи 565 штурмового авиационного  Станиславского пол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00750" cy="37973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падная Украина, 1944, Грушув  565 ШАП, 2-я эскадрил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15050" cy="41433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графирование по случаю победы. Стоит пятый справа М. Я. Роман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36235" cy="39751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ядом с мамой и родственниками после награждения 1945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21400" cy="38061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Я. Романов на могиле своих предков в селе Ведянц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01010" cy="438912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 Я. Романов На крыльце родной школ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1276" w:right="850" w:gutter="0" w:header="0" w:top="113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ubtitleChar">
    <w:name w:val="Subtitle Char"/>
    <w:basedOn w:val="Style14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5:00Z</dcterms:created>
  <dc:creator>admin</dc:creator>
  <dc:description/>
  <cp:keywords/>
  <dc:language>en-US</dc:language>
  <cp:lastModifiedBy>admin</cp:lastModifiedBy>
  <dcterms:modified xsi:type="dcterms:W3CDTF">2017-06-01T10:15:00Z</dcterms:modified>
  <cp:revision>2</cp:revision>
  <dc:subject/>
  <dc:title/>
</cp:coreProperties>
</file>