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юмчик и музыкальный доми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75" w:after="0"/>
        <w:ind w:right="105" w:hanging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75" w:after="0"/>
        <w:ind w:right="105" w:hanging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умение ходить по извилистой дорожке, перепрыгивать через ручеек, ходить на носочках. </w:t>
      </w:r>
    </w:p>
    <w:p>
      <w:pPr>
        <w:pStyle w:val="Normal"/>
        <w:shd w:fill="FFFFFF" w:val="clear"/>
        <w:spacing w:lineRule="auto" w:line="240" w:before="75" w:after="0"/>
        <w:ind w:right="105" w:hanging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Закреплять умение собирать целое из частей. </w:t>
        <w:br/>
        <w:t>3. Обыгрывать игру на музыкальных инструментах с помощью движений.</w:t>
        <w:br/>
        <w:t>4. Закрепить в речи названия музыкальных инструментов.</w:t>
        <w:br/>
        <w:t>5. Побуждать высказываться, делиться личными впечатлениями.</w:t>
        <w:br/>
        <w:t>6. Воспитывать бережное отношение к окружающему.</w:t>
      </w:r>
    </w:p>
    <w:p>
      <w:pPr>
        <w:pStyle w:val="Normal"/>
        <w:shd w:fill="FFFFFF" w:val="clear"/>
        <w:spacing w:lineRule="auto" w:line="240" w:before="75" w:after="75"/>
        <w:ind w:right="105" w:hanging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пособствовать эмоциональному отклику на происходящее.</w:t>
      </w:r>
    </w:p>
    <w:p>
      <w:pPr>
        <w:pStyle w:val="Normal"/>
        <w:shd w:fill="FFFFFF" w:val="clear"/>
        <w:spacing w:lineRule="auto" w:line="240" w:before="75" w:after="75"/>
        <w:ind w:right="105" w:hanging="0"/>
        <w:contextualSpacing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8" w:hanging="0"/>
        <w:contextualSpacing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8" w:hanging="0"/>
        <w:contextualSpacing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домик, музыкальные инструменты, игрушечный заяц, картинки: мама- зайчиха, папа-заяц, коробка, бочка с медом, тарелка с малиной, разрезанная картинка с изображением медведя, «ручеек», 2корзинки, грибы, яблоки игрушечные, 3 одинаковых домика, картинки по безопасности.</w:t>
      </w:r>
    </w:p>
    <w:p>
      <w:pPr>
        <w:pStyle w:val="Normal"/>
        <w:shd w:fill="FFFFFF" w:val="clear"/>
        <w:spacing w:lineRule="auto" w:line="240" w:before="0" w:after="0"/>
        <w:ind w:right="108" w:hanging="0"/>
        <w:contextualSpacing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звуки марша дети входят в зал и образуют полукру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рук: Ребята, сегодня у нас гости. Давайте поприветствуем наших г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здороваемся друг с друг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 кружок друж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ться нам нуж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всем вам прив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мне в отв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правая ру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вая ру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друг, здравствуй др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весь наш дружный круг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мотрите! Вот столик, на нем коробка. Загляну в нее. Там кто-то сидит... (Вынимает из коробки зайку, поднимает его высоко, чтобы дети могли рассмотреть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зайка. Его зовут Изюмчик. Он не простой - это зайка музыкант, и живет он в музыкальном домике. А сейчас Изюмчик  хочет с вами познакомиться. К кому зайка подойдет, тот ему имя свое назовет. Изюмчик по очереди "подходит" к детям, побуждая их назвать свое имя, вызывая на контакт. Дети представляются, а педагог  повторяет их имена, но в ласкательной форм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а маму потерял и на улице пропа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руку маме дал, если б папу слушал.</w:t>
      </w:r>
    </w:p>
    <w:p>
      <w:pPr>
        <w:pStyle w:val="Normal"/>
        <w:shd w:fill="FFFFFF" w:val="clear"/>
        <w:spacing w:lineRule="auto" w:line="240" w:before="75" w:after="0"/>
        <w:ind w:left="105" w:right="105" w:firstLine="400"/>
        <w:contextualSpacing/>
        <w:jc w:val="both"/>
        <w:textAlignment w:val="top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 сидел бы дома, да морковку куша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зайка потерялась и просит отвести его домой. Поможем зайке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тогда давайте отправимся в путь.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месте идут по извилистой дороге и проговаривают слова: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Зашагали наши ножки топ-топ-топ,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Прямо по дорожке топ-топ-топ.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Ну-ка веселее топ-топ-топ,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т как мы умеем топ-топ-топ.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ходят к доми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. рук спрашивает: Изюмчик, это твой домик?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юм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из моего домика слышна музыка и в нем много музыкальных инструментов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з.рук</w:t>
      </w:r>
      <w:r>
        <w:rPr>
          <w:rFonts w:cs="Times New Roman" w:ascii="Times New Roman" w:hAnsi="Times New Roman"/>
          <w:color w:val="000000"/>
          <w:sz w:val="28"/>
          <w:szCs w:val="28"/>
        </w:rPr>
        <w:t>: Давайте зайдем и посмотрим, чей же это домик?</w:t>
        <w:br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и воспитатель заходят в дом, и видят, что на столе стоит бочка с медом, в тарелке лежит мали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 давайте подумаем, кто же здесь живет?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Ответы детей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вильно, ребята, это медведь. Посмотрите, а тут еще лежит задание. Разрезанную картинку нужно сложить по частям, тогда мы точно узнаем, кто же живет в этом домике.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складывают пазлы, и получают картинку медведя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хорошо у нас получилось сложить картинку по частям. Молодцы! Теперь мы точно знаем, что тут музыкальный зайка не живет, тут живет медведь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продолжим путь. Ой, смотрите, тут течет ручеек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(Звучит звук ручейка ) Как же нам пройти на тот берег?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вильно, нужно будет перепрыгнуть через ручеек так, чтобы не промочить нож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и педагог перепрыгивают через ручеек и приближаются еще к одному доми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зюмчик, смотри, может это твой дом? Давайте зайдем в дом и посмотрим, кто тут живет. Смотрите здесь лежат грибы, яблоки. Изюмчик, а ты  любишь грибы? 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юмч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т. Ребята, давайте подумаем, а что любит зайка? (морковку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давайте подумаем, кто же любит эти продукты? Какое животное лесное?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: Ежик, белка.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смотрите, здесь письмо, в которой написано, что это домик ежика. Он ушел на прогулку, а нас просит разложить грибы в одну корзинку, а яблоки в другую. Заранее благодарю.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ети раскладывают грибы в одну корзинку, а яблоки в другую.  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этого педагог предлагает продолжить путь. 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д веселую музыку дети идут на носочках - руки в сторону.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вдруг слышат, как звенит колокольчик. Дети идут на звук и приходят к домику зайчика. Оттуда выходят мама и папа Изюмчик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Ребята, мама и папа Изюмчика очень рады и благодарит нас за то, что мы привели зайчишку домой. Муз. рук напоминает, что маму и папу нужно слушать и ходить в незнакомых местах за руку с взрослым. (использование картинок). Зайцы предлагают нам поиграть с музыкальными инструментами.</w:t>
      </w:r>
    </w:p>
    <w:p>
      <w:pPr>
        <w:pStyle w:val="Normal"/>
        <w:spacing w:lineRule="auto" w:line="240" w:before="0" w:after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сначала нам  нужно отгадать загадку. </w:t>
      </w:r>
    </w:p>
    <w:p>
      <w:pPr>
        <w:pStyle w:val="Normal"/>
        <w:spacing w:lineRule="auto" w:line="240" w:before="0" w:after="0"/>
        <w:contextualSpacing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каз картинки 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металлафо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. ру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то отгадает, что изображено на картинке, тот и будет играть на этой музыкальной игрушк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загадку отгадал… (называется имя ребёнка), он будет играть на металлафо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. ру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 ребёнку поиграть, а музыкальный руководитель в это время может подыграть ребёнку; другие дети хлопают артисту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з. ру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ой музыкант! На чём ты играл? Ребята, на какой музыкальной игрушке играл ….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на металлофоне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ушайте загад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есело поё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уете в неё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-ду-д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-да-д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ёт она всег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алочка, не трубоч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же это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удочк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каз картинки дудоч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имя ребёнка) отгадала. Иди, сыграй на дудочке, а мы тебе похлопаем. На какой музыкальной игрушке играла? Как она называется? Ребята, на чём играла…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. р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здесь, у зайчика, ещё много музыкальных игрушек! Показ картинки  колокольч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это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олокольчи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делает колокольчик? Колокольчик звенит! (воспитатель побуждает к обыгрыванию колокольчика с помощью движений, одновременно приговаривая: зве-нит, зве-нит, зве-нит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 р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? картинка погремуш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гремушк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елает погремушка? Погремушка гремит (обыгрывание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 р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? картинка буб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Бубе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елает бубен? Бубен стучит! (обыгрывание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 р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это? картинка барабан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Бараба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елает барабан? Барабан барабанит! (обыгрывани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я всем раздам музыкальные игрушки. Что у тебя? А у тебя? И т. 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мы будем все вместе играть на музыкальных игрушках, и у нас получится оркестр! (Дети играют, в сопровождении русской народной мелодии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юмчик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к весело и громко у нас получается! У меня такое хорошее настроение! Давайте споем веселую песенку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полнение песни «Хоглуг ыр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ы устали, и музыкальные игрушки устали. Где лежал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омик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лежали инструмент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куратно, краси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ы их положите красиво, аккуратно. А теперь давайте попрощаемся с новыми друзьями и вернемся в детский са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емья зайчиков прощается с деть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 легкую музыку дети и воспитатель «возвращаются» в группу. По дороге педагог спрашивает детей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з. рук: Расскажите, у кого в гостях вы были?  В каком домике он живёт?  А в каком домике мы еще побывали. Кто там живет. А еще в каком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каких инструментах играли? Как играли? Вам понравилось? И мне то-ж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ощаются с прощальной попевкой «До свидания» и выходят из за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8:00Z</dcterms:created>
  <dc:creator>Игорь</dc:creator>
  <dc:description/>
  <cp:keywords/>
  <dc:language>en-US</dc:language>
  <cp:lastModifiedBy>9875</cp:lastModifiedBy>
  <cp:lastPrinted>2014-11-13T12:59:00Z</cp:lastPrinted>
  <dcterms:modified xsi:type="dcterms:W3CDTF">2017-05-29T17:44:00Z</dcterms:modified>
  <cp:revision>15</cp:revision>
  <dc:subject/>
  <dc:title/>
</cp:coreProperties>
</file>