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>Сценка для осеннего утренника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искали солнечных зайчат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ля детей старшей группы)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ли: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уча, солнце – взрослые;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ц, кошка, белка, солнечные зайчики (5 чел.) – дети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Ведущий: Сыплет дождик у ворот, и вот-вот зима придёт.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лодно на улице, но не стоит хмуриться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Песня об осени весёлого характера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выбору музыкального руководителя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о время пения участники сценки занимают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вои позиции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Хорошо ребята пели, весело и громко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бежались тучи злые от вашей песни звонкой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Влетает» Туча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ча:        Ха – ха – ха! </w:t>
      </w:r>
      <w:r>
        <w:rPr>
          <w:i/>
          <w:sz w:val="28"/>
          <w:szCs w:val="28"/>
        </w:rPr>
        <w:t>(грозно)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Ля – ля – ля! </w:t>
      </w:r>
      <w:r>
        <w:rPr>
          <w:i/>
          <w:sz w:val="28"/>
          <w:szCs w:val="28"/>
        </w:rPr>
        <w:t>(передразнивая пение детей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селитесь? Только зря!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учи песней вы прогнали, только разве это тучи?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уча – царь сейчас пред вами! С ней поспорьте-ка вы лучше!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лнце ваше я закрою, ветер, бурю подниму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кружит она листвою и упрячет землю в мглу!   </w:t>
      </w:r>
      <w:r>
        <w:rPr>
          <w:i/>
          <w:sz w:val="28"/>
          <w:szCs w:val="28"/>
        </w:rPr>
        <w:t>(«улетает»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соответствующую музыку осторожно крадётся заяц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ц:                       Как темно вокруг и сыро, ничего не видно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нова скрылось солнышко. До чего ж обидно!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i/>
          <w:sz w:val="28"/>
          <w:szCs w:val="28"/>
        </w:rPr>
        <w:t xml:space="preserve">(испуганно) </w:t>
      </w:r>
      <w:r>
        <w:rPr>
          <w:sz w:val="28"/>
          <w:szCs w:val="28"/>
        </w:rPr>
        <w:t xml:space="preserve">           Кто там прячется под ёлкой? Может это злые волки?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i/>
          <w:sz w:val="28"/>
          <w:szCs w:val="28"/>
        </w:rPr>
        <w:t xml:space="preserve">(прислушивается) </w:t>
      </w:r>
      <w:r>
        <w:rPr>
          <w:sz w:val="28"/>
          <w:szCs w:val="28"/>
        </w:rPr>
        <w:t>Кто-то плачет. Нет, не волк. Уж в волках я знаю толк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бегает к ёлке и выводит из-за неё рыжего зайца)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за странный заяц рыжий? Первый раз такого вижу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ыжий заяц:          Я зайчик солнечный, дружок. Лишь тучи разбежались,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ы выскочили на лужок, и вот - все потерялись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сли братцев не найду, попадём мы все в беду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ё время будет дождь и ночь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>Заяц:                       Надо заиньке помочь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воих братишек мы найдём, и солнышко своё спасём!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до нам спросить у кошки. Кошки видят в темноте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дожди меня немножко. Киска, киска! Где ты, где?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кошка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шка:                 Зачем зовёшь меня опять? Со мной ты хочешь поиграть?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 что такое? Что я вижу? Ещё один зайчишка рыжий?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а зайца:            Где ты видела зайчат?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шка:                 Да вон же ушки их торчат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бегают к другой ёлке и находят там двух зайчат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ц </w:t>
      </w:r>
      <w:r>
        <w:rPr>
          <w:i/>
          <w:sz w:val="28"/>
          <w:szCs w:val="28"/>
        </w:rPr>
        <w:t>(прыгает от радости):</w:t>
      </w:r>
      <w:r>
        <w:rPr>
          <w:sz w:val="28"/>
          <w:szCs w:val="28"/>
        </w:rPr>
        <w:t xml:space="preserve">   Вместе братики опять! Будет солнышко сиять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ыжие зайц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о ты затанцевал, свет от нас уж слишком м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не в силах вам помочь разогнать сырую ноч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щё два братца где-то есть. Но кто подаст о них нам весть?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>Заяц:                      Может быть, они в овраге или где-то под корягой?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жит белка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шка:                  Ой, смотрите, белка скачет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>Белка:                    Кто-то там, в овраге плачет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боялась я сама заглянуть туда одна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подбегают к «оврагу» и находят ещё двух рыженьких зайчат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лнечные зайчики радуются, обнимаются, танцуют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ыжий заяц 1:       Ну вот, все братцы снова вместе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поём же дружно нашу песню!»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</w:t>
      </w:r>
      <w:r>
        <w:rPr>
          <w:i/>
          <w:sz w:val="28"/>
          <w:szCs w:val="28"/>
        </w:rPr>
        <w:t>(пропевают 2 раза)</w:t>
      </w:r>
      <w:r>
        <w:rPr>
          <w:sz w:val="28"/>
          <w:szCs w:val="28"/>
        </w:rPr>
        <w:t>:  Гори, гори ясно, чтобы не погасло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доумённо смотрят наверх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             Видно солнышко уснуло  вышине и в тишине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бы солнышко проснулось, помогите, дети, мне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сонажи:           Ну-ка звонко, ну-ка дружно песню мы споём о дружбе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Общая песня </w:t>
      </w:r>
      <w:r>
        <w:rPr>
          <w:i/>
          <w:sz w:val="28"/>
          <w:szCs w:val="28"/>
        </w:rPr>
        <w:t>(по выбору музыкального руководителя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под торжественную музыку солнышко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це:               Здравствуйте, ребята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:                   Здравствуйте!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Солнце:               А где мои зайчата? </w:t>
      </w:r>
      <w:r>
        <w:rPr>
          <w:i/>
          <w:sz w:val="28"/>
          <w:szCs w:val="28"/>
        </w:rPr>
        <w:t>(солнечные зайчики подбегают к ней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зайчикам)          </w:t>
      </w:r>
      <w:r>
        <w:rPr>
          <w:sz w:val="28"/>
          <w:szCs w:val="28"/>
        </w:rPr>
        <w:t>Про меня вы не забыли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i/>
          <w:sz w:val="28"/>
          <w:szCs w:val="28"/>
        </w:rPr>
        <w:t xml:space="preserve">(всем детям)   </w:t>
      </w:r>
      <w:r>
        <w:rPr>
          <w:sz w:val="28"/>
          <w:szCs w:val="28"/>
        </w:rPr>
        <w:t xml:space="preserve">   И все дружно разбудили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лую тучу вы прогнали и меня к себе позвали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от и в гости я пришла да гостинцы принесла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у-ка, зайчики, бегите и гостинцы принесите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лнечные зайчики убегают за дверь и вносят угощенье)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i/>
          <w:sz w:val="28"/>
          <w:szCs w:val="28"/>
        </w:rPr>
        <w:t>(детям раздаются гостинцы; ведущий праздника благодарит солнышко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це:                Ешьте на здоровье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мне, чтоб всех вас согревать, домой наверх пора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вам хочу я пожелать, расти счастливой детвора!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До свидания, мои хорошие! </w:t>
      </w:r>
      <w:r>
        <w:rPr>
          <w:i/>
          <w:sz w:val="28"/>
          <w:szCs w:val="28"/>
        </w:rPr>
        <w:t>(уходит)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1:49:00Z</dcterms:created>
  <dc:creator>DimKa</dc:creator>
  <dc:description/>
  <cp:keywords/>
  <dc:language>en-US</dc:language>
  <cp:lastModifiedBy>ДимКа</cp:lastModifiedBy>
  <dcterms:modified xsi:type="dcterms:W3CDTF">2017-06-01T13:09:00Z</dcterms:modified>
  <cp:revision>6</cp:revision>
  <dc:subject/>
  <dc:title/>
</cp:coreProperties>
</file>