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мятка написания отзыва о прочитанном произведени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6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5154"/>
      </w:tblGrid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, опорные слов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ец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  <w:i/>
              </w:rPr>
              <w:t>Вступление</w:t>
            </w:r>
            <w:r>
              <w:rPr>
                <w:rFonts w:cs="Times New Roman" w:ascii="Times New Roman" w:hAnsi="Times New Roman"/>
              </w:rPr>
              <w:t>.Произведение какого автора вы прочитали , как оно называется?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Я прочитал(а)  рассказ  (или сказку, повесть, басню)  «Каштанка» А.П.Чехова.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  <w:i/>
              </w:rPr>
              <w:t>Краткий пересказ</w:t>
            </w:r>
            <w:r>
              <w:rPr>
                <w:rFonts w:cs="Times New Roman" w:ascii="Times New Roman" w:hAnsi="Times New Roman"/>
              </w:rPr>
              <w:t xml:space="preserve"> событий, которые происходят в этом произведении.(5-6 предложений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рассказ (сказка, повесть) о….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-то раз….Однажды.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заканчивается тем, что…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Это рассказ о собаке, которую зовут Каштанка. Однажды она потерялась и попала в дом к циркачу. Так она стала артисткой. Новый хозяин научил её разным трюкам. Но на первом выступлении Каштанка узнала среди зрителей своих прежних хозяев. Так она вернулась домой.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i/>
              </w:rPr>
              <w:t>Кто главный герой?</w:t>
            </w:r>
            <w:r>
              <w:rPr>
                <w:rFonts w:cs="Times New Roman" w:ascii="Times New Roman" w:hAnsi="Times New Roman"/>
              </w:rPr>
              <w:t xml:space="preserve">  Какой он?  (внешность, характер, основные каче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 героиня этого рассказа - Каштанка. Внешне похожа на лису. Она очень умная, научилась цирковым приёмам. Также она верная. Несмотря на то, что в новом доме к ней хорошо относились, она вернулась к прежним хозяевам.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b/>
                <w:i/>
              </w:rPr>
              <w:t>. Основная мысль этого произведения</w:t>
            </w:r>
            <w:r>
              <w:rPr>
                <w:rFonts w:cs="Times New Roman" w:ascii="Times New Roman" w:hAnsi="Times New Roman"/>
              </w:rPr>
              <w:t>. Чему нас хочет научить автор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считаю, что…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хотел показать нам, что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мысль рассказа -…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хотел показать нам, что собаки очень верные животные. Они не способны на предательство.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i/>
              </w:rPr>
              <w:t>Впечатление от прочитанного</w:t>
            </w:r>
            <w:r>
              <w:rPr>
                <w:rFonts w:cs="Times New Roman" w:ascii="Times New Roman" w:hAnsi="Times New Roman"/>
              </w:rPr>
              <w:t>. Какое настроение оставляет рассказ (сказка, повесть) после прочтения? Чем понравилось? Чем нет? Советуете ли вы его прочитать?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 «Каштанка» интересный. Временами героев очень жалко (горести заблудившейся собаки, смерть гуся). Но сам рассказ оставляет приятное впечатление.  Советую его прочитать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мятка написания отзыва о прочитанном произведени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6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5154"/>
      </w:tblGrid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, опорные слов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ец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  <w:i/>
              </w:rPr>
              <w:t>Вступление</w:t>
            </w:r>
            <w:r>
              <w:rPr>
                <w:rFonts w:cs="Times New Roman" w:ascii="Times New Roman" w:hAnsi="Times New Roman"/>
              </w:rPr>
              <w:t>.Произведение какого автора вы прочитали , как оно называется?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Я прочитал(а)  рассказ  (или сказку, повесть, басню)  «Каштанка» А.П.Чехова.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  <w:i/>
              </w:rPr>
              <w:t>Краткий пересказ</w:t>
            </w:r>
            <w:r>
              <w:rPr>
                <w:rFonts w:cs="Times New Roman" w:ascii="Times New Roman" w:hAnsi="Times New Roman"/>
              </w:rPr>
              <w:t xml:space="preserve"> событий, которые происходят в этом произведении.(5-6 предложений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рассказ (сказка, повесть) о….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-то раз….Однажды.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заканчивается тем, что…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Это рассказ о собаке, которую зовут Каштанка. Однажды она потерялась и попала в дом к циркачу. Так она стала артисткой. Новый хозяин научил её разным трюкам. Но на первом выступлении Каштанка узнала среди зрителей своих прежних хозяев. Так она вернулась домой.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i/>
              </w:rPr>
              <w:t>Кто главный герой?</w:t>
            </w:r>
            <w:r>
              <w:rPr>
                <w:rFonts w:cs="Times New Roman" w:ascii="Times New Roman" w:hAnsi="Times New Roman"/>
              </w:rPr>
              <w:t xml:space="preserve">  Какой он?  (внешность, характер, основные каче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лавная героиня этого рассказа - Каштанка. Внешне похожа на лису. Она очень умная, научилась цирковым приёмам. Также она верная. Несмотря на то, что в новом доме к ней хорошо относились, она вернулась к прежним хозяевам.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b/>
                <w:i/>
              </w:rPr>
              <w:t>. Основная мысль этого произведения</w:t>
            </w:r>
            <w:r>
              <w:rPr>
                <w:rFonts w:cs="Times New Roman" w:ascii="Times New Roman" w:hAnsi="Times New Roman"/>
              </w:rPr>
              <w:t>. Чему нас хочет научить автор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считаю, что…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хотел показать нам, что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мысль рассказа -…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хотел показать нам, что собаки очень верные животные. Они не способны на предательство.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i/>
              </w:rPr>
              <w:t>Впечатление от прочитанного</w:t>
            </w:r>
            <w:r>
              <w:rPr>
                <w:rFonts w:cs="Times New Roman" w:ascii="Times New Roman" w:hAnsi="Times New Roman"/>
              </w:rPr>
              <w:t>. Какое настроение оставляет рассказ( сказка, повесть) после прочтения? Чем понравилось? Чем нет? Советуете ли вы его прочитать?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 «Каштанка» интересный. Временами героев очень жалко (горести заблудившейся собаки, смерть гуся). Но сам рассказ оставляет приятное впечатление.  Советую его прочитать. 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247" w:right="567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21:15:00Z</dcterms:created>
  <dc:creator>Acer 7740</dc:creator>
  <dc:description/>
  <cp:keywords/>
  <dc:language>en-US</dc:language>
  <cp:lastModifiedBy>teacher</cp:lastModifiedBy>
  <cp:lastPrinted>2017-05-19T10:22:00Z</cp:lastPrinted>
  <dcterms:modified xsi:type="dcterms:W3CDTF">2017-05-19T06:25:00Z</dcterms:modified>
  <cp:revision>4</cp:revision>
  <dc:subject/>
  <dc:title/>
</cp:coreProperties>
</file>