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b/>
          <w:b/>
        </w:rPr>
      </w:pPr>
      <w:r>
        <w:rPr>
          <w:b/>
        </w:rPr>
        <w:t>Департамент образования САО города Москвы</w:t>
      </w:r>
    </w:p>
    <w:p>
      <w:pPr>
        <w:pStyle w:val="P1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города Москвы  Инженерно- техническая школа имени дважды героя Советского Союза   П.Р. Поповича (дошкольное отделение)</w:t>
      </w:r>
    </w:p>
    <w:p>
      <w:pPr>
        <w:pStyle w:val="P1"/>
        <w:jc w:val="center"/>
        <w:rPr>
          <w:b/>
          <w:b/>
        </w:rPr>
      </w:pPr>
      <w:r>
        <w:rPr>
          <w:b/>
        </w:rPr>
        <w:t>Улица Черняховского дом 15 корпус 3</w:t>
      </w:r>
    </w:p>
    <w:p>
      <w:pPr>
        <w:pStyle w:val="Normal"/>
        <w:shd w:fill="FFFFFF" w:val="clear"/>
        <w:spacing w:before="274" w:after="0"/>
        <w:ind w:left="3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Открытое  занятие по ознакомлению с окружающим миром в рамках поведения мероприятий посвященных годовщине празднования Дня Победы. </w:t>
      </w:r>
    </w:p>
    <w:p>
      <w:pPr>
        <w:pStyle w:val="Normal"/>
        <w:shd w:fill="FFFFFF" w:val="clear"/>
        <w:spacing w:before="274" w:after="0"/>
        <w:ind w:left="3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 Битва под Москвой»</w:t>
      </w:r>
    </w:p>
    <w:p>
      <w:pPr>
        <w:pStyle w:val="Normal"/>
        <w:shd w:fill="FFFFFF" w:val="clear"/>
        <w:spacing w:before="274" w:after="0"/>
        <w:ind w:left="374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26465</wp:posOffset>
            </wp:positionH>
            <wp:positionV relativeFrom="paragraph">
              <wp:posOffset>243840</wp:posOffset>
            </wp:positionV>
            <wp:extent cx="4975860" cy="3108960"/>
            <wp:effectExtent l="0" t="0" r="0" b="0"/>
            <wp:wrapTight wrapText="bothSides">
              <wp:wrapPolygon edited="0">
                <wp:start x="-39" y="0"/>
                <wp:lineTo x="-39" y="21531"/>
                <wp:lineTo x="21600" y="21531"/>
                <wp:lineTo x="21600" y="0"/>
                <wp:lineTo x="-39" y="0"/>
              </wp:wrapPolygon>
            </wp:wrapTight>
            <wp:docPr id="1" name="za-moskv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-moskv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74" w:after="0"/>
        <w:ind w:left="3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hd w:fill="FFFFFF" w:val="clear"/>
        <w:spacing w:before="274" w:after="0"/>
        <w:ind w:left="37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вела и подготовила учитель-дефектолог Зайцева Е.А.</w:t>
      </w:r>
    </w:p>
    <w:p>
      <w:pPr>
        <w:pStyle w:val="Normal"/>
        <w:shd w:fill="FFFFFF" w:val="clear"/>
        <w:spacing w:before="274" w:after="0"/>
        <w:ind w:left="37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jc w:val="center"/>
        <w:rPr>
          <w:sz w:val="24"/>
          <w:szCs w:val="24"/>
        </w:rPr>
      </w:pPr>
      <w:r>
        <w:rPr>
          <w:sz w:val="24"/>
          <w:szCs w:val="24"/>
        </w:rPr>
        <w:t>Москва, 2015 г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/>
      </w:pPr>
      <w:r>
        <w:rPr>
          <w:rFonts w:eastAsia="Arial"/>
          <w:sz w:val="24"/>
          <w:szCs w:val="24"/>
        </w:rPr>
        <w:t xml:space="preserve">                                          </w:t>
      </w:r>
      <w:r>
        <w:rPr>
          <w:sz w:val="32"/>
          <w:szCs w:val="32"/>
        </w:rPr>
        <w:t>Тема : « Битва под Москвой»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Цель: воспитание у детей патриотических чувств гордости за нашу Родину и наш народ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должать знакомить детей с историей Великой отечественной  Войны 1941-1945 годов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крепить уже имеющиеся знания.</w:t>
      </w:r>
    </w:p>
    <w:p>
      <w:pPr>
        <w:pStyle w:val="Normal"/>
        <w:numPr>
          <w:ilvl w:val="0"/>
          <w:numId w:val="1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Познакомить детей с нашими прославленными полководцами, принимавшими участие в битве под Москвой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Расширить представления детей, вызвать у них эмоциональное отношение к людям- взрослым и детям , жившим в то время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оспитывать у детей чувство патриотизма, чувство любви к своей стране и к своей земле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Оборудование: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ортреты с изображением военачальников – Г.К.Жукова, К.К. Рокоссовского, И.С.Конева, И.В.Панфилова, иллюстрации военных действий и жизни в тылу, диск с документальной хроникой « Разгром немецко-фашистских войск под Москвой»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Ход занятия: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 Ребята, все вы знаете, что была Великая Отечественная Война.Это была самая страшная война в истории. Погибло очень много людей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В каком году она началась?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Кто напал на нашу страну?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Почему немцы хотели нас завоевать?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(ответы детей)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. Я хочу рассказать вам , ребята ,об одном очень важном событии  Великой отечественной  Войны , о битве за Москву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Москва- это столица нашей Родины. Что означает столица?( ответы детей)</w:t>
      </w:r>
    </w:p>
    <w:p>
      <w:pPr>
        <w:pStyle w:val="Normal"/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Захват Москвы был очень важен для немцев, они думали , что это сломит волю нашего народа и страна утратит возможность сопротивления. Москва – столица, в ней находилось наше правительство, а также много фабрик и военных заводов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(педагог рассказывает и показывает иллюстрации)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Осенью 1941 года наступление на Москву гитлеровцы готовили как завершающую операцию всей русской кампании. «Тайфун» - назвали фашисты план своего наступления. Тайфун – это сильный ветер, стремительный ураган. Ураганом стремились фашисты ворваться в Москву, в самое сердце России. </w:t>
      </w:r>
    </w:p>
    <w:p>
      <w:pPr>
        <w:pStyle w:val="Normal"/>
        <w:shd w:fill="FFFFFF" w:val="clear"/>
        <w:spacing w:before="274" w:after="0"/>
        <w:ind w:left="374" w:hanging="0"/>
        <w:rPr/>
      </w:pPr>
      <w:r>
        <w:rPr>
          <w:sz w:val="24"/>
          <w:szCs w:val="24"/>
        </w:rPr>
        <w:t xml:space="preserve">30 сентября 1941 г. фашистское командование отдало приказ о наступлении на Москву. Фашисты намеревались окружить Москву, захватить советские армии в «клещи» и уничтожить их. </w:t>
        <w:tab/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71470" cy="172275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Фашисты были уверены в быстром успехе, в своей победе. Они рассчитывали захватить столицу, завоевать Советский Союз до начала зимних холодов. Более миллиона солдат бросили они на Москву. Тысячу семьсот танков, почти тысячу самолетов, много пушек и другого оружия. Наша армия имела значительно меньшие силы. Тяжелые бои сильно измотали ее в первые месяцы войны. 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20185</wp:posOffset>
            </wp:positionH>
            <wp:positionV relativeFrom="paragraph">
              <wp:posOffset>33020</wp:posOffset>
            </wp:positionV>
            <wp:extent cx="1428750" cy="244792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47670" cy="219329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оначалу «Тайфун» развивался точно по немецкому плану. Гитлеровцы наступали. Советские войска вели тяжелые оборонительные бои, но остановить гитлеровцев, рвавшихся к Москве, не удавалось. Тогда командовать войсками, защищавшими подступы к Москве, был назначен талантливый военачальник генерал армии Георгий Константинович Жуков. Он принял энергичные меры по наведению порядка в войсках и усилению обороны столицы.</w:t>
        <w:tab/>
      </w:r>
    </w:p>
    <w:p>
      <w:pPr>
        <w:pStyle w:val="Normal"/>
        <w:shd w:fill="FFFFFF" w:val="clear"/>
        <w:spacing w:before="274" w:after="0"/>
        <w:ind w:left="374" w:hanging="0"/>
        <w:rPr/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2171700</wp:posOffset>
            </wp:positionV>
            <wp:extent cx="1654175" cy="2479675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Из москвичей формировалось народное ополчение. В его ряды добровольно вступали те, кто по разным причинам не подлежали призыву в армию: одни из-за возраста (старики и молодежь), другие из-за состояния здоровья, третьи из-за работы, связанной с производством военной техники и снаряжения.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6855</wp:posOffset>
            </wp:positionH>
            <wp:positionV relativeFrom="paragraph">
              <wp:posOffset>171450</wp:posOffset>
            </wp:positionV>
            <wp:extent cx="1905635" cy="272605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а дорогах, ведущих к столице, создавалась система препятствий, с целью помешать продвижению врага. Сотни тысяч людей, среди которых было много женщин и подростков, несмотря на бомбежки и артиллерийские обстрелы, рыли окопы и противотанковые рвы, ставили проволочные заграждения и «ежи» - сооружения из скрепленных сваркой стальных брусьев, которые по своему внешнему облику были похожи на колючих ежей. </w:t>
      </w:r>
    </w:p>
    <w:p>
      <w:pPr>
        <w:pStyle w:val="Normal"/>
        <w:shd w:fill="FFFFFF" w:val="clear"/>
        <w:spacing w:before="274" w:after="0"/>
        <w:ind w:left="374" w:hanging="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2381885" cy="1684020"/>
            <wp:effectExtent l="0" t="0" r="0" b="0"/>
            <wp:wrapTight wrapText="bothSides">
              <wp:wrapPolygon edited="0">
                <wp:start x="-86" y="0"/>
                <wp:lineTo x="-86" y="21391"/>
                <wp:lineTo x="21600" y="21391"/>
                <wp:lineTo x="21600" y="0"/>
                <wp:lineTo x="-8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2042160</wp:posOffset>
            </wp:positionV>
            <wp:extent cx="2291715" cy="1574800"/>
            <wp:effectExtent l="0" t="0" r="0" b="0"/>
            <wp:wrapTight wrapText="bothSides">
              <wp:wrapPolygon edited="0">
                <wp:start x="-82" y="0"/>
                <wp:lineTo x="-82" y="21462"/>
                <wp:lineTo x="21600" y="21462"/>
                <wp:lineTo x="21600" y="0"/>
                <wp:lineTo x="-8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В самой Москве были установлены зенитные пушки и пулеметы для обстрела вражеских бомбардировщиков. Ночное небо столицы освещали прожекторы, над площадями и улицами зависали аэростаты – огромные воздушные шары из прочного материала, наполнявшиеся легким газом. </w:t>
      </w:r>
    </w:p>
    <w:p>
      <w:pPr>
        <w:pStyle w:val="Normal"/>
        <w:shd w:fill="FFFFFF" w:val="clear"/>
        <w:spacing w:before="274" w:after="0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о делалось для того, чтобы препятствовать самолетам противника приближаться к городу и прицельно сбрасывать на него бомбы. Вся страна встала на защиту любимой столицы. Каждый москвич, каждый советский человек был полон решимости драться за Москву упорно, ожесточенно, до последней капли крови. К Москве стали направляться эшелоны с войсками, боевой техникой и оружием. </w:t>
      </w:r>
    </w:p>
    <w:p>
      <w:pPr>
        <w:pStyle w:val="Normal"/>
        <w:shd w:fill="FFFFFF" w:val="clear"/>
        <w:spacing w:before="274" w:after="0"/>
        <w:ind w:left="374" w:hanging="0"/>
        <w:rPr/>
      </w:pPr>
      <w:r>
        <w:rPr>
          <w:sz w:val="24"/>
          <w:szCs w:val="24"/>
        </w:rPr>
        <w:t xml:space="preserve">Посуровела в те дни Москва. Многие столичные предприятия были эвакуированы на восток. Оставшиеся в городе люди работали с величайшим напряжением, изготавливая продукцию для фронта. Под Москвой шли ожесточенные бои. Положение осложнялось и тем, что в тот год была очень холодная сень и суровая зима. </w:t>
      </w:r>
    </w:p>
    <w:p>
      <w:pPr>
        <w:pStyle w:val="Normal"/>
        <w:shd w:fill="FFFFFF" w:val="clear"/>
        <w:spacing w:before="274" w:after="0"/>
        <w:ind w:left="374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3985</wp:posOffset>
            </wp:positionH>
            <wp:positionV relativeFrom="paragraph">
              <wp:posOffset>68580</wp:posOffset>
            </wp:positionV>
            <wp:extent cx="2381885" cy="1628775"/>
            <wp:effectExtent l="0" t="0" r="0" b="0"/>
            <wp:wrapTight wrapText="bothSides">
              <wp:wrapPolygon edited="0">
                <wp:start x="-86" y="0"/>
                <wp:lineTo x="-86" y="21387"/>
                <wp:lineTo x="21600" y="21387"/>
                <wp:lineTo x="21600" y="0"/>
                <wp:lineTo x="-86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о Москва жила. И даже 7 ноября, день 24-й годовщины Великой Октябрьской Социалистической революции, на Красной площади состоялся первый военный парад. Немцы были поражены, услышав по радио, что на Красной площади проходит парад, ведь фашистские войска так близко подошли к Москве, что в бинокли видели красные звезды на башнях Кремля. Именно на этот день по случаю запланированного захвата Москвы было назначено торжественное прохождение немецких войск по Красной площади. 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Германское командование срочно отдало приказ своей авиации бомбить Красную площадь, но немецкие самолеты не сумели прорваться к Москве. Парад произвел огромное впечатление и на советских граждан. Сам И.Сталин присутствовал на параде в Москве и приветствовал красноармейцев с трибуны мавзолея. Пройдя мимо Мавзолея В.И.Ленина, воины отправлялись прямо на передовые позиции. 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72585</wp:posOffset>
            </wp:positionH>
            <wp:positionV relativeFrom="paragraph">
              <wp:posOffset>46990</wp:posOffset>
            </wp:positionV>
            <wp:extent cx="1713865" cy="2726055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В середине ноября гитлеровцы предприняли еще одну попытку овладеть Москвой. В ряде мест они находились всего в 25-30 километрах от столицы. Но их дальнейшее продвижение удалось остановить. Досталось это ценой огромных потерь. Много солдат и офицеров полегло в той битве. Немалые потери понесли и гитлеровцы. </w:t>
        <w:tab/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Вместе с тем, Советское командование задумало ответный удар по фашистам. Было решено перейти в контрнаступление. На помощь пришли свежие военные силы. С Урала и Поволжья, из Сибири и с Дальнего Востока направлялись к Москве эшелоны с войсками, вооружением, боеприпасами. Наступление началось 5 декабря 1941 года. За месяц боев врага отбросили на многие десятки километров от столицы. Были освобождены Калинин (Тверь), Клин, Калуга, Истра и другие города, тысячи сел, деревень и поселков. 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Разгром немецких войск под Москвой стал первым крупным поражением немецко-фашистских войск во Второй мировой войне, развеял миф об их непобедимости. Это была первая с начала войны большая победа Красной Армии и первое крупное поражение гитлеровцев. Правда, до окончания войны еще было далеко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осле рассказа педагог предлагает детям посмотреть документальную хронику«Разгром немецко-фашистских войск под Москво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1080" w:leader="none"/>
        <w:tab w:val="left" w:pos="1260" w:leader="none"/>
        <w:tab w:val="left" w:pos="3960" w:leader="none"/>
      </w:tabs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39:00Z</dcterms:created>
  <dc:creator>K</dc:creator>
  <dc:description/>
  <cp:keywords/>
  <dc:language>en-US</dc:language>
  <cp:lastModifiedBy>Наташа</cp:lastModifiedBy>
  <dcterms:modified xsi:type="dcterms:W3CDTF">2017-06-01T10:29:00Z</dcterms:modified>
  <cp:revision>7</cp:revision>
  <dc:subject/>
  <dc:title/>
</cp:coreProperties>
</file>