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Консультация для родителей</w:t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помочь ребенку запомнить образ буквы?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136398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инание образа буквы можно организовать по-разному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писать букву в воздухе, на столе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ложить печатную букву из карандашей, счётных палочек, шнурков, верёвочек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писать букву пальчиком на манке или другой мелкой крупе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выложить букву из крупных и мелких пуговиц, бусинок, фасоли и т.д.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резать из бумаги образ буквы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лепить из пластилина, теста;</w:t>
        <w:tab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писать на плакате букву разных размеров, разного цвета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резать букву из картона, цветной бумаги и т.д.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ходить в окружающей обстановке образ буквы (пример, О- обруч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ходить знакомые буквы на вывесках по городу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крашать буквы (изображение буквы дорисовывать или украшать различными узорами)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читься узнавать букву на ощупь (в мешочек поместить пластмассовые буквы, и ребенок должен узнать букву на ощупь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думывать вместе с ребенком слова на заданный звук, и повторять: «Звук слышим и говорим, букву пишем и читаем!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брать (подчеркнуть) нужную букву в тексте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рослушивать песен о буквах, азбуке, просматривать мультфильмы по данной тем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1:44:00Z</dcterms:created>
  <dc:creator>User</dc:creator>
  <dc:description/>
  <cp:keywords/>
  <dc:language>en-US</dc:language>
  <cp:lastModifiedBy>Home</cp:lastModifiedBy>
  <dcterms:modified xsi:type="dcterms:W3CDTF">2017-06-01T02:51:00Z</dcterms:modified>
  <cp:revision>34</cp:revision>
  <dc:subject/>
  <dc:title/>
</cp:coreProperties>
</file>