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Урок-презентация по математи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"Космическое путешествие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2-3к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:</w:t>
        <w:br/>
        <w:t>закрепить приемы сложения и вычитания двузначных чисел с переходом через десяток;</w:t>
        <w:br/>
        <w:t>формировать вычислительные навыки и умение решать зада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развивать логическое мышление, математические и аналитические способности, речь, внимание, памя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оспитывать познавательную активность, интерес к истории своей стр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, презентации, фотографии космонав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амостоятельная работа. индивидуальная работа, разноуровневая работа, работа с компьютеро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 урок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нестандартный,  урок - през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каз презентации о космо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каз фотографий.(Гагарин,Терешкова,Титов,Леон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амоопределение к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Сегодня у нас необычный урок. Мы с вами отправимся в «Космическое путешествие» Давайте разделимся на две команды.(Ракета,Коме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Как говорится Ключ на старт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тный сч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ифметический   диктан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оящее из 2 дес. и 4 ед.</w:t>
        <w:br/>
        <w:t>- на единицу меньше, чем число 36</w:t>
        <w:br/>
        <w:t>- стоящее между числом 20 и 22</w:t>
        <w:br/>
        <w:t>- следующее за числом 46</w:t>
        <w:br/>
        <w:t>- на единицу больше, чем число 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оящие между числами 69 и 7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Состав чис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1 до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. Посмотрите на наше «звездное небо».</w:t>
        <w:br/>
        <w:t>( На слайде изображения звезд с числ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истории созвездий:.</w:t>
        <w:br/>
        <w:t>Наблюдая за звездами, люди наиболее яркие и заметные группы звезд объединяли в созвездия.</w:t>
        <w:br/>
        <w:t>Наши созвездия «числовые».  ( Состав чисел 12, 13, 14, 1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ктуализация зн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зачем нужно знать состав чисел? ( Чтобы решать примеры на + и – с переходом через десяток. Сегодняшняя тема урока «Закрепление знаний о сложении и вычитании двузначных чисе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ример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-9=9       14+9=25                   15-7=8                   9 + 12 =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-6=17      17 +8 =25                20 – 6 =14              16 + 8  =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проверке на слайде по щелчку появляются  значения данных выражен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Физминутка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со звуковым комментар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- стоит ракета            (Руки вверх, ладони образуют «купол» ракеты)</w:t>
        <w:br/>
        <w:t>Три, четыре- самолет.            ( Руки в стороны)</w:t>
        <w:br/>
        <w:t>Раз, два- хлопок в ладоши    </w:t>
        <w:br/>
        <w:t>И потом на каждый счет.        (Руки на пояс)</w:t>
        <w:br/>
        <w:t>Раз, два, три, четыре-               (Наклоны туловища)</w:t>
        <w:br/>
        <w:t>Руки выше, плечи шире-и на месте поход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крепление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. В космосе ставят опыты, ведут исследования.</w:t>
        <w:br/>
        <w:t>Сейчас вам предстоит решить примеры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бота с геометрическим материа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космосе есть звезды, планеты,кометы представте, что это они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лайде появляются изображения геометрических фигур.( Треугольники, квадраты, прямоугольники, ромбы, круги, овалы)</w:t>
        <w:br/>
        <w:t>Учитель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ЛО преградили путь нашему кораб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они собой  представляют? (фигуры)</w:t>
        <w:br/>
        <w:t>- Разделите фигуры на две группы.    (многоугольники и кру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 слайде по щелчку происходит перестановка фигу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ую из полученных групп фигур,  разделите еще на две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треугольники и прямоугольники; круги и овалы)</w:t>
        <w:br/>
        <w:t>(На слайде по щелчку происходит перестановка фигу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шение задач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Нам предстоит выход в открытый космос.</w:t>
        <w:br/>
        <w:t>Космонавт, вышедший в открытый космос, должен уметь выполнять все необходимые ремонтные работы.</w:t>
        <w:br/>
        <w:t>А вы на уроке математики должны учиться решать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появляются на слайде по гиперссыл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Задача №2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тя увидел в телескоп 12 созвездий, а Вася на 3 меньше, чем Петя. Сколько всего созвездий увидели дети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ый анализ и составление краткой за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тя – 12 созвезд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ся - ? на 3 меньш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е решение  задачи учащ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– 3 = 9 ( с.) – увидел Ва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+ 9 = 21 ( с.) – все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21 созвездие увидели дети всего.</w:t>
        <w:br/>
        <w:t>Проверка решения на слай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Задача № 1 на слайде – под руководством учителя.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. Слайд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«В галактике находились 40 космических кораблей. Вскоре  13 кораблей прилунились, 8 – отправились на планету Марс. Остальные должны вернуться на планету Земля. Сколько кораблей должны вернуться на планету Зем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ется краткая запись, которая появляется  на слай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– 40 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унились -13 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арс – 8 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емлю -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е решение  зада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 + 8 = 21 (к.) – прилунились и отправились на Мар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 – 21 = 19 (к.) – вернулись на Зем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12 кора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благополучно завершили по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я учебной деятельности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04.2017г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0399/pril.ppt" TargetMode="External"/><Relationship Id="rId3" Type="http://schemas.openxmlformats.org/officeDocument/2006/relationships/hyperlink" Target="http://festival.1september.ru/articles/520399/pril.ppt" TargetMode="External"/><Relationship Id="rId4" Type="http://schemas.openxmlformats.org/officeDocument/2006/relationships/hyperlink" Target="http://festival.1september.ru/articles/520399/pril.ppt" TargetMode="External"/><Relationship Id="rId5" Type="http://schemas.openxmlformats.org/officeDocument/2006/relationships/hyperlink" Target="http://festival.1september.ru/articles/520399/pril.ppt" TargetMode="External"/><Relationship Id="rId6" Type="http://schemas.openxmlformats.org/officeDocument/2006/relationships/hyperlink" Target="http://festival.1september.ru/articles/520399/pril.ppt" TargetMode="External"/><Relationship Id="rId7" Type="http://schemas.openxmlformats.org/officeDocument/2006/relationships/hyperlink" Target="http://festival.1september.ru/articles/520399/pril.ppt" TargetMode="External"/><Relationship Id="rId8" Type="http://schemas.openxmlformats.org/officeDocument/2006/relationships/hyperlink" Target="http://festival.1september.ru/articles/520399/pril.ppt" TargetMode="External"/><Relationship Id="rId9" Type="http://schemas.openxmlformats.org/officeDocument/2006/relationships/hyperlink" Target="http://festival.1september.ru/articles/520399/pril.pp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38:00Z</dcterms:created>
  <dc:creator>1</dc:creator>
  <dc:description/>
  <cp:keywords/>
  <dc:language>en-US</dc:language>
  <cp:lastModifiedBy>1</cp:lastModifiedBy>
  <cp:lastPrinted>2017-04-13T20:57:00Z</cp:lastPrinted>
  <dcterms:modified xsi:type="dcterms:W3CDTF">2017-04-13T17:09:00Z</dcterms:modified>
  <cp:revision>7</cp:revision>
  <dc:subject/>
  <dc:title/>
</cp:coreProperties>
</file>