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  <w:lang w:val="en-US"/>
        </w:rPr>
      </w:pPr>
      <w:r>
        <w:rPr>
          <w:b/>
          <w:i/>
          <w:color w:val="1F497D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  <w:u w:val="single"/>
        </w:rPr>
      </w:pPr>
      <w:r>
        <w:rPr>
          <w:b/>
          <w:i/>
          <w:color w:val="FF0000"/>
          <w:sz w:val="72"/>
          <w:szCs w:val="72"/>
          <w:u w:val="single"/>
        </w:rPr>
        <w:t>Логопедические рекомендации на летние каникулы.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  <w:u w:val="single"/>
        </w:rPr>
      </w:pPr>
      <w:r>
        <w:rPr>
          <w:b/>
          <w:i/>
          <w:color w:val="FF00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B050"/>
          <w:sz w:val="56"/>
          <w:szCs w:val="56"/>
          <w:u w:val="single"/>
        </w:rPr>
      </w:pPr>
      <w:r>
        <w:rPr>
          <w:b/>
          <w:i/>
          <w:color w:val="00B050"/>
          <w:sz w:val="56"/>
          <w:szCs w:val="56"/>
          <w:u w:val="single"/>
        </w:rPr>
        <w:t>Для умных малышей и занятых родителей. 15 минут в день.</w:t>
      </w:r>
    </w:p>
    <w:p>
      <w:pPr>
        <w:pStyle w:val="Normal"/>
        <w:tabs>
          <w:tab w:val="clear" w:pos="708"/>
          <w:tab w:val="left" w:pos="8505" w:leader="none"/>
        </w:tabs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очные упражнения можно выполнять с текстом из детской литературы (сказки,  расска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Тренироваться выделять  звуки 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ся перед зеркалом отделять гласные звуки (они «поют», им не мешают «петь» губы, зубы, язык, щёки) от согласных (их «пению» что-нибудь препятствует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в тексте (или придумать) 3-5 слов, которые </w:t>
      </w:r>
      <w:r>
        <w:rPr>
          <w:sz w:val="28"/>
          <w:szCs w:val="28"/>
          <w:u w:val="single"/>
        </w:rPr>
        <w:t>начинаются на  звук</w:t>
      </w:r>
      <w:r>
        <w:rPr>
          <w:sz w:val="28"/>
          <w:szCs w:val="28"/>
        </w:rPr>
        <w:t xml:space="preserve"> А(Б,В, Г и т.д.). Пример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рбуз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думать 3-5 слов, которые </w:t>
      </w:r>
      <w:r>
        <w:rPr>
          <w:sz w:val="28"/>
          <w:szCs w:val="28"/>
          <w:u w:val="single"/>
        </w:rPr>
        <w:t>в конце слова</w:t>
      </w:r>
      <w:r>
        <w:rPr>
          <w:sz w:val="28"/>
          <w:szCs w:val="28"/>
        </w:rPr>
        <w:t xml:space="preserve"> имеют звук А.( слива, груша)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- придумать 3-5 слов, которые </w:t>
      </w:r>
      <w:r>
        <w:rPr>
          <w:sz w:val="28"/>
          <w:szCs w:val="28"/>
          <w:u w:val="single"/>
        </w:rPr>
        <w:t>в середине слова</w:t>
      </w:r>
      <w:r>
        <w:rPr>
          <w:sz w:val="28"/>
          <w:szCs w:val="28"/>
        </w:rPr>
        <w:t xml:space="preserve"> имеют А. (класс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вести \подчеркнуть все буквы  А,, потом все О, И, У, Ы , Я, Е, Ю, Э, Ё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) игра «Радист». Отстучать каждый звук </w:t>
      </w:r>
      <w:r>
        <w:rPr>
          <w:sz w:val="28"/>
          <w:szCs w:val="28"/>
          <w:u w:val="single"/>
        </w:rPr>
        <w:t>побуквенно</w:t>
      </w:r>
      <w:r>
        <w:rPr>
          <w:sz w:val="28"/>
          <w:szCs w:val="28"/>
        </w:rPr>
        <w:t xml:space="preserve">: слон - (С) (Л) (О) (Н) и т.д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ить (прохлопать) слова на слоги, помня правило: </w:t>
      </w:r>
      <w:r>
        <w:rPr>
          <w:i/>
          <w:sz w:val="28"/>
          <w:szCs w:val="28"/>
        </w:rPr>
        <w:t xml:space="preserve">СКОЛЬКО ГЛАСНЫХ, СТОЛЬКО И СЛОГОВ;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ставитьв словах ударение. Назови (напиши) слог с ударной гласной. Пример:Машина-  -ши-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шибка в ударении (устно): взрослый говорит слово с неправильной ударной интонацией, ребёнок должен это услышать и исп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кошкА –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Тренировочные упражнения по ориентации в пространстве : </w:t>
      </w:r>
      <w:r>
        <w:rPr>
          <w:i/>
          <w:sz w:val="28"/>
          <w:szCs w:val="28"/>
        </w:rPr>
        <w:t>верх-низ, право- лево,  вверху с лево, вверху с право, внизу с лево, внизу с право, спереди- сзади ,</w:t>
      </w:r>
      <w:r>
        <w:rPr>
          <w:sz w:val="28"/>
          <w:szCs w:val="28"/>
        </w:rPr>
        <w:t xml:space="preserve">в том числе с предлогами: </w:t>
      </w:r>
      <w:r>
        <w:rPr>
          <w:i/>
          <w:sz w:val="28"/>
          <w:szCs w:val="28"/>
        </w:rPr>
        <w:t xml:space="preserve">в, на, с, к, за, под, над, перед, из, из-под, через, между </w:t>
      </w:r>
      <w:r>
        <w:rPr>
          <w:sz w:val="28"/>
          <w:szCs w:val="28"/>
        </w:rPr>
        <w:t xml:space="preserve"> и т.п. Это способствует правильному употреблению и </w:t>
      </w:r>
      <w:r>
        <w:rPr>
          <w:sz w:val="28"/>
          <w:szCs w:val="28"/>
          <w:u w:val="single"/>
        </w:rPr>
        <w:t>отдельному написанию от других сл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зрослый просит ребёнка поднять названную руку, ногу или  дотронуться до соответствующего уха, глаза. Попросить положить( спрятать) предмет за спину (штору), в книгу, между стулом и стеной, достать что-то из-под дивана и т.п.. Если ребёнок выполняет инструкцию правильно, то предложить ему озвучивать ваши аналогичные действи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умать ( найти в текстах) предложения с этими предлогами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шибки: взрослый говорит предложение с неправильно употреблённым предлогом, а ребёнок должен эту ошибку  услышать и исправить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Графический диктант» ( взрослый диктует, заранее нарисованный по клеточкам рисунок, а ребёнок воспроизводит его инструкцию. Пример: 2клетки вправо, 2клетки вниз, 2клетки влево, 2клетки вверх ( квадрат)  или 2клетки вправо, 1клетка вверх, 2клетки вправо, 1-вниз, 2клетки вправо, 1-вниз, 1-влево, 1-вниз, 1-влево, 1-вверх, 2клетки влево, 1-вниз, 1-влево, 1-вверх, 1-влево, 1-вверх (машина).  Аналогично рисуют буквы, циф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Тренировочные упражнения  по определению значения слова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тексте услышать  слова, отвечающие на вопрос КТО? (одушевленный предмет),   отвечающие на вопрос ЧТО? (неодушевленный предмет).  Придумать свои варианты.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тексте найти  слова, отвечающие на вопрос ЧТО  ДЕЛАТЬ?  ЧТО ДЕЛАЕТ?  ЧТО ДЕЛАЮТ?  Это слова-действия (глаголы).  Придумать свои варианты.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тексте найти  слова, отвечающие на вопрос КАКОЙ? КАКАЯ?  КАКОЕ?  Это слова-признаки (прилагательные).  Придумать свои варианты.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тексте найти и выделить  слова, соответствующие  вопросу ЭТО ОН? (мужской род). Придумать свои варианты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тексте найти слова, соответствующие  вопросу ЭТО ОНА? (женский род). Придумать свои варианты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ексте найти слова соответствующие  вопросу ЭТО ОНО? (средний род). Придумать свои вари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Тренировочные упражнения  по грамматике  русской речи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окончаний имён существительных муж. и жен. рода в единственном и  множеств. Числе (сапог-сапоги, юбка-юбки)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окончаний глаголов настоящего времени  в единственном и  множественном числе (ЧТО ДЕЛАЕТ? ЧТО ДЕЛАЮТ?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окончаний глаголов   прошедшего времени муж. и жен. рода(ЧТО ДЕЛАЛ(А)?)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окончаний глаголов   несовершенного и совершенного вида (ЧТО ДЕЛАЕТ?- ЧТО ДЕЛАЛ(А)?)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окончаний имён существительных муж. и жен. рода  единственного числа в винительном (КОГО? ЧТО?),  родительном (КОГО? ЧЕГО?), дательном( КОМУ? ЧЕМУ?) и творительном( КЕМ? ЧЕМ?) падежах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согласование прилагательных с существительными множественного числа в именительном падеже (КАКИЕ? -синие столы, новые парты, белые окна) 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ое употребление множественного числа имён существительных среднего и мужского рода (крыло-крылья, кол-колья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ение окончаний имён существительных  в уменьшительно-ласкательной форме (ваза-ваз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Тренировочные упражнения  по обобщению и выделению частного из  общего. Игра « Кто лишний?». Пример:  </w:t>
      </w:r>
      <w:r>
        <w:rPr>
          <w:i/>
          <w:sz w:val="28"/>
          <w:szCs w:val="28"/>
        </w:rPr>
        <w:t>шорты, юбка, слива, 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Знать и уметь определять временные категории( сколько их и последовательность):  день недели , месяцы,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Тренировочные игры  по  развитию  лексики. Кто больше придумает слов по теме:  - «Домашние животные», «Дикие животные», «Лесные животные», «Животные пустыни», «Степные животные», « Животные холодных стран», «Морские животные», «Рыбы», «Насекомые», «Мебель», «Электроприборы»,  «Домашние птицы», «Перелётные - неперелётные птицы», «Деревья», «Кустарники», «Цветы», «Комнатные растения», «Овощи», «Фрукты», «Ягоды», «Зимняя одежда (обувь)» (весенняя ,летняя, осенняя),  «Профессии», «Кому какие инструменты нужны?», «Транспорт»( наземный, подземный, железнодорожный, воздушный, спортив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Желаю усп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9:00Z</dcterms:created>
  <dc:creator>Таня</dc:creator>
  <dc:description/>
  <cp:keywords/>
  <dc:language>en-US</dc:language>
  <cp:lastModifiedBy>007</cp:lastModifiedBy>
  <dcterms:modified xsi:type="dcterms:W3CDTF">2017-06-01T19:35:00Z</dcterms:modified>
  <cp:revision>10</cp:revision>
  <dc:subject/>
  <dc:title>Логопедические рекомендации на летние каникулы</dc:title>
</cp:coreProperties>
</file>