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Управление образования администрации Барун – Хемчикского кожу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Д по физическому   воспитанию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Мы - турист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к школе групп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Руководитель физического воспитания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Хомушку Айланмаа Кавайлыг-ооловна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</w:t>
      </w:r>
      <w:r>
        <w:rPr/>
        <w:t>18.02</w:t>
      </w:r>
      <w:r>
        <w:rPr>
          <w:b/>
          <w:i/>
        </w:rPr>
        <w:t>.</w:t>
      </w:r>
      <w:r>
        <w:rPr/>
        <w:t>2016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</w:rPr>
        <w:t>:  «Мы - туристы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</w:rPr>
        <w:t>Цел</w:t>
      </w:r>
      <w:r>
        <w:rPr>
          <w:rFonts w:cs="Times New Roman" w:ascii="Times New Roman" w:hAnsi="Times New Roman"/>
        </w:rPr>
        <w:t xml:space="preserve">ь: формирование желания вести здоровый образ жизни, развивать двигательные и морально-волевые качества при помощи туризм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Совершенствование основных видов движений в двигательной деятельности детей; Обогащение  представления детей о природе родного края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витие у детей двигательных качеств  при преодолении полосы препятствий; Способствовать освоению простейшими туристическими   умениями и навыками;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питание  самостоятельности, активности, умению действовать в коллективе, осознанно выполнять задания, интереса к физкультурным занятиям, национальной культуре, народным традициям, бережного  отношения  к природе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варительная работа:</w:t>
      </w:r>
      <w:r>
        <w:rPr>
          <w:rFonts w:cs="Times New Roman" w:ascii="Times New Roman" w:hAnsi="Times New Roman"/>
        </w:rPr>
        <w:t xml:space="preserve"> Разучивание   туристической  речёвки, подбор музыки. </w:t>
      </w: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обруч- 8 шт., ТСО, пособия для полосы препятствий – гимнастическая скамейка-1 шт., мостик (бревно для равновесия и прыжков) - 2 шт.,  гимнастическая стенка, гимнастическая палка -12 шт., скакалка-6 шт., схемы- карточки, дуга, кольца малые -12 шт., аудиозаписи «Звуки реки», «Голоса птиц», ленточки (чалама), мягкий модуль, кегли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Водная часть. </w:t>
      </w:r>
      <w:r>
        <w:rPr>
          <w:rFonts w:cs="Times New Roman" w:ascii="Times New Roman" w:hAnsi="Times New Roman"/>
        </w:rPr>
        <w:t xml:space="preserve">Построение в шеренгу. Равнение. Приветствие. Расчет на «первый, второй». Перестроение в две шеренги, обратно в одну. 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</w:rPr>
        <w:t>«Сейчас мы с Вами отправляемся в поход, как настоящие туристы. Маршрут нашего похода – это прекрасный целебный источник - «Аржаан»  м. Чолдак  Шыраа-Булак. До целебника мы пройдем очень длинную и трудную дорогу, будем преодолевать различные препятствия, а потом посмотрим, кто из нас самый ловкий, быстрый и внимательный, кто лучше готов к сложному походу в настоящий лес»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так, мы отправляемся  в пеший поход. Поворот  «направо». Марш по залу в колонн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</w:rPr>
        <w:t>Речёвка  турис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Р. / физвоспитания: Раз, два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се: Три, четыре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Р./ физвоспитания: Три, четыре!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се: Раз, два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</w:rPr>
        <w:t>Р./ физвоспитания</w:t>
      </w:r>
      <w:r>
        <w:rPr>
          <w:rFonts w:cs="Times New Roman" w:ascii="Times New Roman" w:hAnsi="Times New Roman"/>
        </w:rPr>
        <w:t>: Кто шагает с рюкзаком?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i/>
        </w:rPr>
        <w:t>Все</w:t>
      </w:r>
      <w:r>
        <w:rPr>
          <w:rFonts w:cs="Times New Roman" w:ascii="Times New Roman" w:hAnsi="Times New Roman"/>
        </w:rPr>
        <w:t xml:space="preserve">: Мы - туристы! Мы – туристы!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</w:rPr>
        <w:t>Р./ физвоспитания</w:t>
      </w:r>
      <w:r>
        <w:rPr>
          <w:rFonts w:cs="Times New Roman" w:ascii="Times New Roman" w:hAnsi="Times New Roman"/>
        </w:rPr>
        <w:t>: Кто со скукой не знаком?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/>
        </w:rPr>
        <w:t>Все</w:t>
      </w:r>
      <w:r>
        <w:rPr>
          <w:rFonts w:cs="Times New Roman" w:ascii="Times New Roman" w:hAnsi="Times New Roman"/>
        </w:rPr>
        <w:t>: Мы - туристы! Мы – туристы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</w:rPr>
        <w:t>Р./ физвоспитания</w:t>
      </w:r>
      <w:r>
        <w:rPr>
          <w:rFonts w:cs="Times New Roman" w:ascii="Times New Roman" w:hAnsi="Times New Roman"/>
        </w:rPr>
        <w:t>: Наш девиз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/>
        </w:rPr>
        <w:t>Все</w:t>
      </w:r>
      <w:r>
        <w:rPr>
          <w:rFonts w:cs="Times New Roman" w:ascii="Times New Roman" w:hAnsi="Times New Roman"/>
        </w:rPr>
        <w:t>: «Всегда вперёд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</w:rPr>
        <w:t>Р./ физвоспитания</w:t>
      </w:r>
      <w:r>
        <w:rPr>
          <w:rFonts w:cs="Times New Roman" w:ascii="Times New Roman" w:hAnsi="Times New Roman"/>
        </w:rPr>
        <w:t>: Что турист берёт в дорогу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/>
        </w:rPr>
        <w:t>Все</w:t>
      </w:r>
      <w:r>
        <w:rPr>
          <w:rFonts w:cs="Times New Roman" w:ascii="Times New Roman" w:hAnsi="Times New Roman"/>
        </w:rPr>
        <w:t>: Песню, ложку и рюкзак!»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с вами  и в лесу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 Ходьба  с различными движениями рук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 носках, руки вверх (туристы идут по траве, дальше пошли по узкой  тропинке)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пятках, руки согнуты в локтях (мокрая дорога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внешней стороне стопы (мокрая дорога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полуприседе, руки за голову  (обойти ветки деревьев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 высоким подниманием голени  (перешагивают через камешки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высоких четвереньках (поднимаемся на крутую горку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2. Бег медленны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- по тропинке (лёгкий бег)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меной направления (за низким, за высоким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между кеглями (деревьями, кустарниками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окойная ходьба, с дыхательными  упражнениями лесной тропинк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4. Ходьба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строение   через середину зала в две колонны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Основная часть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Р./ физвоспитания</w:t>
      </w:r>
      <w:r>
        <w:rPr>
          <w:sz w:val="22"/>
          <w:szCs w:val="22"/>
        </w:rPr>
        <w:t>: Вот мы и вышли на полянку. Выполним несколько упражнений, чтобы проверить нашу силу и выносливость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бщеразвивающие упражнения с обручем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И. п. — основная стойка внутри обруча. 1—присесть; 2—взять обруч хватом с боков и выпрямиться, обруч на линии пояса; 3 — присесть, положить обруч на пол; 4— исходное полож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И. п. — стойка ноги на ширине плеч, обруч вертикально за спиной, хват рук с боков; 1— поворот туловища вправо; 2— исходное положение. То же влево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. И. п. — основная стойка обруч вертикально на полу хват руками сверху. 1—2 — опираясь на обод обруча руками, отвести правую ногу назад-вверх; 3—4 — вернуться в исходное полож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И. п. — стойка ноги на ширине ступни, параллельно, обруч в согнутых руках перед грудью. 1—2 — присесть, обруч вынести вперед; 3—4 — вернуться в исходное полож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И. п. — лежа на животе, обруч в согнутых руках перед соб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—2 — прогнуться, обруч вперед-вверх; 3—4 — вернуться в исходное полож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И. п. — стоя в обруче, руки произвольно. На счет 1—7— прыжки в обруче, на счет 8— прыжок из обруча.</w:t>
      </w:r>
    </w:p>
    <w:p>
      <w:pPr>
        <w:pStyle w:val="Normal"/>
        <w:jc w:val="both"/>
        <w:rPr/>
      </w:pPr>
      <w:r>
        <w:rPr>
          <w:sz w:val="22"/>
          <w:szCs w:val="22"/>
        </w:rPr>
        <w:t>Мы пришли опять в весенний лес. Музыкальное сопровождение «Пение птиц»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А вот препятствие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- Вот болото на пути - ходьба с кочки на кочку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А вот упавшие ветки, перешагиваем и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« Впереди кустарники» - проползи на другой берег под кустами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 Мы потеряли дорогу. Давайте, влезая высокое дерево, найдём дорогу»- подъём и спуск по гимнастической стенк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«Упавшее дерево» - прыжок слева – направо двумя ногами через гимнастические палк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«Переправа» - боком идем по гимнастическим палкам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Вот опять болото на пути» - пройти  с кочки на кочк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«Перепрыгнем через ручей» - прыжки в длину через г/скакалки, положенные на полу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Пройти через  пещеру» - пролезть через  мягкий модуль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Проползти по мостику над горной рекой» - ползание по г/скамейке на животе, подтягиваясь руками (музыкальное сопровождение « Звуки реки»)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Пройти по узкой горной дороге» - ходьба по г/скамейке приставным шагом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Пролезть под упавшим деревом» - подлезание под  обруч боком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/физвоспитания</w:t>
      </w:r>
      <w:r>
        <w:rPr>
          <w:rFonts w:cs="Times New Roman" w:ascii="Times New Roman" w:hAnsi="Times New Roman"/>
        </w:rPr>
        <w:t xml:space="preserve">: Молодцы, все препятствия преодолели и  пришли к целебнику (показывать на  компьютере муляж целебника). У нас  у тувинцев обычай, приходя священное место аржаан, надо подвешивать чалама (ленточки).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Привал – остановка на большой поляне возле целебник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Подвижная игра «Юрта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грающие становятся в шеренгу в одной стороне зала, а на другой  поставлены обручи - это юрты. По команде: «В юрте живут по 4 или (2,6,7,3,5,1,8) человека!» дети должны бегать в другую сторону и быстрее занимать юрты. Кто не смог  прийти раньше, убывает из иг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гда  уменьшится число игроков, постепенно разбирать юрту (убрать обруч). Победит тот, кто остался до конц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авила игры: не толкаться, обратно обязательно идти ходьбой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Заключительная час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ыкладывание детей на ковёр, </w:t>
      </w:r>
      <w:r>
        <w:rPr>
          <w:rFonts w:cs="Times New Roman" w:ascii="Times New Roman" w:hAnsi="Times New Roman"/>
          <w:i/>
        </w:rPr>
        <w:t>релаксация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59"/>
      </w:tblGrid>
      <w:tr>
        <w:trPr/>
        <w:tc>
          <w:tcPr>
            <w:tcW w:w="935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ивал! Разойдитесь, найдите себе местечко, ложитесь на спину, руки вдоль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туловища, ладонями вверх, голову на бок, мышцы расслабленны. (Включить  тувинскую национальную спокойную музыку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тдохнули. В одну шеренгу становись! Равнение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Итог</w:t>
            </w:r>
            <w:r>
              <w:rPr>
                <w:rFonts w:cs="Times New Roman" w:ascii="Times New Roman" w:hAnsi="Times New Roman"/>
              </w:rPr>
              <w:t xml:space="preserve">. Сегодня в походе мы преодолели много трудностей и прошли все препятствия. Побывали в аржаане. Каждый из вас был ловким, смелым и выносливым. Вам понравилось поход? С чем не справились? Какие были трудности? Что мы делали в аржаане? Молодцы, ребята! Давайте скажем волшебные слов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Лесной тропинкой возвращаемся домой с песней «Вместе весело шагать».</w:t>
            </w:r>
          </w:p>
        </w:tc>
      </w:tr>
    </w:tbl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заня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одготовительной группе провела физкультурное интегрированное занятие с элементами    оздоровительных технологий, которое является одним из учебно-тренирующих занятий по физическому воспитанию. Тема выбрана для круговой организованн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Мы - турист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пособствовать укреплению здоровья детей, развитию личности ребёнка в целом его экологического сознания, поведения в природе, правильного отношения к н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вершенствование основных видов движений в двигательной деятельности детей. Обогащение  представления детей о природе родного кра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у детей двигательных качеств  при преодолении полосы препятствий. Способствовать освоению простейшими туристическими   умениями и навыками;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 самостоятельности, активности, умению действовать в коллективе, осознанно выполнять задания, интереса к физкультурным занятиям, национальной культуре, народным традициям, бережного  отношения  к природ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учивание песни   «Вместе весело шагать», туристической  речёвки, подбор музыки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ходе образовательной деятельности сочетала такие формы работы как со всей группой, так же и индивидуальный подход.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каждой задачи были подобраны следующие </w:t>
      </w:r>
      <w:r>
        <w:rPr>
          <w:rFonts w:cs="Times New Roman" w:ascii="Times New Roman" w:hAnsi="Times New Roman"/>
          <w:i/>
          <w:sz w:val="28"/>
          <w:szCs w:val="28"/>
        </w:rPr>
        <w:t>приемы и 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гровой; словесные: указания, команды; наглядные: иллюстрации горы, леса, болота, ручья, тропинки, моста; практический показ, выполнение упражнений. Все использованные методы и приемы соответствовали возрасту де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всего занятия поддерживался интерес детей: сюжетной линией, наглядностью, разнообразием материала и оборудования, эмоциональным общением. Использованный комплекс методов и приемов позволил повысить результативность освоения детьми выбранной темы. </w:t>
      </w:r>
    </w:p>
    <w:p>
      <w:pPr>
        <w:pStyle w:val="Style17"/>
        <w:jc w:val="both"/>
        <w:rPr/>
      </w:pPr>
      <w:r>
        <w:rPr>
          <w:rFonts w:eastAsia="Calibri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менено следующие инновационные </w:t>
      </w:r>
      <w:r>
        <w:rPr>
          <w:rFonts w:cs="Times New Roman" w:ascii="Times New Roman" w:hAnsi="Times New Roman"/>
          <w:i/>
          <w:sz w:val="28"/>
          <w:szCs w:val="28"/>
        </w:rPr>
        <w:t>технолог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оровьесберегающие технологии – релаксация, музыкотерапия, гимнастика для глаз, дыхательная гимнастика, игровые и этнокультурные технологии, ароматерапия.</w:t>
      </w:r>
      <w:r>
        <w:rPr>
          <w:rFonts w:cs="Times New Roman" w:ascii="Times New Roman" w:hAnsi="Times New Roman"/>
          <w:color w:val="000000"/>
          <w:spacing w:val="-2"/>
          <w:w w:val="8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ИКТ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уктура и содержание занятия соответствует гигиеническим нормам СанПиН для детей данного возраста – 30-35 минут и состоит из трех взаимосвязанных частей:                                                                                  организационный момент, основная часть, подведение итогов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онной части активизировала внимание детей, чтобы вызвать эмоциональный интерес.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сновной части дети выполняли ОВД, которые отображают одну тематику и были тесно взаимосвязаны. Обучение и совершенствование основных видов движен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дило поточно-групповым способом, при котором обеспечивалась высокая моторная плотность занятия, относительно точно дозировалась физическая нагрузка, содержание заданий согласовывалось с программным материалом, одновременно выполнялись упражнения  с использованием максимального количества оборудования и инвентар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1"/>
          <w:w w:val="8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ализации национального регионального компонента придумала муляж источника, там дети сжигали артыш и говорили добрые пожелания, приготовили и подвешивали белые и голубые ленты.</w:t>
      </w:r>
      <w:r>
        <w:rPr>
          <w:rFonts w:cs="Times New Roman" w:ascii="Times New Roman" w:hAnsi="Times New Roman"/>
          <w:color w:val="000000"/>
          <w:spacing w:val="1"/>
          <w:w w:val="81"/>
          <w:sz w:val="28"/>
          <w:szCs w:val="28"/>
        </w:rPr>
        <w:t xml:space="preserve"> Работаю по возрождению тувинских народных традиций и обычаев на занятиях по физическому воспитанию.</w:t>
      </w:r>
      <w:r>
        <w:rPr>
          <w:rFonts w:cs="Times New Roman" w:ascii="Times New Roman" w:hAnsi="Times New Roman"/>
          <w:color w:val="000000"/>
          <w:w w:val="81"/>
          <w:sz w:val="28"/>
          <w:szCs w:val="28"/>
        </w:rPr>
        <w:t xml:space="preserve"> Например, при знакомстве с жилищем чабанов – юртой придумывала свою (авторскую) игру «Юрта». </w:t>
      </w:r>
      <w:r>
        <w:rPr>
          <w:rFonts w:cs="Times New Roman" w:ascii="Times New Roman" w:hAnsi="Times New Roman"/>
          <w:color w:val="000000"/>
          <w:spacing w:val="-1"/>
          <w:w w:val="81"/>
          <w:sz w:val="28"/>
          <w:szCs w:val="28"/>
        </w:rPr>
        <w:t>Включила этномузыку при проведении подвижной игры.</w:t>
      </w:r>
      <w:r>
        <w:rPr>
          <w:rFonts w:cs="Times New Roman" w:ascii="Times New Roman" w:hAnsi="Times New Roman"/>
          <w:sz w:val="28"/>
          <w:szCs w:val="28"/>
        </w:rPr>
        <w:t xml:space="preserve"> В игре дети проявили быстроту, ловкость, внимание и четкость движений, а так же закрепили счет до 8.</w:t>
      </w:r>
      <w:r>
        <w:rPr>
          <w:rFonts w:cs="Times New Roman" w:ascii="Times New Roman" w:hAnsi="Times New Roman"/>
          <w:color w:val="000000"/>
          <w:spacing w:val="-1"/>
          <w:w w:val="81"/>
          <w:sz w:val="28"/>
          <w:szCs w:val="28"/>
        </w:rPr>
        <w:t xml:space="preserve">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8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ные под спокойную музыку релаксационные упражнения делает детей более спокойными, уравновешенными. В результате дети лучше владеют собой после мышечного напряжения. Эти упражнения позволяют ребёнку овладеть навыками саморегуляции и сохранить более ровное эмоциональное состояние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ительной части:      происходило подведение итогов учебной деятельности с помощью ответов детей на заданные вопросы.</w:t>
      </w:r>
      <w:r>
        <w:rPr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, что мне удалось достичь цели занятия, через реализацию всех поставленных задач.  В заключение, хочу поблагодарить вас за внимание и надеюсь, что ваше мнение о проведённом мероприятии поможет мне и дальше совершенствовать своё профессиональное мастерство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9:00Z</dcterms:created>
  <dc:creator>Пользователь</dc:creator>
  <dc:description/>
  <cp:keywords/>
  <dc:language>en-US</dc:language>
  <cp:lastModifiedBy>тыва</cp:lastModifiedBy>
  <cp:lastPrinted>2016-05-25T16:37:00Z</cp:lastPrinted>
  <dcterms:modified xsi:type="dcterms:W3CDTF">2017-05-25T16:25:00Z</dcterms:modified>
  <cp:revision>116</cp:revision>
  <dc:subject/>
  <dc:title>Тема: Туристы</dc:title>
</cp:coreProperties>
</file>