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ВОСТОЧНОЕ ОКРУЖНОЕ УПРАВЛЕНИЕ ОБРАЗ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УЧРЕЖД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ОСКВЫ "ШКОЛА № 2051"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ОБРАЗОВА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недрение активных форм взаимодействия педагогов и родителей в интересах ребенк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и провела: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гунова Е.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201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…………………………………………………………………...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………………………………………………………………..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/>
      </w:pPr>
      <w:r>
        <w:rPr>
          <w:b/>
          <w:sz w:val="32"/>
          <w:szCs w:val="32"/>
        </w:rPr>
        <w:t>ПРЕДПОЛОГАЕМЫЙ РЕЗУЛЬТАТ……………………………....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 Основная направленность взаимодействия воспитателя ДОУ и семьи ребенка дошкольного возраста……………………..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 Основные понятия взаимодействия и сотрудничества………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Новые тенденции во взаимодействии воспитателя ДОУ и семьи…………………………………………………………………….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 Психолого-педагогические основы взаимодействия семьи и педагога…………………………………………………………………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2. Современные формы взаимодействия воспитателя ДОУ и семьи ребенка………………………………………………………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 Традиционные формы работы с семьей………………………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 Современные формы взаимодействия с семьей……………...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……………………………………………………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Список используемой литературы…………………………………12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образование по теме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недрение активных форм взаимодействия педагогов и родителей в интересах ребенк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оверительные отношения педагога и родителей, объединяя их в одну команду, при развитии потребности делиться друг с другом своими проблемами по развитию детей и совместно находить их реш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влечение семьи в единое образовательное пространств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ем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активной деятельности родителей, детей и педаго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ровать и обогатить игровыми и творческими умениями родителей при совместной деятельности с деть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единого подхода к воспитанию и обучению детей в семье и детском саду</w:t>
      </w:r>
    </w:p>
    <w:p>
      <w:pPr>
        <w:pStyle w:val="Normal"/>
        <w:tabs>
          <w:tab w:val="clear" w:pos="708"/>
          <w:tab w:val="left" w:pos="900" w:leader="none"/>
        </w:tabs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го эмоционального микроклимата взаимодействия с родител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й грамотности родител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компетентности педаго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опыта межличностного общения детей, родителей и педаго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творческое взаимодействие педагогов и родителей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бразование по теме: «Внедрение активных форм взаимодействия педагогов и родителей в интересах ребенк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ья – поистине высокое творень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а заслон надёжный и прича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а даёт призванье и рождень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а для нас основа всех нача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Е. А. Мухачёва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ним из первых образовательно-воспитательных учреждений является детский сад. В детском саду родители должны получать первые системные педагогические навыки. От установившихся контактов между воспитателем и родителями во многом зависит развитие ребенка. Поэтому, профессиональный подход педагогов в дошкольном учреждении может обеспечить нужный педагогический уровень образованности родителей, и соответственно, благоприятным образом отразится на ребенке. Для того, чтобы родители с доверием относились к советам педагогов дошкольного учреждения, оно должно быть образцом и примером применения педагогических знаний. Только в этом случае, родители охотно пойдут на контакт с воспитателем. Соответственно, и воспитатели должны постоянно развиваться, получать дополнительные знания в области педагогики, быть требовательными к себе, совершенствовать свои навыки и ум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же хочется отметить, что на развитие ребенка, становление его личности огромное влияние оказывает его окружающая среда. А точнее, дошкольное учреждение. В связи с этим, жизнь ребенка в детском саду не может проходить хаотично, не имея под собой никакой научной основы, многолетнего опыта педагогической науки. Весь день ребенка подчинен строгим правилам организации жизни в детском саду, правилам поведения в коллективе и т. п. Безусловно, за долголетний педагогический опыт в организации детских дошкольных учреждений сложилась целостная система ценностей. И зачастую, эти ценности не всегда поддерживаются семьей ребенка. В этом отношении, особенно важным становится контакт родителей и педагогов, при котором будет найден оптимальный выход в налаживании разногласий и поиска общих точек соприкосновения между семьей и воспитателе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имость семейного воспитания можно считать одной из основополагающих при становлении личности ребенка. В семье закладываются моральные ценности, формируется жизненные принципы и желания, происходит формирование характера. Но в то, же время, взаимоотношения педагога и родителя также играют немаловажную роль в формировании личности и характера ребенка. Если контакт и взаимоотношения не смогли сложиться должным образом между воспитателем и родителем, то, безусловно, страдают интересы ребенка. В связи с этим, налаженный контакт помогает лучше разобраться в ребенке, рассмотреть его в различных ситуациях, что соответствует интересам ребенка, помогает сформировать его ценности и предотвратить негативные прояв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, что центральной задачей, которая ставится перед воспитателем при внедрении различных методов взаимоотношения, является установление благоприятных условий для формирования контактов, применяя при этом различные методы взаимодейств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актической значимости данной работы можно отметить поиск и выделение различных форм взаимодействия с семьей ребенка дошкольного возраста, которые могли бы способствовать активному внедрению родителей во взаимоотношения с воспитателем в интересах ребенк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 Основная направленность взаимодействия воспитателя ДОУ и семьи ребенка дошкольного возраст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 Основные понятия взаимодействия и сотрудничест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и педагоги дошкольного учреждения должны понимать, что является основной задачей такого учреждения. Одной из основных задач можно считать раскрытие основных проблем в развитии ребенка и установление контакта с семьей в целях устранения проблем в развитии. Воспитатель, в данной цепи взаимодействия, является основным звеном. Воспитатель доносит основную информацию о ребенке и помогает донести до родителей педагогическую информацию, способах ее применения в его интересах. Поэтому, поиск и внедрение основных форм взаимодействия между детским садом и родителями является важной задач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данном аспекте стоит отметить о проблемах во взаимоотношениях и установке контакта между воспитателем и родителями. Вот несколько причин, которые могут способствовать трудностям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Невысокий уровень педагогической культуры, отсутствие знаний в области психолог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одители не умеют пользоваться своими прав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еумение воспитателей устанавливать нужные взаимоотнош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некоторых проблем в установке взаимоотношений можно использовать некоторые педагогические работы и нормативную базу, например, “Положение о дошкольном образовании”, “Закон об Образовании”, “Концепцию дошкольного воспитания”. Задачей воспитателя является поиск наиболее оптимально удобного и подходящего способа налаживания контакта с отдельной семь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мину “взаимодействия” уделено достаточно внимания в трудах Макаровой Т. А., где оно описано достаточно глубоко в целях построения и поиска точек соприкосновения с семьей ребенка. Если обобщить мнения многих исследователей этой области, можно сказать, что взаимодействие воспитателейс родителями это взаимопомощь, взаимоуважение и взаимодовери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имер, А. С. Симонович (1840-1933) утверждала, что «воспитание ребенка является не частным делом, а общественной обязанностью родителей, для выполнения которой необходима определенная обстановка, необходимые материальные условия жизни, а также элементарные знания родителями педагогической науки” (12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Новые тенденции во взаимодействии воспитателя ДОУ и семь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пециалисты, в своих работах, отмечают, что в последнее время усилилась потребность в активном взаимодействии дошкольного учреждения и семьи. При этом формы взаимодействия должны быть различными. Цель таких отношений остается прежней – формирование доверительных отношений между воспитателями и детьми, формирование потребности в общении и получении информации с обеих сторо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Л. А. Павлова “предложила сделать детский сад открытой системой обучения для населения микрорайона по всем вопросам воспитания и развития ребенка”. (11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 Психолого-педагогические основы взаимодействия семьи и педагог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актики, можно сделать вывод, что при поиске форм взаимодействия с семьей ребенка важно применять язык соучастия и поддержки, чтобы родители понимали и видели, что их слышат. Здесь можно использовать различные способы и формы коммуникации: контакт глаз, комплимент, доброжелательность и т. д. в целях создания нужной атмосферы для решения пробле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с родителями, им нужно рассказать о некоторых особенностях формирования и развития детей дошкольного возраста. Что, в свою очередь, позволит родителям правильно общаться с детьми, а также позволит последовательно и совместно с воспитателям решать различные проблем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примеру, проведение экскурсий по детскому саду, поможет более подробно ознакомить родителей с педагогическим процесс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ие методы позволят улучшить взаимодействие родителей и воспитателей, иметь общие темы для общения, развить педагогическую активность со стороны семьи. Что в итоге, позволит в дальнейшем облегчить признание ошибок родителями в воспитательном процессе. Такой подход позволяет учитывать “ особенности эмоционального самочувствия ребенка в этой ситуации и предлагают использовать специальные методы влияния на психологический климат таких семей, делают вывод о том, что воспитание — процесс сложный и потому требующий комплексного подхода со стороны родителей и педагогов”. (10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2. Современные формы взаимодействия воспитателя ДОУ и семьи ребен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 Традиционные формы работы с семье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радиционные формы взаимодействия семьи и педагога. Данные формы проверены временем и имеют многолетний положительный опыт. Хочется привести некоторые из них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ие собрания 3 раза в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и групповые бес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советы и рекомендации для родителей в родительском угол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отчеты воспитателей и детей перед родителями (утренники, концерты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для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дни открытых двер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Я поняла, что работа, которую мы ведём с родителями, недостаточна и решила выбрать тему по самообразованию, связанную с изучением проблем по взаимодействию детского сада с семьёй, так как от участия родителей в работе детского сада выигрывают все. В 2013году я начала работать над проблемой взаимодействия детского сада и семьи по теме «Внедрение активных форм взаимодействия педагога и родителей в интересах ребенка».Я разработала для себя критерий, который назвала «включенностью» родителей в образовательный процесс. Сначала этот критерий отражал количественные показатели присутствия родителей на групповых мероприятиях: посещение родительских собраний и консультаций; присутствие родителей на детских праздниках, тематических занятий; участие в выставках, конкурсах, посещение «Дня открытых дверей»; помощь родителей в оснащении педагогического процесса. Позднее я выделила для себя качественные показатели: инициативность, ответственность, отношение родителей к продуктам совместной деятельности детей и взрослы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хотелось бы отметить, что уже сформировались интересные и полезные формы работы воспитателя и семьи ребенка, которые принято называть традиционными формами. Условно их можно разделить на следующие группы: индивидуальные, коллективные, наглядно-информационны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 Современные формы взаимодействия с семье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при новых современных тенденциях вокруг нас, необходимо внедрять и активно использовать инновационные методы взаимодействия. Вот некоторые из них, которые можно выделит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социологических опрос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влечение родителей к участию в выставках, праздниках, досуга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педагогических семинаров с родителям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открытых уроков, дня открытых двер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данные формы могут быть актуальными только в том случае, если удалось расположить к себе родителя, установить довери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заимодействие педагогов и родителей в дошкольном образовательном учреждении осуществляется в разнообразных форма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жным является подключение родителей к активной жизни дошкольного детского учреждения, принятие участия в различных играх, занятиях. Например, проведение совместного субботника, совместных экскурсий, посещение музеев. Особо стоит отметить организация совместных праздников и участие родителей в них. Веселая обстановка способствует сближению родителей и детей. В последнее время достаточно успешно применяется метод проектов, при котором родители выполняют определенную часть совместного задания. Затем представляют свою работу на общем мероприят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ивные формы взаимодействия вызывают у родителей и детей желание активно участвовать в жизни ребенка, при этом разрушаются сложившиеся стереотипы, давление шаблонов становится меньш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несколько примеров активных форм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консультации - “Организация питания детей дома”, “Между мамой и папой или как помочь ребенку в период развода”, “Как провести выходные с детьми”, “Пожарная безопасность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родительские собрания: “Готовим детей к школе”, “Развитие творческих способностей детей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листки:“Прививки против гриппа”, “Витамин С”, “Права ребенка на любящих родителей”, “Меню выходного дня”, “Грипп и его профилактика”, “Пожарная безопасность «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и детских работ, изготовленных вместе с родител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ни добрых дел (подготовка участка к летнему сезону, группы к новому учебному году, ремонт помещения и оборудования, «Подари книгу детям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ки детских работ, изготовленных вместе с родителями. «Дары осен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ни открытых двер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родителей в подготовке и проведении праздников, досу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е создание предметно – развив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ьским комитетом группы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высился уровень воспитательно-образовательной деятельности родителей, что способствовало развитию их творческой инициативы. Форма работы через родительские уголки является традиционной, в нём мы помещаем практический материал, дающий возможность понять, чем занимается ребенок в детском саду, конкретные игры, в которые можно поиграть, советы, задания. Наглядно – информационное направление дает возможность донести до родителей любую информацию в доступной форме, напомнить тактично о родительских обязанностях и ответственно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уговое направление в работе с родителями оказалось самым привлекательным, востребованным, полезным, но и самым трудным в организации. Это объясняется тем, что любое совместное мероприятие позволяет родителям: увидеть изнутри проблемы своего ребенка, трудности во взаимоотношениях; апробировать разные подходы; посмотреть, как это делают другие, то есть приобрести опыт взаимодействия не только со своим ребенком, но и с родительской общественностью в цело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уппе проведены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 «Поздравляем наших пап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праздник «В веселую спортландию спортивною семьей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стреча весн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здник в детском саду – это радость, веселье, торжество, которое разделяют и взрослые, и де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этому я стараюсь, чтобы каждый день не был похож на предыдущий. Сегодня мы отправляемся в путешествие с клоуном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тра мы с ребятами празднуем приход весн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какой незабываемый праздник «Выпускной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нечно не обойтись без всеми любимого праздника «Новый год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быть творческой личностью – это всегда интересно. Интересующийся, увлеченный воспитатель – это счастье для ребенка. Я уверена, что человек, переживший такую радость, не захочет творить зло, причинить вред другим, в нем проснется желание поделиться своим чувствами с другими, стремление совершенствоваться и познавать все больше и больше. Для меня цель моей профессии – любовь и доброта, она призывает «сеять, разумное, доброе, вечное». Воспитывать – это отдавать все то, чем сам владеешь. Я обязана быть терпеливой и сдержанной, обязана, как актер перевоплощаться, какое бы не было у меня настроени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горжусь своей профессией. Да именно горжус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верием детей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ю воспитывать новое поко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остижением каждого ребё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реализации собственного творчества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ктивных методов в общении с родителями создает благоприятную основу для выстраивания взаимоотношений в связке Воспитатель – Ребенок – Родител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Завершая работу, кратко отметим главные момент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первой части автором были проанализированы основные проблемы во взаимодействии, как в традиционных формах контактирования, так и в свете новых тенденций. Были проанализированы понятия “сотрудничество” и “взаимодействия”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последнее время много нового появляется во взаимодействии и поиске контакта семьи с дошкольным учреждением. Но основной идеей является то, что в воспитании детей основная роль лежит на родителях. Задачей дошкольного учреждения является помогать и дополнять педагогическую деятельность в воспитании ребенк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мимо этого, за последние годы сильно изменились и формы взаимоотношений и их содержание. Используются как традиционные, так и новаторские методы. Но основная задача остается неизменной – формирование доверительных отношений между семьей, ребенком и воспитателем в интересах ребенка. Достаточно сильно усилилось значение семейного воспитания, роли семьи в становлении личности. В связи с этим, установление тесного контакта с семьей для осуществления воспитательных целей является на сегодняшний день одной из самых важных задач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азличные методы и формы общения помогают найти оптимально удобную форму взаимодействия с каждой отдельной семьей, учитывая при этом все особенности, как ребенка, так и родителей. Что в свою очередь даст возможность выстроить отношения с семьей на той основе, которая даст возможность не только совместно участвовать в воспитании, но и понимать общие цел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о второй главе были представлены новые современные методы взаимодействия дошкольного учреждения и семьи ребенка. Новые методы охватывают несколько направлений: познавательные, наглядно – информационные, досуговые. Основная задачей, которая объединяет все виды и формы общения, является построение доверительных отношений между родителями, воспитателем и деть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сле некоторого анализа опыта работы в данном направлении можно утверждать, что хорошее, доверительное отношение с семьей является достаточно эффективным инструментом в оказании помощи родителям при воспитании ребенка. Внедряя активные формы взаимодействия можно утверждать, что позиция родителей и воспитателей становится более гибкой, более адаптированной к ребенку, родители становятся более компетентными в воспитан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анное исследование позволяет прийти к главному выводу: внедрение активных форм взаимодействия педагогов и родителей позволяет установить взаимодействие всех участников воспитательно-образовательного процесса (воспитателей ДОУ и родителей) и является обязательным условием успешного решения воспитательных задач, способствует всестороннему развитию психических и физических качеств ребенк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1. Антонова Т. Проблемы и поиск современных форм сотрудничества педагогов детского сада с семьей ребенка / Т. Антонова, Е. Волкова, Н. Мишина // Дошкольное воспитание, 2005. - №6. - С. 66-70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 Арнаутова Е. П. Планируем работу с семьей / Е. П. Арнаутова //Управление ДОУ. - 2002. - №4. – 66 с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3. Белая К. Ю. Инновационная деятельность ДОУ: методическое пособие / К. Ю. Белая. - М.: ТЦ Сфера, 2005. –с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4. Бутырина Н. М. Технология новых форм взаимодействия ДОУ с семьей: учеб. -метод. пособие / Н. М. Бутырина, С. Ю. Боруха, Т. Ю. Гущина и др. – Белгород: Белгор. гос. ун-т, 2004. - 177 с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5. Григорьева Н. Как мы работаем с родителями / Н. Григорьева, Л. Козлова // Дошкольное воспитание, 2006. - №9. - С. 23-31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6. Давыдова О. И. Работа с родителями в детском саду / О. И. Давыдова, Л. Г. Богославец, А. А. Майер. - М.: ТЦ Сфера, 2005. – 144 с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7. Детский сад – семья: аспекты взаимодействия: практ. пособие / Авт. -сост. С. В. Глебова. - Воронеж: ТЦ «Учитель», 2005. - 111 с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8. Тонкова Ю. М. Современные формы взаимодействия ДОУ и семьи / Ю. М. Тонкова, Н. Н. Веретенникова // Проблемы и перспективы развития образования (II): материалы междунар. заоч. науч. конф. - Пермь: Меркурий, 2012. - С. 71-74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9. Хабибуллина Р. Ш. Система работы с родителями воспитанников. Оценка деятельности ДОУ родителями / Р. Ш. Хабибуллина // Дошкольная педагогика 2007. - №7. – 70 с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10. Арнаутова Е. П. Методы обогащения воспитательного опыта родителей / Е. П. Арнаутова // Дошкольное воспитание, 2004. — №9. — С. 52-58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11. Макарычева Н. В. Проблемы раннего детства: диагностика, педагогическая поддержка, профилактика: В помощь занимающимся воспитанием детей 2-3 лет / Н. В. Макарычева. — М.: АРКТИ, 2005. – 64 с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12. Доронова Т. Н. Дошкольное учреждение и семья – единое пространство детского развития: Методическое руководство / Т. Н. Доронова, Е. В. Соловьева, А. Е. Жичкина и др. – М.: ЛИНКА-ПРЕСС, 2006. – С. 25-26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 xml:space="preserve">План самообразова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недрение активных форм взаимодействия педагогов и родителей в интересах ребенка»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color w:val="333333"/>
          <w:sz w:val="42"/>
          <w:szCs w:val="42"/>
        </w:rPr>
      </w:pPr>
      <w:r>
        <w:rPr>
          <w:b w:val="false"/>
          <w:bCs w:val="false"/>
          <w:color w:val="333333"/>
          <w:sz w:val="42"/>
          <w:szCs w:val="42"/>
        </w:rPr>
      </w:r>
    </w:p>
    <w:p>
      <w:pPr>
        <w:pStyle w:val="Style16"/>
        <w:rPr>
          <w:b/>
          <w:b/>
          <w:bCs/>
          <w:color w:val="333333"/>
          <w:kern w:val="2"/>
          <w:sz w:val="27"/>
          <w:szCs w:val="27"/>
        </w:rPr>
      </w:pPr>
      <w:r>
        <w:rPr>
          <w:b/>
          <w:bCs/>
          <w:color w:val="333333"/>
          <w:kern w:val="2"/>
          <w:sz w:val="27"/>
          <w:szCs w:val="27"/>
        </w:rPr>
        <w:t xml:space="preserve"> </w:t>
      </w:r>
      <w:r>
        <w:rPr>
          <w:b/>
          <w:bCs/>
          <w:color w:val="333333"/>
          <w:kern w:val="2"/>
          <w:sz w:val="27"/>
          <w:szCs w:val="27"/>
        </w:rPr>
        <w:t>«Внедрение активных форм взаимодействия педагогов и родителей в интересах ребенка»</w:t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абота по самообразованию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оверительные отношения педагога и родителей, объединяя их в одну команду, при развитии потребности делиться друг с другом своими проблемами по развитию детей и совместно находить их реш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влечение семьи в единое образовательное пространств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ем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активной деятельности родителей, детей и педаго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ровать и обогатить игровыми и творческими умениями родителей при совместной деятельности с деть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единого подхода к воспитанию и обучению детей в семье и детском саду</w:t>
      </w:r>
    </w:p>
    <w:p>
      <w:pPr>
        <w:pStyle w:val="Normal"/>
        <w:tabs>
          <w:tab w:val="clear" w:pos="708"/>
          <w:tab w:val="left" w:pos="900" w:leader="none"/>
        </w:tabs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го эмоционального микроклимата взаимодействия с родител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й грамотности родител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компетентности педаго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опыта межличностного общения детей, родителей и педаго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творческое взаимодействие педагогов и родителей.</w:t>
      </w:r>
    </w:p>
    <w:p>
      <w:pPr>
        <w:pStyle w:val="Style16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ланирование активных форм взаимодействия педагога с родителями</w:t>
      </w:r>
    </w:p>
    <w:p>
      <w:pPr>
        <w:pStyle w:val="Style16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Октябрь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Родительское собрание «Путешествие в страну знаний продолжается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 Традиционное групповое собрание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 Продолжить знакомить родителей с программой воспитания и образования детей 6-7 лет</w:t>
      </w:r>
    </w:p>
    <w:p>
      <w:pPr>
        <w:pStyle w:val="Style16"/>
        <w:spacing w:before="225" w:after="225"/>
        <w:rPr/>
      </w:pPr>
      <w:r>
        <w:rPr>
          <w:b/>
          <w:color w:val="333333"/>
          <w:sz w:val="28"/>
          <w:szCs w:val="28"/>
        </w:rPr>
        <w:t>Тема:Фотовыставка совместных работ  «Моя мама ангел»</w:t>
      </w:r>
    </w:p>
    <w:p>
      <w:pPr>
        <w:pStyle w:val="Style16"/>
        <w:spacing w:before="225" w:after="225"/>
        <w:rPr/>
      </w:pPr>
      <w:r>
        <w:rPr>
          <w:color w:val="333333"/>
          <w:sz w:val="28"/>
          <w:szCs w:val="28"/>
        </w:rPr>
        <w:t>Форма работы: фотовыставка «Моя мама ангел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 Формировать у родителей и детей доверительные отношения.</w:t>
      </w:r>
    </w:p>
    <w:p>
      <w:pPr>
        <w:pStyle w:val="Style16"/>
        <w:spacing w:before="225" w:after="225"/>
        <w:rPr/>
      </w:pPr>
      <w:r>
        <w:rPr>
          <w:color w:val="333333"/>
          <w:sz w:val="28"/>
          <w:szCs w:val="28"/>
        </w:rPr>
        <w:t>Практический выход: Организация фотовыставки совместно родители и дети. Рассказ детей о своей маме.</w:t>
      </w:r>
    </w:p>
    <w:p>
      <w:pPr>
        <w:pStyle w:val="Style16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Ноябрь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Проект «Часы идут, а время бежит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Консультация «Часы и минуты – как рассказать о них ребенку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Доставить радость детям и родителям; объединить работу родителей, педагогов и детей для участия в мероприятии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ий выход:Создание музея часов. Изготовление часов. Участие родителей в итоговом мероприятии по проекту.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Благоустройство площадки для прогулок детей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Совместный труд на благо детей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Включение родителей в совместную деятельность.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ий выход:Украшение участка.</w:t>
      </w:r>
    </w:p>
    <w:p>
      <w:pPr>
        <w:pStyle w:val="Style16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Декабрь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Новогодняя сказка «Снежная королева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Памятка для родителей «Знакомство с новогодними сказками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Приобщение родителей и детей к совместному чтению книг дома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ий выход:Украшение уголка группы новогодней сказкой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Выставка детских работ «Новогодние путешествия по странам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Консультация для родителей «Как знакомить детей с историей праздника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Формировать у детей и родителей заинтересованность к истории встречи Нового года в других странах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ий выход:Совместная поисково - исследовательская деятельность родителей и детей. Создание творческих работ родителей вместе с детьми. Рассказы детей.</w:t>
      </w:r>
    </w:p>
    <w:p>
      <w:pPr>
        <w:pStyle w:val="Style16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Январь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Родительское собрание «Укрепление и сохранение здоровья дошкольников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Памятка для родителей «Берегите зрение детей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Формировать у родителей привычку следить за здоровьем своего ребенка</w:t>
      </w:r>
    </w:p>
    <w:p>
      <w:pPr>
        <w:pStyle w:val="Style16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Февраль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Спортивный праздник «Олимпийские надежды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Памятка для родителей «Здоровый образ жизни детей» Буклет о ЗОЖ для родителей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Доставить радость детям и родителям; объединить родителей, педагогов и детей для участия в мероприятии.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ий выход:Участие родителей в спортивном мероприятии.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Празднование встречи «Масленица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Консультация для родителей «Вот и Масленица!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Приобщение родителей и детей к совместному приготовлению, дома, угощений.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ий выход:Накрытие стола разными угощениями для детей на "Масленицу"</w:t>
      </w:r>
    </w:p>
    <w:p>
      <w:pPr>
        <w:pStyle w:val="Style16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Март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Совместное творчество «Подарок для родных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Консультация для родителей «Подарки сделаны с душой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Формировать у родителей умение в объяснении своему ребенку о пользе подарка сделанного своими руками.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ий выход:Выставка подарков для родителей, которые могут сделать они совместно с детьми дома.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Выставка «Наши пернатые друзья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Консультация для родителей «Оригами – средство познавательного и личностного развития детей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Приобщение родителей и детей к совместной конструктивной деятельности дома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ий выход:Изготовление птицы в технике оригами совместно родители и дети.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Родительское собрание «Будущие первоклассники»</w:t>
      </w:r>
    </w:p>
    <w:p>
      <w:pPr>
        <w:pStyle w:val="Style16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Апрель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«Огород на окне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Памятка для родителей «Как сформировать экологическую культуру у дошкольника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Приобщение родителей и детей к совместной творческой и трудовой деятельности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ктический выход:Создание мини – огорода «В гостях у Кролика»</w:t>
      </w:r>
    </w:p>
    <w:p>
      <w:pPr>
        <w:pStyle w:val="Style16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Май</w:t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:Родительское собрание «О безопасности детей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аботы: Памятка для родителей «Что могу сделать я?»</w:t>
      </w:r>
    </w:p>
    <w:p>
      <w:pPr>
        <w:pStyle w:val="Style16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Продолжить формировать у родителей чувство ответственности за безопасность своего ребенка</w:t>
      </w:r>
    </w:p>
    <w:p>
      <w:pPr>
        <w:pStyle w:val="Normal"/>
        <w:tabs>
          <w:tab w:val="clear" w:pos="708"/>
          <w:tab w:val="left" w:pos="106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993" w:right="849" w:gutter="0" w:header="0" w:top="709" w:footer="2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9:29:00Z</dcterms:created>
  <dc:creator>Сергей</dc:creator>
  <dc:description/>
  <cp:keywords/>
  <dc:language>en-US</dc:language>
  <cp:lastModifiedBy>Екатерина Жигунова</cp:lastModifiedBy>
  <dcterms:modified xsi:type="dcterms:W3CDTF">2017-06-01T18:52:00Z</dcterms:modified>
  <cp:revision>6</cp:revision>
  <dc:subject/>
  <dc:title>План по самообразованию на 2016–2017 учебный год «Формирование патриотических чувств у детей старшего дошкольного возраста»</dc:title>
</cp:coreProperties>
</file>