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воспитательной работы классного руководителя 3 класс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моненковой Ирины Владимировны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2014 – 2015 учебный год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формирование у детей гражданственности, трудолюбия, нравственности, уважение к правам и свободам человека, любви к Родине, семье, окружающей приро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оспитание всесторонне развитой, творчески активной, инициативной личность, способной к само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детям любовь к школе, добиваться осмысления ими их роли в учебной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бережного отношения к учебным вещам, к школьному имуществу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ться сознательной дисциплины, продолжить изучение правил поведения для учащихся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ть любовь к родной стране, уважение к народам, населяющих е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видеть прекрасное в жизни, в поступках людей; воспитывать бережное отношение к природе; воспитывать физически подготовленных, закаленных людей; оказывать помощь ребенку в его интеллектуальном развитии, способствовать повышению его интереса к учебной деятельности; помочь каждому ребенку реализовывать свой творческий потенциал, раскрыть свою индивидуаль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«образ успешного человека» как элемента школьной культур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инициативы и творческой активности школьников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отрудничество учителя и учащихс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вовлечению родителей в воспитательный процес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634"/>
        <w:gridCol w:w="2711"/>
        <w:gridCol w:w="3027"/>
        <w:gridCol w:w="2734"/>
      </w:tblGrid>
      <w:tr>
        <w:trPr>
          <w:trHeight w:val="246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>
          <w:trHeight w:val="58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40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енная Дню зна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в кружковую работу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ажай старость» беседа</w:t>
            </w:r>
          </w:p>
        </w:tc>
      </w:tr>
      <w:tr>
        <w:trPr>
          <w:trHeight w:val="69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брание по распределению классных обязанносте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музыки» музыкальная композиц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ДД «Внимание – дети!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ее легкоатлетическое многоборь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в кружковую работу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Минута час бережет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</w:t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классного угол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ление общественным поручением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</w:t>
            </w:r>
          </w:p>
        </w:tc>
      </w:tr>
      <w:tr>
        <w:trPr>
          <w:trHeight w:val="67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енный Дню Учит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удь справедлив в своих поступках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Лето, ах, лето!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ионербол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ОБЖ «Правила дорожные знать каждому положено»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хника безопасности учащихся – инструктаж на период осенних каникул».</w:t>
            </w:r>
          </w:p>
        </w:tc>
      </w:tr>
      <w:tr>
        <w:trPr>
          <w:trHeight w:val="57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«уборка в классе и сбор урожая на пришкольном участке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удовлетворительных оцено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</w:tr>
      <w:tr>
        <w:trPr>
          <w:trHeight w:val="58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</w:tr>
      <w:tr>
        <w:trPr>
          <w:trHeight w:val="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Правда и лож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символы РФ круглый ст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чный турни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ому теннис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программа «В человеке все прекрасно!»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 для пти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экономике «В гостях у Скрудж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Любимые стихи моей семьи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Осенний калейдоскоп»</w:t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удовлетворительных оцено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</w:tc>
      </w:tr>
      <w:tr>
        <w:trPr>
          <w:trHeight w:val="276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</w:tr>
      <w:tr>
        <w:trPr>
          <w:trHeight w:val="55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40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утренник</w:t>
            </w:r>
          </w:p>
        </w:tc>
      </w:tr>
      <w:tr>
        <w:trPr>
          <w:trHeight w:val="56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оворим об этикете» диспу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алогическое дерево моей семьи «Дубрава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Посеешь привычку – пожнешь характер»</w:t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Зимушка-зим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программа «Путь к доброму здоровью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хника безопасности учащихся – инструктаж на период зимних каникул».</w:t>
            </w:r>
          </w:p>
        </w:tc>
      </w:tr>
      <w:tr>
        <w:trPr>
          <w:trHeight w:val="41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(изготовление поделок к Новому Году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в класс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елки во дворе</w:t>
            </w:r>
          </w:p>
        </w:tc>
      </w:tr>
      <w:tr>
        <w:trPr>
          <w:trHeight w:val="7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новогодних стихотвор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 на кормушка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Первые проблемы подросткового возраста»</w:t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удовлетворительных оцено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</w:p>
        </w:tc>
      </w:tr>
      <w:tr>
        <w:trPr>
          <w:trHeight w:val="57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ел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Прилежный ученик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оворим по душам!» диспут</w:t>
            </w:r>
          </w:p>
        </w:tc>
      </w:tr>
      <w:tr>
        <w:trPr>
          <w:trHeight w:val="69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ые посиделки «Жизнь дана на добрые дела!»</w:t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Учись быть здоровым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ю» зимние виды спорта. Устный журна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 в класс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пление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композиция «Люблю тебя родная речь!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природу родного края «Тайны нашего лес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удовлетворительных оцено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60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енный Дню защитника Отече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Сделал дело – гуляй смело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мужества «Герои-пионер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ыцарский турнир» конкурсная программа ко Дню защитника Отече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венков на монумент</w:t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вятого Валентина» устный журнал с элементами игр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Бумажная фантазия»</w:t>
            </w:r>
          </w:p>
        </w:tc>
      </w:tr>
      <w:tr>
        <w:trPr>
          <w:trHeight w:val="68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доктора «Неболейки» - тренин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программа «Забавы Черного мор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родителей слабоуспевающих детей и обучающихся, испытывающих трудности по отд. предмета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ультурные ценности семьи и их значение для ребенка»</w:t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282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«Мамин день»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свобождения района (общешкольная тематическая линейка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оброжелательность и грубость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венков на монумен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скульптуры «В мире фигуры. Лепка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Три орешка для Золушки</w:t>
            </w:r>
          </w:p>
        </w:tc>
      </w:tr>
      <w:tr>
        <w:trPr>
          <w:trHeight w:val="68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«Перекресток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программа «По страницам любимых сказок»</w:t>
            </w:r>
          </w:p>
        </w:tc>
      </w:tr>
      <w:tr>
        <w:trPr>
          <w:trHeight w:val="54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«Математика в играх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хника безопасности учащихся – инструктаж на период весенних каникул».</w:t>
            </w:r>
          </w:p>
        </w:tc>
      </w:tr>
      <w:tr>
        <w:trPr>
          <w:trHeight w:val="5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родителей слабоуспевающих детей и обучающихся, испытывающих трудности по отд. предмета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3544"/>
        <w:gridCol w:w="2551"/>
        <w:gridCol w:w="2771"/>
      </w:tblGrid>
      <w:tr>
        <w:trPr>
          <w:trHeight w:val="17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ий старт» - игров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ко Дню Космонавтики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ервое апреля, или с Днем смеха вас» устный журнал с элементами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есна иде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, вредным привычкам» дисп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ше ножки от дорожки» П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ее легкоатлетическое многоборье</w:t>
            </w:r>
          </w:p>
        </w:tc>
      </w:tr>
      <w:tr>
        <w:trPr>
          <w:trHeight w:val="8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тиц «Знакомые пернатолеты»</w:t>
            </w:r>
          </w:p>
        </w:tc>
      </w:tr>
      <w:tr>
        <w:trPr>
          <w:trHeight w:val="5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ишкольном участке и облагораживание территории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в класс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«Магия слов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устранении неудовлетворительных отметок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</w:tc>
      </w:tr>
      <w:tr>
        <w:trPr>
          <w:trHeight w:val="18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роки</w:t>
            </w:r>
          </w:p>
        </w:tc>
        <w:tc>
          <w:tcPr>
            <w:tcW w:w="1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</w:tr>
      <w:tr>
        <w:trPr>
          <w:trHeight w:val="6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6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к 9 Мая – День Победы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стокие игры» диспу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ая беседа «Урок Мужества. Курская Дуга.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школьного музе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– здоровый дух» тренинг по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хника безопасности учащихся – инструктаж на период летних каникул».</w:t>
            </w:r>
          </w:p>
        </w:tc>
      </w:tr>
      <w:tr>
        <w:trPr>
          <w:trHeight w:val="8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ая игра с элементами туризма «Зарн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елу Густомо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и профориентацион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чт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лавянской письменности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4-ой учебной четверти. Анализ успеваемости и посещае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 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сциплиной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14:00Z</dcterms:created>
  <dc:creator>александр волков</dc:creator>
  <dc:description/>
  <dc:language>en-US</dc:language>
  <cp:lastModifiedBy>Константин</cp:lastModifiedBy>
  <dcterms:modified xsi:type="dcterms:W3CDTF">2017-06-01T19:14:00Z</dcterms:modified>
  <cp:revision>2</cp:revision>
  <dc:subject/>
  <dc:title/>
</cp:coreProperties>
</file>