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лан воспитательной работы классного руководителя 4 класса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МБОУ СОШ им. М. Горького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имоненковой Ирины Владимировны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на 2015 – 2016 учебный год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ВОСПИТАТЕЛЬНОЙ ДЕЯТЕЛЬНОСТИ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формирование положительной  Я - концепции  обучающегося  школы I ступени на основе ФГОС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Style17"/>
        <w:numPr>
          <w:ilvl w:val="0"/>
          <w:numId w:val="1"/>
        </w:numPr>
        <w:spacing w:lineRule="auto" w:line="360" w:before="240" w:after="200"/>
        <w:contextualSpacing/>
        <w:jc w:val="both"/>
        <w:rPr/>
      </w:pPr>
      <w:r>
        <w:rPr>
          <w:b/>
          <w:i/>
          <w:sz w:val="28"/>
          <w:szCs w:val="28"/>
        </w:rPr>
        <w:t>Социальные -</w:t>
      </w:r>
      <w:r>
        <w:rPr>
          <w:sz w:val="28"/>
          <w:szCs w:val="28"/>
        </w:rPr>
        <w:t xml:space="preserve"> защита ребенка, помощь ему по всем направлениям, включение  в систему социальных связей, взаимодействие с семьей и внешкольными организациями с целью создания наиболее комфортабельных условий развития личности, реализация  ФГОС через внеурочную учебную    деятельность   и программу воспитательной работы гимназии</w:t>
      </w:r>
    </w:p>
    <w:p>
      <w:pPr>
        <w:pStyle w:val="Style17"/>
        <w:numPr>
          <w:ilvl w:val="0"/>
          <w:numId w:val="1"/>
        </w:numPr>
        <w:spacing w:lineRule="auto" w:line="360" w:before="240" w:after="200"/>
        <w:contextualSpacing/>
        <w:jc w:val="both"/>
        <w:rPr/>
      </w:pPr>
      <w:r>
        <w:rPr>
          <w:b/>
          <w:i/>
          <w:sz w:val="28"/>
          <w:szCs w:val="28"/>
        </w:rPr>
        <w:t>Диагностическ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изучение личностных качеств учащихся, особенностей характера с целью правильной организации системы воспитания.</w:t>
      </w:r>
    </w:p>
    <w:p>
      <w:pPr>
        <w:pStyle w:val="Style17"/>
        <w:numPr>
          <w:ilvl w:val="0"/>
          <w:numId w:val="1"/>
        </w:numPr>
        <w:spacing w:lineRule="auto" w:line="360" w:before="240" w:after="200"/>
        <w:contextualSpacing/>
        <w:jc w:val="both"/>
        <w:rPr/>
      </w:pPr>
      <w:r>
        <w:rPr>
          <w:b/>
          <w:i/>
          <w:sz w:val="28"/>
          <w:szCs w:val="28"/>
        </w:rPr>
        <w:t xml:space="preserve">Воспитательные </w:t>
      </w:r>
      <w:r>
        <w:rPr>
          <w:sz w:val="28"/>
          <w:szCs w:val="28"/>
        </w:rPr>
        <w:t>- воспитание понимания детьми нравственных ценностей и создание условий для поиска в ситуации нравственного выбора, развитие эмоциональной и волевой сферы, создание здорового микроклимата в детском коллективе, обеспечение условий для творческой самореализации каждого учащегося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Style17"/>
        <w:numPr>
          <w:ilvl w:val="0"/>
          <w:numId w:val="1"/>
        </w:numPr>
        <w:spacing w:lineRule="auto" w:line="360" w:before="240" w:after="200"/>
        <w:contextualSpacing/>
        <w:jc w:val="both"/>
        <w:rPr/>
      </w:pPr>
      <w:r>
        <w:rPr>
          <w:b/>
          <w:i/>
          <w:sz w:val="28"/>
          <w:szCs w:val="28"/>
        </w:rPr>
        <w:t>Здоровьесберегающие -</w:t>
      </w:r>
      <w:r>
        <w:rPr>
          <w:sz w:val="28"/>
          <w:szCs w:val="28"/>
        </w:rPr>
        <w:t xml:space="preserve"> охрана здоровья учащихся класса с учетом отклонений от норм здоровья каждого ученика, укрепление здоровья на основе вовлечения учащихся в физкультурно-оздоровительную деятельность.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ge">
                  <wp:posOffset>739775</wp:posOffset>
                </wp:positionV>
                <wp:extent cx="8943975" cy="5728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975" cy="572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50"/>
                              <w:gridCol w:w="848"/>
                              <w:gridCol w:w="813"/>
                              <w:gridCol w:w="5111"/>
                              <w:gridCol w:w="2187"/>
                              <w:gridCol w:w="2262"/>
                              <w:gridCol w:w="1914"/>
                            </w:tblGrid>
                            <w:tr>
                              <w:trPr>
                                <w:trHeight w:val="478" w:hRule="exact"/>
                              </w:trPr>
                              <w:tc>
                                <w:tcPr>
                                  <w:tcW w:w="14085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ые направления и дела класс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exact"/>
                              </w:trPr>
                              <w:tc>
                                <w:tcPr>
                                  <w:tcW w:w="9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ind w:left="29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5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а класса, мероприят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бота по воспитательной программе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 w:before="0" w:after="200"/>
                                    <w:ind w:right="2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ограмма - семья.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 w:before="0" w:after="200"/>
                                    <w:ind w:firstLine="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ндивидуальная работа с учащимися.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о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1" w:hRule="exact"/>
                                <w:cantSplit w:val="true"/>
                              </w:trPr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ind w:left="5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навыков самообслуживания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lineRule="exact" w:line="178"/>
                                    <w:ind w:right="43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lineRule="exact" w:line="178"/>
                                    <w:ind w:right="43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.Путешествие по стране Знаний </w:t>
                                    <w:br/>
                                    <w:t>«Здравствуй 4 класс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55" w:leader="none"/>
                                    </w:tabs>
                                    <w:spacing w:lineRule="exact" w:line="182"/>
                                    <w:ind w:right="43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ab/>
                                    <w:t>Классный час Вводный. Распределение</w:t>
                                    <w:br/>
                                    <w:t>обязанностей среди членов коллекти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55" w:leader="none"/>
                                    </w:tabs>
                                    <w:spacing w:lineRule="exact" w:line="182" w:before="0" w:after="200"/>
                                    <w:ind w:right="43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ДД. Безопасный путь в школу. Движение пешеходов по улицам, тротуарам и обочине. Практическое занятие. 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мощь в подготовке ко дню Знаний.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right="67" w:firstLine="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о правилах поведения в школ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 w:before="0" w:after="200"/>
                                    <w:ind w:right="67" w:firstLine="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3" w:hRule="exact"/>
                                <w:cantSplit w:val="true"/>
                              </w:trPr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ind w:left="10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27" w:leader="none"/>
                                    </w:tabs>
                                    <w:spacing w:lineRule="exact" w:line="182"/>
                                    <w:ind w:right="11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ab/>
                                    <w:t>Классный час «Личная безопасность Меры</w:t>
                                    <w:br/>
                                    <w:t>безопасного поведения на территории</w:t>
                                    <w:br/>
                                    <w:t>школы, во время подвижных игр.</w:t>
                                    <w:br/>
                                    <w:t>Соблюдение правил ПДД. Разбор</w:t>
                                    <w:br/>
                                    <w:t>конкретных случае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27" w:leader="none"/>
                                    </w:tabs>
                                    <w:spacing w:lineRule="exact" w:line="182"/>
                                    <w:ind w:right="115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ация помощи слабоуспевающим</w:t>
                                    <w:br/>
                                    <w:t>учащимс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27" w:leader="none"/>
                                    </w:tabs>
                                    <w:spacing w:lineRule="exact" w:line="182" w:before="0" w:after="200"/>
                                    <w:ind w:right="115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 Озеленение класса. Составление графика дежурств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 w:before="0" w:after="200"/>
                                    <w:ind w:left="7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дительское собрание №1 «Садимся за уроки». Выбор родительского комитета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right="37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о взаимопомощ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 w:before="0" w:after="200"/>
                                    <w:ind w:right="37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1" w:hRule="exact"/>
                                <w:cantSplit w:val="true"/>
                              </w:trPr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ind w:left="10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27" w:leader="none"/>
                                    </w:tabs>
                                    <w:spacing w:lineRule="exact" w:line="182"/>
                                    <w:ind w:left="77" w:right="20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ab/>
                                    <w:t>Откровенный разговор «Хорошо ли мне в</w:t>
                                    <w:br/>
                                    <w:t>школе, и школе от меня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27" w:leader="none"/>
                                    </w:tabs>
                                    <w:spacing w:lineRule="exact" w:line="182"/>
                                    <w:ind w:left="7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а и обязанности третьеклассник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27" w:leader="none"/>
                                    </w:tabs>
                                    <w:spacing w:lineRule="exact" w:line="182" w:before="0" w:after="200"/>
                                    <w:ind w:left="77" w:right="20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>3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Фоторепортаж «Как мы отдыхали летом»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 w:before="0" w:after="200"/>
                                    <w:ind w:left="7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ндивидуальная беседа «Режим дня - это важно» с родителями учащихся. 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right="168" w:hanging="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о правилах поведения в столовой.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 w:before="0" w:after="200"/>
                                    <w:ind w:right="168" w:hanging="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4" w:hRule="exact"/>
                                <w:cantSplit w:val="true"/>
                              </w:trPr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10"/>
                                    <w:ind w:left="113" w:right="206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10" w:before="0" w:after="200"/>
                                    <w:ind w:left="113" w:right="2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right="62" w:firstLine="13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.Классный час «Краткие сведения о пожарной охране. Виды травм ( переломы, ушибы, ожоги) и их предупреждени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 w:before="0" w:after="200"/>
                                    <w:ind w:right="62" w:firstLine="13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 Природы неповторимая краса(конкурс рисунков)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 Анкета для родителей «Что вы ждёте от нового учебного года?»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5pt;height:451.1pt;mso-wrap-distance-left:0pt;mso-wrap-distance-right:9pt;mso-wrap-distance-top:0pt;mso-wrap-distance-bottom:0pt;margin-top:58.25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40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50"/>
                        <w:gridCol w:w="848"/>
                        <w:gridCol w:w="813"/>
                        <w:gridCol w:w="5111"/>
                        <w:gridCol w:w="2187"/>
                        <w:gridCol w:w="2262"/>
                        <w:gridCol w:w="1914"/>
                      </w:tblGrid>
                      <w:tr>
                        <w:trPr>
                          <w:trHeight w:val="478" w:hRule="exact"/>
                        </w:trPr>
                        <w:tc>
                          <w:tcPr>
                            <w:tcW w:w="14085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ые направления и дела класса.</w:t>
                            </w:r>
                          </w:p>
                        </w:tc>
                      </w:tr>
                      <w:tr>
                        <w:trPr>
                          <w:trHeight w:val="1200" w:hRule="exact"/>
                        </w:trPr>
                        <w:tc>
                          <w:tcPr>
                            <w:tcW w:w="9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ind w:left="29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5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а класса, мероприят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бота по воспитательной программе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 w:before="0" w:after="200"/>
                              <w:ind w:right="2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рограмма - семья.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 w:before="0" w:after="200"/>
                              <w:ind w:firstLine="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ндивидуальная работа с учащимися.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ополнение</w:t>
                            </w:r>
                          </w:p>
                        </w:tc>
                      </w:tr>
                      <w:tr>
                        <w:trPr>
                          <w:trHeight w:val="2031" w:hRule="exact"/>
                          <w:cantSplit w:val="true"/>
                        </w:trPr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ind w:left="5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навыков самообслуживания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lineRule="exact" w:line="178"/>
                              <w:ind w:right="43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178"/>
                              <w:ind w:right="43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Путешествие по стране Знаний </w:t>
                              <w:br/>
                              <w:t>«Здравствуй 4 класс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55" w:leader="none"/>
                              </w:tabs>
                              <w:spacing w:lineRule="exact" w:line="182"/>
                              <w:ind w:right="43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>Классный час Вводный. Распределение</w:t>
                              <w:br/>
                              <w:t>обязанностей среди членов коллекти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55" w:leader="none"/>
                              </w:tabs>
                              <w:spacing w:lineRule="exact" w:line="182" w:before="0" w:after="200"/>
                              <w:ind w:right="43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ДД. Безопасный путь в школу. Движение пешеходов по улицам, тротуарам и обочине. Практическое занятие. 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мощь в подготовке ко дню Знаний.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67" w:firstLine="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о правилах поведения в школ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 w:before="0" w:after="200"/>
                              <w:ind w:right="67" w:firstLine="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3" w:hRule="exact"/>
                          <w:cantSplit w:val="true"/>
                        </w:trPr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ind w:left="10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7" w:leader="none"/>
                              </w:tabs>
                              <w:spacing w:lineRule="exact" w:line="182"/>
                              <w:ind w:right="11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>Классный час «Личная безопасность Меры</w:t>
                              <w:br/>
                              <w:t>безопасного поведения на территории</w:t>
                              <w:br/>
                              <w:t>школы, во время подвижных игр.</w:t>
                              <w:br/>
                              <w:t>Соблюдение правил ПДД. Разбор</w:t>
                              <w:br/>
                              <w:t>конкретных случае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7" w:leader="none"/>
                              </w:tabs>
                              <w:spacing w:lineRule="exact" w:line="182"/>
                              <w:ind w:right="115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помощи слабоуспевающим</w:t>
                              <w:br/>
                              <w:t>учащим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7" w:leader="none"/>
                              </w:tabs>
                              <w:spacing w:lineRule="exact" w:line="182" w:before="0" w:after="200"/>
                              <w:ind w:right="115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Озеленение класса. Составление графика дежурств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 w:before="0" w:after="200"/>
                              <w:ind w:left="7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дительское собрание №1 «Садимся за уроки». Выбор родительского комитета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37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о взаимопомощ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 w:before="0" w:after="200"/>
                              <w:ind w:right="37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1" w:hRule="exact"/>
                          <w:cantSplit w:val="true"/>
                        </w:trPr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ind w:left="10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7" w:leader="none"/>
                              </w:tabs>
                              <w:spacing w:lineRule="exact" w:line="182"/>
                              <w:ind w:left="77" w:right="2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>Откровенный разговор «Хорошо ли мне в</w:t>
                              <w:br/>
                              <w:t>школе, и школе от меня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7" w:leader="none"/>
                              </w:tabs>
                              <w:spacing w:lineRule="exact" w:line="182"/>
                              <w:ind w:left="7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и обязанности третьеклассни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7" w:leader="none"/>
                              </w:tabs>
                              <w:spacing w:lineRule="exact" w:line="182" w:before="0" w:after="200"/>
                              <w:ind w:left="77" w:right="2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Фоторепортаж «Как мы отдыхали летом»</w:t>
                              <w:br/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 w:before="0" w:after="200"/>
                              <w:ind w:left="7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дивидуальная беседа «Режим дня - это важно» с родителями учащихся. 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168" w:hanging="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о правилах поведения в столовой.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 w:before="0" w:after="200"/>
                              <w:ind w:right="168" w:hanging="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4" w:hRule="exact"/>
                          <w:cantSplit w:val="true"/>
                        </w:trPr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10"/>
                              <w:ind w:left="113" w:right="206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0" w:before="0" w:after="200"/>
                              <w:ind w:left="113" w:right="206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62" w:firstLine="13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Классный час «Краткие сведения о пожарной охране. Виды травм ( переломы, ушибы, ожоги) и их предупреждени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 w:before="0" w:after="200"/>
                              <w:ind w:right="62" w:firstLine="13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 Природы неповторимая краса(конкурс рисунков)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. Анкета для родителей «Что вы ждёте от нового учебного года?»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ge">
                  <wp:posOffset>739775</wp:posOffset>
                </wp:positionV>
                <wp:extent cx="8943975" cy="5849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975" cy="584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50"/>
                              <w:gridCol w:w="848"/>
                              <w:gridCol w:w="813"/>
                              <w:gridCol w:w="5111"/>
                              <w:gridCol w:w="2187"/>
                              <w:gridCol w:w="2262"/>
                              <w:gridCol w:w="1914"/>
                            </w:tblGrid>
                            <w:tr>
                              <w:trPr>
                                <w:trHeight w:val="478" w:hRule="exact"/>
                              </w:trPr>
                              <w:tc>
                                <w:tcPr>
                                  <w:tcW w:w="14085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новные направления и дела класс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exact"/>
                              </w:trPr>
                              <w:tc>
                                <w:tcPr>
                                  <w:tcW w:w="9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ind w:left="29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5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Дела класса, мероприят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Работа по воспитательной программе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 w:before="0" w:after="200"/>
                                    <w:ind w:right="211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рограмма - семья.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 w:before="0" w:after="200"/>
                                    <w:ind w:firstLine="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Индивидуальная работа с учащимися.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о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1" w:hRule="exact"/>
                                <w:cantSplit w:val="true"/>
                              </w:trPr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ind w:left="5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общение к гигиен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ind w:left="86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55" w:leader="none"/>
                                    </w:tabs>
                                    <w:spacing w:lineRule="exact" w:line="182"/>
                                    <w:ind w:right="43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.Классный час. «Мы в ответе за тех,  кого приручили»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55" w:leader="none"/>
                                    </w:tabs>
                                    <w:spacing w:lineRule="exact" w:line="182"/>
                                    <w:ind w:right="43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. Конкурс рисунков «Наши домашние животные»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55" w:leader="none"/>
                                    </w:tabs>
                                    <w:spacing w:lineRule="exact" w:line="182"/>
                                    <w:ind w:right="43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. Экскурсия по улицам город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55" w:leader="none"/>
                                    </w:tabs>
                                    <w:spacing w:lineRule="exact" w:line="182" w:before="0" w:after="200"/>
                                    <w:ind w:right="43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ДД. Правостороннее движение транспортных средств и пешеходов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сещение на дому 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right="67" w:firstLine="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о культуре поведения в общественных местах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 w:before="0" w:after="200"/>
                                    <w:ind w:right="67" w:firstLine="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3" w:hRule="exact"/>
                                <w:cantSplit w:val="true"/>
                              </w:trPr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ind w:left="10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427" w:leader="none"/>
                                    </w:tabs>
                                    <w:spacing w:lineRule="exact" w:line="182"/>
                                    <w:ind w:left="442" w:right="115" w:hanging="360"/>
                                    <w:rPr/>
                                  </w:pPr>
                                  <w:r>
                                    <w:rPr/>
                                    <w:t>Классный час «В гостях у доктора Неболейки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27" w:leader="none"/>
                                    </w:tabs>
                                    <w:spacing w:lineRule="exact" w:line="182"/>
                                    <w:ind w:left="82" w:right="1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27" w:leader="none"/>
                                    </w:tabs>
                                    <w:spacing w:lineRule="exact" w:line="182"/>
                                    <w:ind w:left="82" w:right="11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 xml:space="preserve">2.Праздник «Золотя волшебница осень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ab/>
                                    <w:b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27" w:leader="none"/>
                                    </w:tabs>
                                    <w:spacing w:lineRule="exact" w:line="182"/>
                                    <w:ind w:left="82" w:right="115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 Осенняя ярмарк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27" w:leader="none"/>
                                    </w:tabs>
                                    <w:spacing w:lineRule="exact" w:line="182" w:before="0" w:after="200"/>
                                    <w:ind w:left="82" w:right="115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ДД. Перекрёстки и их виды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влечение родителей к проведению праздника» Золотая волшебница осень» к осенней ярмарке.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 w:before="0" w:after="200"/>
                                    <w:ind w:right="37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о дружбе и товариществе 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exact"/>
                                <w:cantSplit w:val="true"/>
                              </w:trPr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ind w:left="10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27" w:leader="none"/>
                                    </w:tabs>
                                    <w:spacing w:lineRule="exact" w:line="182"/>
                                    <w:ind w:left="77" w:right="20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ab/>
                                    <w:t>Классный час «  Природа в опасности. Поможем ей!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27" w:leader="none"/>
                                    </w:tabs>
                                    <w:spacing w:lineRule="exact" w:line="182"/>
                                    <w:ind w:left="7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ab/>
                                    <w:t>Экологическая экспедиция в парк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27" w:leader="none"/>
                                    </w:tabs>
                                    <w:spacing w:lineRule="exact" w:line="182" w:before="0" w:after="200"/>
                                    <w:ind w:left="77" w:right="20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>3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Викторина «Наши друзья птицы»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 w:before="0" w:after="200"/>
                                    <w:ind w:left="7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ндивидуальная беседа «О дружбе и товариществе »с 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 w:before="0" w:after="200"/>
                                    <w:ind w:right="16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о добросовестном отношении к учёбе 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3" w:hRule="exact"/>
                                <w:cantSplit w:val="true"/>
                              </w:trPr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10" w:before="0" w:after="200"/>
                                    <w:ind w:left="113" w:right="20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right="62" w:firstLine="13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.Классный час «Знакомство с красной книгой Смоленской области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right="62" w:firstLine="13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. Экскурсия в природу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right="62" w:firstLine="13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 Выставка поделок из природн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 w:before="0" w:after="200"/>
                                    <w:ind w:right="62" w:firstLine="13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дительское собрание №2 «О здоровом образе жизни». Итоги  первой четверти.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«Поведение на уроке» 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5pt;height:460.6pt;mso-wrap-distance-left:0pt;mso-wrap-distance-right:9pt;mso-wrap-distance-top:0pt;mso-wrap-distance-bottom:0pt;margin-top:58.25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40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50"/>
                        <w:gridCol w:w="848"/>
                        <w:gridCol w:w="813"/>
                        <w:gridCol w:w="5111"/>
                        <w:gridCol w:w="2187"/>
                        <w:gridCol w:w="2262"/>
                        <w:gridCol w:w="1914"/>
                      </w:tblGrid>
                      <w:tr>
                        <w:trPr>
                          <w:trHeight w:val="478" w:hRule="exact"/>
                        </w:trPr>
                        <w:tc>
                          <w:tcPr>
                            <w:tcW w:w="14085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ные направления и дела класс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exact"/>
                        </w:trPr>
                        <w:tc>
                          <w:tcPr>
                            <w:tcW w:w="9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ind w:left="29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5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Дела класса, мероприят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абота по воспитательной программе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 w:before="0" w:after="200"/>
                              <w:ind w:right="21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рограмма - семья.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 w:before="0" w:after="200"/>
                              <w:ind w:firstLine="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Индивидуальная работа с учащимися.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ополнение</w:t>
                            </w:r>
                          </w:p>
                        </w:tc>
                      </w:tr>
                      <w:tr>
                        <w:trPr>
                          <w:trHeight w:val="2031" w:hRule="exact"/>
                          <w:cantSplit w:val="true"/>
                        </w:trPr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ind w:left="5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общение к гигиенической культуре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ind w:left="86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55" w:leader="none"/>
                              </w:tabs>
                              <w:spacing w:lineRule="exact" w:line="182"/>
                              <w:ind w:right="43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Классный час. «Мы в ответе за тех,  кого приручили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55" w:leader="none"/>
                              </w:tabs>
                              <w:spacing w:lineRule="exact" w:line="182"/>
                              <w:ind w:right="43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Конкурс рисунков «Наши домашние животные»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55" w:leader="none"/>
                              </w:tabs>
                              <w:spacing w:lineRule="exact" w:line="182"/>
                              <w:ind w:right="43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Экскурсия по улицам город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55" w:leader="none"/>
                              </w:tabs>
                              <w:spacing w:lineRule="exact" w:line="182" w:before="0" w:after="200"/>
                              <w:ind w:right="43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ДД. Правостороннее движение транспортных средств и пешеходов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сещение на дому 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67" w:firstLine="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о культуре поведения в общественных местах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 w:before="0" w:after="200"/>
                              <w:ind w:right="67" w:firstLine="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3" w:hRule="exact"/>
                          <w:cantSplit w:val="true"/>
                        </w:trPr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ind w:left="10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427" w:leader="none"/>
                              </w:tabs>
                              <w:spacing w:lineRule="exact" w:line="182"/>
                              <w:ind w:left="442" w:right="115" w:hanging="360"/>
                              <w:rPr/>
                            </w:pPr>
                            <w:r>
                              <w:rPr/>
                              <w:t>Классный час «В гостях у доктора Неболейки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7" w:leader="none"/>
                              </w:tabs>
                              <w:spacing w:lineRule="exact" w:line="182"/>
                              <w:ind w:left="82" w:right="11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7" w:leader="none"/>
                              </w:tabs>
                              <w:spacing w:lineRule="exact" w:line="182"/>
                              <w:ind w:left="82" w:right="11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2.Праздник «Золотя волшебница осень»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b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7" w:leader="none"/>
                              </w:tabs>
                              <w:spacing w:lineRule="exact" w:line="182"/>
                              <w:ind w:left="82" w:right="115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Осенняя ярмар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7" w:leader="none"/>
                              </w:tabs>
                              <w:spacing w:lineRule="exact" w:line="182" w:before="0" w:after="200"/>
                              <w:ind w:left="82" w:right="115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ДД. Перекрёстки и их виды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ивлечение родителей к проведению праздника» Золотая волшебница осень» к осенней ярмарке.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 w:before="0" w:after="200"/>
                              <w:ind w:right="37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о дружбе и товариществе 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2" w:hRule="exact"/>
                          <w:cantSplit w:val="true"/>
                        </w:trPr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ind w:left="10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7" w:leader="none"/>
                              </w:tabs>
                              <w:spacing w:lineRule="exact" w:line="182"/>
                              <w:ind w:left="77" w:right="2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>Классный час «  Природа в опасности. Поможем ей!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7" w:leader="none"/>
                              </w:tabs>
                              <w:spacing w:lineRule="exact" w:line="182"/>
                              <w:ind w:left="7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>Экологическая экспедиция в пар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7" w:leader="none"/>
                              </w:tabs>
                              <w:spacing w:lineRule="exact" w:line="182" w:before="0" w:after="200"/>
                              <w:ind w:left="77" w:right="2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икторина «Наши друзья птицы»</w:t>
                              <w:br/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 w:before="0" w:after="200"/>
                              <w:ind w:left="7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дивидуальная беседа «О дружбе и товариществе »с 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 w:before="0" w:after="200"/>
                              <w:ind w:right="168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о добросовестном отношении к учёбе 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3" w:hRule="exact"/>
                          <w:cantSplit w:val="true"/>
                        </w:trPr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10" w:before="0" w:after="200"/>
                              <w:ind w:left="113" w:right="20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62" w:firstLine="13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Классный час «Знакомство с красной книгой Смоленской области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62" w:firstLine="13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Экскурсия в природу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62" w:firstLine="13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Выставка поделок из природного материал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 w:before="0" w:after="200"/>
                              <w:ind w:right="62" w:firstLine="13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дительское собрание №2 «О здоровом образе жизни». Итоги  первой четверти.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«Поведение на уроке» 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5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1008"/>
        <w:gridCol w:w="922"/>
        <w:gridCol w:w="4329"/>
        <w:gridCol w:w="2921"/>
        <w:gridCol w:w="2523"/>
        <w:gridCol w:w="2022"/>
      </w:tblGrid>
      <w:tr>
        <w:trPr>
          <w:trHeight w:val="412" w:hRule="exact"/>
        </w:trPr>
        <w:tc>
          <w:tcPr>
            <w:tcW w:w="145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правления и дела класса.</w:t>
            </w:r>
          </w:p>
        </w:tc>
      </w:tr>
      <w:tr>
        <w:trPr>
          <w:trHeight w:val="1061" w:hRule="exac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  <w:r>
              <w:rPr>
                <w:rFonts w:cs="Times New Roman" w:ascii="Times New Roman" w:hAnsi="Times New Roman"/>
                <w:spacing w:val="374"/>
              </w:rPr>
              <w:t>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Разде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Сроки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 w:before="0" w:after="200"/>
              <w:ind w:right="3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а класса, мероприятия. Работа по воспитательной программе.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рамма — семья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ind w:right="3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дивидуальная работа с учащимися.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ение</w:t>
            </w:r>
          </w:p>
        </w:tc>
      </w:tr>
      <w:tr>
        <w:trPr>
          <w:trHeight w:val="342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ение к гигиенической культуре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1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 Классный час «Зависть 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Этическая грамматика «До дружбы надо вырасти».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Д. Пешеход на загородной дороге.</w:t>
            </w:r>
          </w:p>
          <w:p>
            <w:pPr>
              <w:pStyle w:val="Normal"/>
              <w:shd w:fill="FFFFFF" w:val="clear"/>
              <w:spacing w:lineRule="exact" w:line="21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firstLine="1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Рекомендации родителям </w:t>
            </w:r>
            <w:r>
              <w:rPr>
                <w:rFonts w:cs="Times New Roman" w:ascii="Times New Roman" w:hAnsi="Times New Roman"/>
              </w:rPr>
              <w:t xml:space="preserve">по подготовке домашних заданий 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right="13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осещение на дому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7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178"/>
              <w:ind w:left="82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лассный час «Кожа человека и её здоровье»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178"/>
              <w:ind w:left="82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 xml:space="preserve">Беседа «Меры безопасного       </w:t>
            </w:r>
            <w:r>
              <w:rPr>
                <w:rFonts w:cs="Times New Roman" w:ascii="Times New Roman" w:hAnsi="Times New Roman"/>
                <w:i/>
                <w:iCs/>
              </w:rPr>
              <w:br/>
            </w:r>
            <w:r>
              <w:rPr>
                <w:rFonts w:cs="Times New Roman" w:ascii="Times New Roman" w:hAnsi="Times New Roman"/>
                <w:spacing w:val="-1"/>
              </w:rPr>
              <w:t>поведения на водоёмах покрытых</w:t>
              <w:br/>
              <w:t xml:space="preserve">льдом. Способы самоспасения»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178"/>
              <w:ind w:left="82" w:right="14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3</w:t>
              <w:tab/>
              <w:t>Организация помощи</w:t>
              <w:br/>
            </w:r>
            <w:r>
              <w:rPr>
                <w:rFonts w:cs="Times New Roman" w:ascii="Times New Roman" w:hAnsi="Times New Roman"/>
                <w:spacing w:val="-1"/>
              </w:rPr>
              <w:t xml:space="preserve">слабоуспевающим учащимся.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178" w:before="0" w:after="200"/>
              <w:ind w:left="82" w:right="14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 w:before="0" w:after="200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Беседа с учащимися о </w:t>
            </w:r>
            <w:r>
              <w:rPr>
                <w:rFonts w:cs="Times New Roman" w:ascii="Times New Roman" w:hAnsi="Times New Roman"/>
              </w:rPr>
              <w:t xml:space="preserve">выполнении </w:t>
            </w:r>
            <w:r>
              <w:rPr>
                <w:rFonts w:cs="Times New Roman" w:ascii="Times New Roman" w:hAnsi="Times New Roman"/>
                <w:spacing w:val="-1"/>
              </w:rPr>
              <w:t xml:space="preserve">поручений, оказание </w:t>
            </w:r>
            <w:r>
              <w:rPr>
                <w:rFonts w:cs="Times New Roman" w:ascii="Times New Roman" w:hAnsi="Times New Roman"/>
                <w:spacing w:val="-2"/>
              </w:rPr>
              <w:t xml:space="preserve">помощи в проведении </w:t>
            </w:r>
            <w:r>
              <w:rPr>
                <w:rFonts w:cs="Times New Roman" w:ascii="Times New Roman" w:hAnsi="Times New Roman"/>
                <w:spacing w:val="-1"/>
              </w:rPr>
              <w:t>трудовых десантов.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7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 xml:space="preserve">Праздник «День матери»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exact" w:line="182"/>
              <w:ind w:righ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2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1"/>
              </w:rPr>
              <w:t>Классный час «Мама – лучше слова в мире не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exact" w:line="182"/>
              <w:ind w:right="288"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</w:rPr>
              <w:t>3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2"/>
              </w:rPr>
              <w:t>Выставка «Вместе с мамой,</w:t>
              <w:br/>
            </w:r>
            <w:r>
              <w:rPr>
                <w:rFonts w:cs="Times New Roman" w:ascii="Times New Roman" w:hAnsi="Times New Roman"/>
              </w:rPr>
              <w:t xml:space="preserve">вместе с пап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exact" w:line="182"/>
              <w:ind w:right="288"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ень летних  осенних именинн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exact" w:line="182" w:before="0" w:after="200"/>
              <w:ind w:right="288"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ДД. Дорога её составные части: проезжая часть, обочина, кювет, пешеходная и велосипедная дорожка.   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right="379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«Как помочь ребёнку правильно писать» 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991"/>
        <w:gridCol w:w="976"/>
        <w:gridCol w:w="4202"/>
        <w:gridCol w:w="3088"/>
        <w:gridCol w:w="2543"/>
        <w:gridCol w:w="2059"/>
      </w:tblGrid>
      <w:tr>
        <w:trPr>
          <w:trHeight w:val="398" w:hRule="exact"/>
        </w:trPr>
        <w:tc>
          <w:tcPr>
            <w:tcW w:w="147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правления и дела класса.</w:t>
            </w:r>
          </w:p>
        </w:tc>
      </w:tr>
      <w:tr>
        <w:trPr>
          <w:trHeight w:val="1000" w:hRule="exac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 w:before="0" w:after="200"/>
              <w:ind w:righ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а класса, мероприятия. Работа по воспитательной программе.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рамма - семья.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дивидуальная работа с учащимися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ение</w:t>
            </w:r>
          </w:p>
        </w:tc>
      </w:tr>
      <w:tr>
        <w:trPr>
          <w:trHeight w:val="1656" w:hRule="exac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ультуры взаимоотношений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1.   Классный час «Самые дорогие </w:t>
            </w:r>
            <w:r>
              <w:rPr>
                <w:rFonts w:cs="Times New Roman" w:ascii="Times New Roman" w:hAnsi="Times New Roman"/>
                <w:spacing w:val="-1"/>
              </w:rPr>
              <w:t xml:space="preserve">для нас слова: мама, Родина, </w:t>
            </w:r>
            <w:r>
              <w:rPr>
                <w:rFonts w:cs="Times New Roman" w:ascii="Times New Roman" w:hAnsi="Times New Roman"/>
              </w:rPr>
              <w:t xml:space="preserve">мир»   </w:t>
            </w:r>
          </w:p>
          <w:p>
            <w:pPr>
              <w:pStyle w:val="Normal"/>
              <w:shd w:fill="FFFFFF" w:val="clear"/>
              <w:spacing w:lineRule="exact" w:line="182"/>
              <w:ind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Наука отдыхать. Тайны хорошей памяти.   </w:t>
            </w:r>
          </w:p>
          <w:p>
            <w:pPr>
              <w:pStyle w:val="Normal"/>
              <w:shd w:fill="FFFFFF" w:val="clear"/>
              <w:spacing w:lineRule="exact" w:line="182" w:before="0" w:after="200"/>
              <w:ind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ДД. Дорожная разметка и дорожные знаки.    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Беседы «Как добиться </w:t>
            </w:r>
            <w:r>
              <w:rPr>
                <w:rFonts w:cs="Times New Roman" w:ascii="Times New Roman" w:hAnsi="Times New Roman"/>
                <w:spacing w:val="-2"/>
              </w:rPr>
              <w:t xml:space="preserve">послушания ребёнка». 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right="43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осещение на дому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3" w:hRule="exac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Классный час «День</w:t>
              <w:br/>
            </w:r>
            <w:r>
              <w:rPr>
                <w:rFonts w:cs="Times New Roman" w:ascii="Times New Roman" w:hAnsi="Times New Roman"/>
                <w:spacing w:val="-4"/>
              </w:rPr>
              <w:t xml:space="preserve">Конституции. Декларация прав человека»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8"/>
              </w:rPr>
              <w:t>2.</w:t>
            </w:r>
            <w:r>
              <w:rPr>
                <w:rFonts w:cs="Times New Roman" w:ascii="Times New Roman" w:hAnsi="Times New Roman"/>
                <w:i/>
                <w:iCs/>
              </w:rPr>
              <w:tab/>
            </w:r>
            <w:r>
              <w:rPr>
                <w:rFonts w:cs="Times New Roman" w:ascii="Times New Roman" w:hAnsi="Times New Roman"/>
                <w:spacing w:val="-2"/>
              </w:rPr>
              <w:t>Викторина «Знаешь ли ты</w:t>
              <w:br/>
            </w:r>
            <w:r>
              <w:rPr>
                <w:rFonts w:cs="Times New Roman" w:ascii="Times New Roman" w:hAnsi="Times New Roman"/>
                <w:spacing w:val="-1"/>
              </w:rPr>
              <w:t>Конституцию Российской</w:t>
              <w:br/>
            </w:r>
            <w:r>
              <w:rPr>
                <w:rFonts w:cs="Times New Roman" w:ascii="Times New Roman" w:hAnsi="Times New Roman"/>
              </w:rPr>
              <w:t xml:space="preserve">Федерации?»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182" w:before="0" w:after="200"/>
              <w:ind w:first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3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1"/>
              </w:rPr>
              <w:t xml:space="preserve">ПДД «Опасность на дороге»  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о добросовестном </w:t>
            </w:r>
            <w:r>
              <w:rPr>
                <w:rFonts w:cs="Times New Roman" w:ascii="Times New Roman" w:hAnsi="Times New Roman"/>
                <w:spacing w:val="-2"/>
              </w:rPr>
              <w:t xml:space="preserve">отношении к учёбе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3" w:hRule="exac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182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</w:rPr>
              <w:t>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2"/>
              </w:rPr>
              <w:t>Беседа по мотивам рассказа В.</w:t>
              <w:br/>
            </w:r>
            <w:r>
              <w:rPr>
                <w:rFonts w:cs="Times New Roman" w:ascii="Times New Roman" w:hAnsi="Times New Roman"/>
              </w:rPr>
              <w:t xml:space="preserve">Голявкина «Моё право»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182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Изготовление поделок</w:t>
              <w:br/>
            </w:r>
            <w:r>
              <w:rPr>
                <w:rFonts w:cs="Times New Roman" w:ascii="Times New Roman" w:hAnsi="Times New Roman"/>
                <w:spacing w:val="-2"/>
              </w:rPr>
              <w:t xml:space="preserve">«Мастерская Деда Мороза».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182" w:before="0" w:after="200"/>
              <w:ind w:right="14"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3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2"/>
              </w:rPr>
              <w:t>Конкурс стихов «Здравствуй</w:t>
              <w:br/>
            </w:r>
            <w:r>
              <w:rPr>
                <w:rFonts w:cs="Times New Roman" w:ascii="Times New Roman" w:hAnsi="Times New Roman"/>
              </w:rPr>
              <w:t xml:space="preserve">праздник новогодний».     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4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Родительское собрание </w:t>
            </w:r>
            <w:r>
              <w:rPr>
                <w:rFonts w:cs="Times New Roman" w:ascii="Times New Roman" w:hAnsi="Times New Roman"/>
              </w:rPr>
              <w:t>№ 3 «Трудовое воспитание в семье</w:t>
            </w:r>
            <w:r>
              <w:rPr>
                <w:rFonts w:cs="Times New Roman" w:ascii="Times New Roman" w:hAnsi="Times New Roman"/>
                <w:spacing w:val="-1"/>
              </w:rPr>
              <w:t>»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тоги </w:t>
            </w:r>
            <w:r>
              <w:rPr>
                <w:rFonts w:cs="Times New Roman" w:ascii="Times New Roman" w:hAnsi="Times New Roman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</w:rPr>
              <w:t>четверти.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«Как </w:t>
            </w:r>
            <w:r>
              <w:rPr>
                <w:rFonts w:cs="Times New Roman" w:ascii="Times New Roman" w:hAnsi="Times New Roman"/>
                <w:spacing w:val="-2"/>
              </w:rPr>
              <w:t xml:space="preserve">бороться с ленью»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4" w:hRule="exac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54" w:firstLine="139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1.   Классный час «Огонь друг и </w:t>
            </w:r>
            <w:r>
              <w:rPr>
                <w:rFonts w:cs="Times New Roman" w:ascii="Times New Roman" w:hAnsi="Times New Roman"/>
              </w:rPr>
              <w:t xml:space="preserve">враг человека». Какие </w:t>
            </w:r>
            <w:r>
              <w:rPr>
                <w:rFonts w:cs="Times New Roman" w:ascii="Times New Roman" w:hAnsi="Times New Roman"/>
                <w:spacing w:val="-1"/>
              </w:rPr>
              <w:t xml:space="preserve">противопожарные меры мы </w:t>
            </w:r>
            <w:r>
              <w:rPr>
                <w:rFonts w:cs="Times New Roman" w:ascii="Times New Roman" w:hAnsi="Times New Roman"/>
              </w:rPr>
              <w:t xml:space="preserve">должны знать и как </w:t>
            </w:r>
            <w:r>
              <w:rPr>
                <w:rFonts w:cs="Times New Roman" w:ascii="Times New Roman" w:hAnsi="Times New Roman"/>
                <w:spacing w:val="-1"/>
              </w:rPr>
              <w:t xml:space="preserve">действовать при пожаре.      </w:t>
            </w:r>
          </w:p>
          <w:p>
            <w:pPr>
              <w:pStyle w:val="Normal"/>
              <w:shd w:fill="FFFFFF" w:val="clear"/>
              <w:spacing w:lineRule="exact" w:line="182"/>
              <w:ind w:right="154" w:firstLine="1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 Праздник «Новогодний карнавал».</w:t>
            </w:r>
          </w:p>
          <w:p>
            <w:pPr>
              <w:pStyle w:val="Normal"/>
              <w:shd w:fill="FFFFFF" w:val="clear"/>
              <w:spacing w:lineRule="exact" w:line="182"/>
              <w:ind w:right="154" w:firstLine="1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 w:before="0" w:after="200"/>
              <w:ind w:right="154" w:firstLine="1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ДД. Сигналы светофора и регулировщика.     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ивлечение родителей к проведению новогоднего карнавала.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6"/>
        <w:gridCol w:w="1010"/>
        <w:gridCol w:w="1010"/>
        <w:gridCol w:w="3789"/>
        <w:gridCol w:w="2981"/>
        <w:gridCol w:w="2570"/>
        <w:gridCol w:w="2110"/>
      </w:tblGrid>
      <w:tr>
        <w:trPr>
          <w:trHeight w:val="419" w:hRule="exact"/>
        </w:trPr>
        <w:tc>
          <w:tcPr>
            <w:tcW w:w="14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правления и дела класса.</w:t>
            </w:r>
          </w:p>
        </w:tc>
      </w:tr>
      <w:tr>
        <w:trPr>
          <w:trHeight w:val="1059" w:hRule="exac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ind w:righ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а класса, мероприятия. Работа по воспитательной программе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грамма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</w:rPr>
              <w:t>семья.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 w:before="0" w:after="200"/>
              <w:ind w:right="13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дивидуальная работа с учащимися.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ение</w:t>
            </w:r>
          </w:p>
        </w:tc>
      </w:tr>
      <w:tr>
        <w:trPr>
          <w:trHeight w:val="135" w:hRule="exact"/>
        </w:trPr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амообслуживания и творчества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5" w:hRule="exac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187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1"/>
              </w:rPr>
              <w:t>Классный час. Круговая</w:t>
              <w:br/>
            </w:r>
            <w:r>
              <w:rPr>
                <w:rFonts w:cs="Times New Roman" w:ascii="Times New Roman" w:hAnsi="Times New Roman"/>
              </w:rPr>
              <w:t>беседа «Я чувствую себя</w:t>
              <w:br/>
              <w:t xml:space="preserve">счастливым, когда...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ind w:left="8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11"/>
              </w:rPr>
              <w:t>2.</w:t>
            </w:r>
            <w:r>
              <w:rPr>
                <w:rFonts w:cs="Times New Roman" w:ascii="Times New Roman" w:hAnsi="Times New Roman"/>
              </w:rPr>
              <w:tab/>
              <w:t>Кл. час «</w:t>
            </w:r>
            <w:r>
              <w:rPr>
                <w:rFonts w:cs="Times New Roman" w:ascii="Times New Roman" w:hAnsi="Times New Roman"/>
                <w:spacing w:val="-2"/>
              </w:rPr>
              <w:t xml:space="preserve">Почему нельзя пить воду сразу из-под крана?»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182" w:before="0" w:after="200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3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2"/>
              </w:rPr>
              <w:t>Трудовой десант «Наш класс</w:t>
              <w:br/>
            </w:r>
            <w:r>
              <w:rPr>
                <w:rFonts w:cs="Times New Roman" w:ascii="Times New Roman" w:hAnsi="Times New Roman"/>
              </w:rPr>
              <w:t xml:space="preserve">самый красивый».   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right="2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Индивидуальная беседа «Как помочь ребёнку в </w:t>
            </w:r>
            <w:r>
              <w:rPr>
                <w:rFonts w:cs="Times New Roman" w:ascii="Times New Roman" w:hAnsi="Times New Roman"/>
              </w:rPr>
              <w:t xml:space="preserve">подготовке домашних </w:t>
            </w:r>
            <w:r>
              <w:rPr>
                <w:rFonts w:cs="Times New Roman" w:ascii="Times New Roman" w:hAnsi="Times New Roman"/>
                <w:spacing w:val="-1"/>
              </w:rPr>
              <w:t xml:space="preserve">заданий»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right="24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осещение на дому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9" w:hRule="exac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182"/>
              <w:ind w:left="77" w:righ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</w:rPr>
              <w:t>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1"/>
              </w:rPr>
              <w:t>Кл. час  «Здоровье - главное</w:t>
              <w:br/>
            </w:r>
            <w:r>
              <w:rPr>
                <w:rFonts w:cs="Times New Roman" w:ascii="Times New Roman" w:hAnsi="Times New Roman"/>
              </w:rPr>
              <w:t xml:space="preserve">богатство».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pacing w:lineRule="exact" w:line="182"/>
              <w:ind w:left="77" w:righ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2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2"/>
              </w:rPr>
              <w:t>Вспоминаем забытые игры.</w:t>
              <w:br/>
            </w:r>
            <w:r>
              <w:rPr>
                <w:rFonts w:cs="Times New Roman" w:ascii="Times New Roman" w:hAnsi="Times New Roman"/>
              </w:rPr>
              <w:t xml:space="preserve">Игры на переменах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pacing w:lineRule="exact" w:line="182" w:before="0" w:after="200"/>
              <w:ind w:left="77" w:righ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ДД. Пешеходы улиц и дорог. Практическое занятие.   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right="82" w:hanging="5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«Устные уроки «. Беседа с </w:t>
            </w:r>
            <w:r>
              <w:rPr>
                <w:rFonts w:cs="Times New Roman" w:ascii="Times New Roman" w:hAnsi="Times New Roman"/>
              </w:rPr>
              <w:t xml:space="preserve">родителями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Беседа «Уважай труд старших» с Лещенко А.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6" w:hRule="exac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exact" w:line="182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1"/>
              </w:rPr>
              <w:t>Классный час «Защитники</w:t>
              <w:br/>
            </w:r>
            <w:r>
              <w:rPr>
                <w:rFonts w:cs="Times New Roman" w:ascii="Times New Roman" w:hAnsi="Times New Roman"/>
              </w:rPr>
              <w:t>земли Русской. День памяти и</w:t>
              <w:br/>
              <w:t xml:space="preserve">скорби.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exact" w:line="182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Беседа «Как одолеть</w:t>
              <w:br/>
              <w:t xml:space="preserve">болезнь?»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ind w:left="72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1"/>
              </w:rPr>
              <w:t>3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1"/>
              </w:rPr>
              <w:t xml:space="preserve">Зимняя экскурсия в парк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before="0" w:after="20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ДД. Одностороннее и двустороннее движение на дороге. Переход дороги.    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 w:before="0" w:after="200"/>
              <w:ind w:right="36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правилах поведения на переменах.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017"/>
        <w:gridCol w:w="1010"/>
        <w:gridCol w:w="3976"/>
        <w:gridCol w:w="2952"/>
        <w:gridCol w:w="2611"/>
        <w:gridCol w:w="1852"/>
      </w:tblGrid>
      <w:tr>
        <w:trPr>
          <w:trHeight w:val="416" w:hRule="exact"/>
        </w:trPr>
        <w:tc>
          <w:tcPr>
            <w:tcW w:w="140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правления и дела класса.</w:t>
            </w:r>
          </w:p>
        </w:tc>
      </w:tr>
      <w:tr>
        <w:trPr>
          <w:trHeight w:val="497" w:hRule="exac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 w:before="0" w:after="200"/>
              <w:ind w:righ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а класса, мероприятия. Работа по воспитательной программе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рамма - семья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 w:before="0" w:after="200"/>
              <w:ind w:righ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дивидуальная работа с учащимися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ение</w:t>
            </w:r>
          </w:p>
        </w:tc>
      </w:tr>
      <w:tr>
        <w:trPr>
          <w:trHeight w:val="2139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оизвольности психических процессов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1.   Классный час </w:t>
            </w:r>
            <w:r>
              <w:rPr>
                <w:rFonts w:cs="Times New Roman" w:ascii="Times New Roman" w:hAnsi="Times New Roman"/>
              </w:rPr>
              <w:t>«Считаете ли вы себя культурным человеком?»</w:t>
            </w:r>
          </w:p>
          <w:p>
            <w:pPr>
              <w:pStyle w:val="Normal"/>
              <w:shd w:fill="FFFFFF" w:val="clear"/>
              <w:spacing w:lineRule="exact" w:line="182"/>
              <w:ind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Обсуждение ситуаций </w:t>
            </w:r>
            <w:r>
              <w:rPr>
                <w:rFonts w:cs="Times New Roman" w:ascii="Times New Roman" w:hAnsi="Times New Roman"/>
                <w:spacing w:val="-2"/>
              </w:rPr>
              <w:t>поведения людей в обществе.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3.     Анкетирование «Друг — это </w:t>
            </w:r>
            <w:r>
              <w:rPr>
                <w:rFonts w:cs="Times New Roman" w:ascii="Times New Roman" w:hAnsi="Times New Roman"/>
                <w:spacing w:val="8"/>
              </w:rPr>
              <w:t xml:space="preserve">...» </w:t>
            </w:r>
          </w:p>
          <w:p>
            <w:pPr>
              <w:pStyle w:val="Normal"/>
              <w:shd w:fill="FFFFFF" w:val="clear"/>
              <w:spacing w:lineRule="exact" w:line="18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8"/>
              </w:rPr>
              <w:t>ПДД. Обязанности пассажиров во всех видах транспортных средств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right="25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осещение на дому 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0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182"/>
              <w:rPr/>
            </w:pPr>
            <w:r>
              <w:rPr>
                <w:rFonts w:cs="Times New Roman" w:ascii="Times New Roman" w:hAnsi="Times New Roman"/>
                <w:spacing w:val="-18"/>
              </w:rPr>
              <w:t>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1"/>
              </w:rPr>
              <w:t>Классный час «Культура</w:t>
              <w:br/>
              <w:t>умственного труда в классе и</w:t>
              <w:br/>
            </w:r>
            <w:r>
              <w:rPr>
                <w:rFonts w:cs="Times New Roman" w:ascii="Times New Roman" w:hAnsi="Times New Roman"/>
              </w:rPr>
              <w:t>дом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2"/>
              <w:ind w:firstLine="1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Рыцарский турнир,</w:t>
              <w:br/>
              <w:t>посвященный дню святого</w:t>
              <w:br/>
              <w:t>Валенти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18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</w:rPr>
              <w:t>3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3"/>
              </w:rPr>
              <w:t>Конкурс сочинений «Мой друг»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емейных поделок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right="23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о правилах поведения в гостях. 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1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182"/>
              <w:ind w:right="163" w:hanging="0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Классный час.«Мой друг – книга.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182"/>
              <w:ind w:right="163" w:hanging="0"/>
              <w:rPr/>
            </w:pPr>
            <w:r>
              <w:rPr>
                <w:rFonts w:cs="Times New Roman" w:ascii="Times New Roman" w:hAnsi="Times New Roman"/>
                <w:spacing w:val="-18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Занятие-совет «Как научиться</w:t>
              <w:br/>
            </w:r>
            <w:r>
              <w:rPr>
                <w:rFonts w:cs="Times New Roman" w:ascii="Times New Roman" w:hAnsi="Times New Roman"/>
              </w:rPr>
              <w:t>соблюдать режим дн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exact" w:line="182"/>
              <w:ind w:right="163" w:hanging="0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spacing w:val="-2"/>
              </w:rPr>
              <w:t>Старт поисковой операции</w:t>
              <w:br/>
              <w:t>«Как образовалась моя семь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exact" w:line="182" w:before="0" w:after="200"/>
              <w:ind w:right="1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ДД. Правила перехода при высадке из общественного транспорта: автобуса, троллейбуса, трамвая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right="221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Индивидуальная беседа </w:t>
            </w:r>
            <w:r>
              <w:rPr>
                <w:rFonts w:cs="Times New Roman" w:ascii="Times New Roman" w:hAnsi="Times New Roman"/>
              </w:rPr>
              <w:t xml:space="preserve">«Родителям о предупреждении капризов».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 w:before="0" w:after="200"/>
              <w:ind w:right="12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Лень мешает мне учиться»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0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л. час. «Чтобы компьютер был другом»</w:t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 w:ascii="Times New Roman" w:hAnsi="Times New Roman"/>
              </w:rPr>
              <w:t xml:space="preserve">2.   Спортивный праздник </w:t>
            </w:r>
            <w:r>
              <w:rPr>
                <w:rFonts w:cs="Times New Roman" w:ascii="Times New Roman" w:hAnsi="Times New Roman"/>
                <w:spacing w:val="-1"/>
              </w:rPr>
              <w:t xml:space="preserve">посвященный Дню защитника </w:t>
            </w:r>
            <w:r>
              <w:rPr>
                <w:rFonts w:cs="Times New Roman" w:ascii="Times New Roman" w:hAnsi="Times New Roman"/>
              </w:rPr>
              <w:t>Отечества.</w:t>
            </w:r>
          </w:p>
          <w:p>
            <w:pPr>
              <w:pStyle w:val="Normal"/>
              <w:shd w:fill="FFFFFF" w:val="clear"/>
              <w:spacing w:lineRule="exact" w:line="182" w:before="0" w:after="200"/>
              <w:ind w:left="77" w:right="139" w:first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ень зимних именинников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right="78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елись с товарищем»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1"/>
        <w:gridCol w:w="1054"/>
        <w:gridCol w:w="1054"/>
        <w:gridCol w:w="3942"/>
        <w:gridCol w:w="3061"/>
        <w:gridCol w:w="2700"/>
        <w:gridCol w:w="1934"/>
      </w:tblGrid>
      <w:tr>
        <w:trPr>
          <w:trHeight w:val="443" w:hRule="exact"/>
        </w:trPr>
        <w:tc>
          <w:tcPr>
            <w:tcW w:w="144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правления и дела класса.</w:t>
            </w:r>
          </w:p>
        </w:tc>
      </w:tr>
      <w:tr>
        <w:trPr>
          <w:trHeight w:val="1112" w:hRule="exact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Мар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ind w:righ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а класса, мероприятия. Работа по воспитательной программе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рамма — семья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ind w:righ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дивидуальная работа с учащимися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ение</w:t>
            </w:r>
          </w:p>
        </w:tc>
      </w:tr>
      <w:tr>
        <w:trPr>
          <w:trHeight w:val="1897" w:hRule="exac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ультуры отношения к родной природе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182"/>
              <w:ind w:right="4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лассный час «Давайте друзья потолкуем о маме»</w:t>
            </w:r>
          </w:p>
          <w:p>
            <w:pPr>
              <w:pStyle w:val="Normal"/>
              <w:shd w:fill="FFFFFF" w:val="clear"/>
              <w:spacing w:lineRule="exact" w:line="182"/>
              <w:ind w:right="4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отовим подарок мам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spacing w:lineRule="exact" w:line="182"/>
              <w:ind w:right="451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>3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2"/>
              </w:rPr>
              <w:t>Конкурс рисунков  «Моя мама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spacing w:lineRule="exact" w:line="182" w:before="0" w:after="200"/>
              <w:ind w:right="4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роведение утренника ко дню 8марта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righ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беседа с родителями о режиме дня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не обижай животных»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2" w:hRule="exac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exact" w:line="182"/>
              <w:ind w:left="77" w:right="43" w:hanging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1.Классный час «Знай правила движения, как таблицу умножени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exact" w:line="182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</w:rPr>
              <w:t>2. Выставка поделок «У моей мамы руки золоты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exact" w:line="182"/>
              <w:ind w:left="77" w:right="43" w:hanging="0"/>
              <w:rPr/>
            </w:pPr>
            <w:r>
              <w:rPr>
                <w:rFonts w:cs="Times New Roman" w:ascii="Times New Roman" w:hAnsi="Times New Roman"/>
                <w:spacing w:val="-11"/>
              </w:rPr>
              <w:t>3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1"/>
              </w:rPr>
              <w:t>Практикум «Как поступить в</w:t>
              <w:br/>
            </w:r>
            <w:r>
              <w:rPr>
                <w:rFonts w:cs="Times New Roman" w:ascii="Times New Roman" w:hAnsi="Times New Roman"/>
              </w:rPr>
              <w:t>данной ситуации: ты оказался</w:t>
              <w:br/>
              <w:t xml:space="preserve">в дурной компании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exact" w:line="182" w:before="0" w:after="200"/>
              <w:ind w:left="77"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Д. Тормозной путь транспорта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е на дому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о правилах поведения на переменах с 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1" w:hRule="exac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87" w:firstLine="13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.Классный час «Любить всё живое»</w:t>
            </w:r>
          </w:p>
          <w:p>
            <w:pPr>
              <w:pStyle w:val="Normal"/>
              <w:shd w:fill="FFFFFF" w:val="clear"/>
              <w:spacing w:lineRule="exact" w:line="178"/>
              <w:ind w:right="187" w:firstLine="134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2. Экологическая экспедиция в парк </w:t>
            </w:r>
          </w:p>
          <w:p>
            <w:pPr>
              <w:pStyle w:val="Normal"/>
              <w:shd w:fill="FFFFFF" w:val="clear"/>
              <w:spacing w:lineRule="exact" w:line="178" w:before="0" w:after="200"/>
              <w:ind w:right="187" w:firstLine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ДД. Нерегулируемый перекрёсток. Правила поведения пешехода на нём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Родительское собрание №6 «Поощрение и наказание в воспитании ребёнка» Итоги 3четверти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«Осторожно опасный переход» беседа  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4"/>
        <w:gridCol w:w="1054"/>
        <w:gridCol w:w="14"/>
        <w:gridCol w:w="1040"/>
        <w:gridCol w:w="13"/>
        <w:gridCol w:w="3928"/>
        <w:gridCol w:w="587"/>
        <w:gridCol w:w="2473"/>
        <w:gridCol w:w="619"/>
        <w:gridCol w:w="2080"/>
        <w:gridCol w:w="336"/>
        <w:gridCol w:w="1598"/>
        <w:gridCol w:w="351"/>
      </w:tblGrid>
      <w:tr>
        <w:trPr>
          <w:trHeight w:val="400" w:hRule="exact"/>
        </w:trPr>
        <w:tc>
          <w:tcPr>
            <w:tcW w:w="147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правления и дела класса.</w:t>
            </w:r>
          </w:p>
        </w:tc>
      </w:tr>
      <w:tr>
        <w:trPr>
          <w:trHeight w:val="691" w:hRule="exac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</w:t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 w:before="0" w:after="200"/>
              <w:ind w:right="5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а класса, мероприятия. Работа по воспитательной программе.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рамма - семья.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дивидуальная работа с учащимися.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ение</w:t>
            </w:r>
          </w:p>
        </w:tc>
      </w:tr>
      <w:tr>
        <w:trPr>
          <w:trHeight w:val="1713" w:hRule="exac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ультуры взаимоотношений.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182"/>
              <w:ind w:left="86" w:right="86" w:hanging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1. Классный час « Мы Выбираем -  спорт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182"/>
              <w:ind w:left="86" w:right="86" w:hanging="0"/>
              <w:rPr/>
            </w:pPr>
            <w:r>
              <w:rPr>
                <w:rFonts w:cs="Times New Roman" w:ascii="Times New Roman" w:hAnsi="Times New Roman"/>
                <w:spacing w:val="-15"/>
              </w:rPr>
              <w:t>2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1"/>
              </w:rPr>
              <w:t>День здоровья «Если хочешь быть</w:t>
              <w:br/>
            </w:r>
            <w:r>
              <w:rPr>
                <w:rFonts w:cs="Times New Roman" w:ascii="Times New Roman" w:hAnsi="Times New Roman"/>
              </w:rPr>
              <w:t>здоров - постарайс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182" w:before="0" w:after="200"/>
              <w:ind w:left="86" w:right="86" w:hanging="0"/>
              <w:rPr/>
            </w:pPr>
            <w:r>
              <w:rPr>
                <w:rFonts w:cs="Times New Roman" w:ascii="Times New Roman" w:hAnsi="Times New Roman"/>
                <w:spacing w:val="-11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« Весёлые старты» на</w:t>
            </w:r>
            <w:r>
              <w:rPr>
                <w:rFonts w:cs="Times New Roman" w:ascii="Times New Roman" w:hAnsi="Times New Roman"/>
                <w:spacing w:val="-1"/>
              </w:rPr>
              <w:br/>
            </w:r>
            <w:r>
              <w:rPr>
                <w:rFonts w:cs="Times New Roman" w:ascii="Times New Roman" w:hAnsi="Times New Roman"/>
              </w:rPr>
              <w:t>спортивной площадке.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родителей к проведению «Весёлых стартов»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righ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пользе чтения.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2" w:hRule="exac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182"/>
              <w:rPr/>
            </w:pPr>
            <w:r>
              <w:rPr>
                <w:rFonts w:cs="Times New Roman" w:ascii="Times New Roman" w:hAnsi="Times New Roman"/>
                <w:spacing w:val="-18"/>
              </w:rPr>
              <w:t xml:space="preserve">1.Классный ч час «Покорители  космоса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Конкурс рисунков «Как я представляю космо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«Я хочу быть космонавтом» игровая программ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Д. Практический урок: «Пассажиры и дорог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18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е на дому. </w:t>
            </w:r>
          </w:p>
          <w:p>
            <w:pPr>
              <w:pStyle w:val="Normal"/>
              <w:shd w:fill="FFFFFF" w:val="clear"/>
              <w:spacing w:lineRule="exact" w:line="18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right="168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Беседа о правилах </w:t>
            </w:r>
            <w:r>
              <w:rPr>
                <w:rFonts w:cs="Times New Roman" w:ascii="Times New Roman" w:hAnsi="Times New Roman"/>
              </w:rPr>
              <w:t>поведения на спортивной площадке.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5" w:hRule="exac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lineRule="exact" w:line="182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Экскурсия в прир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lineRule="exact" w:line="182"/>
              <w:ind w:left="77" w:righ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Конкурс плакатов на</w:t>
              <w:br/>
              <w:t>экологическую тем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lineRule="exact" w:line="182"/>
              <w:ind w:left="77" w:right="182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>3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2"/>
              </w:rPr>
              <w:t xml:space="preserve">Викторина «Цветы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lineRule="exact" w:line="182"/>
              <w:ind w:left="77" w:right="18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ДД. Посещение автограда. Практическая работа.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lineRule="exact" w:line="182" w:before="0" w:after="200"/>
              <w:ind w:left="77" w:right="18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right="110" w:hanging="5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Беседа «Не обижай </w:t>
            </w:r>
            <w:r>
              <w:rPr>
                <w:rFonts w:cs="Times New Roman" w:ascii="Times New Roman" w:hAnsi="Times New Roman"/>
              </w:rPr>
              <w:t>животных»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2" w:hRule="exac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exact" w:line="182"/>
              <w:ind w:left="72"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2"/>
              </w:rPr>
              <w:t>Экскурсия в музей</w:t>
              <w:b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>2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2"/>
              </w:rPr>
              <w:t xml:space="preserve">Книжная выставка «Ни шагу назад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before="0" w:after="20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ДД. Нерегулируемый перекресток вашего района. Практическая работа.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Индивидуальная беседа о контроле над выполнением </w:t>
            </w:r>
            <w:r>
              <w:rPr>
                <w:rFonts w:cs="Times New Roman" w:ascii="Times New Roman" w:hAnsi="Times New Roman"/>
              </w:rPr>
              <w:t xml:space="preserve">домашнего задания. 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right="182" w:hanging="14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Беседа о правилах </w:t>
            </w:r>
            <w:r>
              <w:rPr>
                <w:rFonts w:cs="Times New Roman" w:ascii="Times New Roman" w:hAnsi="Times New Roman"/>
              </w:rPr>
              <w:t>поведения на уроках.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exact"/>
        </w:trPr>
        <w:tc>
          <w:tcPr>
            <w:tcW w:w="144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правления и дела класса.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exac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Май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</w:t>
            </w:r>
          </w:p>
        </w:tc>
        <w:tc>
          <w:tcPr>
            <w:tcW w:w="3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ind w:righ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а класса, мероприятия. Работа по воспитательной программе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рамма — семья.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0" w:after="200"/>
              <w:ind w:righ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дивидуальная работа с учащимися.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ение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6" w:hRule="exac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оизводительности психических процессов.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182"/>
              <w:ind w:right="4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лассный час «Этих дней не смолкнет слава»</w:t>
            </w:r>
          </w:p>
          <w:p>
            <w:pPr>
              <w:pStyle w:val="Normal"/>
              <w:shd w:fill="FFFFFF" w:val="clear"/>
              <w:spacing w:lineRule="exact" w:line="182"/>
              <w:ind w:right="4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зентация «Музей боевой славы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spacing w:lineRule="exact" w:line="182"/>
              <w:ind w:right="451"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3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2"/>
              </w:rPr>
              <w:t>Конкурс чтецов «Нам не</w:t>
              <w:br/>
            </w:r>
            <w:r>
              <w:rPr>
                <w:rFonts w:cs="Times New Roman" w:ascii="Times New Roman" w:hAnsi="Times New Roman"/>
              </w:rPr>
              <w:t>помнить об этом нельз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spacing w:lineRule="exact" w:line="182"/>
              <w:ind w:right="451"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итинг «Никто не забыт…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spacing w:lineRule="exact" w:line="182"/>
              <w:ind w:right="451"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арад посвященный Великой Побед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spacing w:lineRule="exact" w:line="182"/>
              <w:ind w:right="451"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spacing w:lineRule="exact" w:line="182" w:before="0" w:after="200"/>
              <w:ind w:right="451"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6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Индивидуальная беседа о </w:t>
            </w:r>
            <w:r>
              <w:rPr>
                <w:rFonts w:cs="Times New Roman" w:ascii="Times New Roman" w:hAnsi="Times New Roman"/>
                <w:spacing w:val="-1"/>
              </w:rPr>
              <w:t xml:space="preserve">трудовом воспитании. </w:t>
            </w:r>
          </w:p>
          <w:p>
            <w:pPr>
              <w:pStyle w:val="Normal"/>
              <w:shd w:fill="FFFFFF" w:val="clear"/>
              <w:spacing w:lineRule="exact" w:line="182" w:before="0" w:after="200"/>
              <w:ind w:right="106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о выполнении поручений  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3" w:hRule="exac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exact" w:line="182"/>
              <w:ind w:right="43" w:hanging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1.Классный час «О заботливом отношении к людям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exact" w:line="182"/>
              <w:ind w:right="43" w:hanging="0"/>
              <w:rPr/>
            </w:pPr>
            <w:r>
              <w:rPr>
                <w:rFonts w:cs="Times New Roman" w:ascii="Times New Roman" w:hAnsi="Times New Roman"/>
                <w:spacing w:val="-15"/>
              </w:rPr>
              <w:t>2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5"/>
              </w:rPr>
              <w:t>Конкурс — рассказ об истории</w:t>
              <w:br/>
            </w:r>
            <w:r>
              <w:rPr>
                <w:rFonts w:cs="Times New Roman" w:ascii="Times New Roman" w:hAnsi="Times New Roman"/>
                <w:spacing w:val="-1"/>
              </w:rPr>
              <w:t>издания песни «То, что деды</w:t>
              <w:br/>
            </w:r>
            <w:r>
              <w:rPr>
                <w:rFonts w:cs="Times New Roman" w:ascii="Times New Roman" w:hAnsi="Times New Roman"/>
              </w:rPr>
              <w:t>не допели, мы допоём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exact" w:line="182" w:before="0" w:after="200"/>
              <w:ind w:right="43" w:hanging="0"/>
              <w:rPr/>
            </w:pPr>
            <w:r>
              <w:rPr>
                <w:rFonts w:cs="Times New Roman" w:ascii="Times New Roman" w:hAnsi="Times New Roman"/>
                <w:spacing w:val="-11"/>
              </w:rPr>
              <w:t>3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1"/>
              </w:rPr>
              <w:t>Практикум «Как поступить в</w:t>
              <w:br/>
            </w:r>
            <w:r>
              <w:rPr>
                <w:rFonts w:cs="Times New Roman" w:ascii="Times New Roman" w:hAnsi="Times New Roman"/>
              </w:rPr>
              <w:t>данной ситуации: ты оказался</w:t>
              <w:br/>
              <w:t>в дурной компании»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е на дому.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о правилах поведения на спортивной  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6" w:hRule="exac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87" w:firstLine="13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.Классный час «Умей отстоять своё мнение, если ты уверен в его справедливости»</w:t>
            </w:r>
          </w:p>
          <w:p>
            <w:pPr>
              <w:pStyle w:val="Normal"/>
              <w:shd w:fill="FFFFFF" w:val="clear"/>
              <w:spacing w:lineRule="exact" w:line="178"/>
              <w:ind w:right="187" w:firstLine="134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2. Домашняя аптечка. Правила </w:t>
            </w:r>
            <w:r>
              <w:rPr>
                <w:rFonts w:cs="Times New Roman" w:ascii="Times New Roman" w:hAnsi="Times New Roman"/>
              </w:rPr>
              <w:t xml:space="preserve">хранения лекарственных </w:t>
            </w:r>
            <w:r>
              <w:rPr>
                <w:rFonts w:cs="Times New Roman" w:ascii="Times New Roman" w:hAnsi="Times New Roman"/>
                <w:spacing w:val="-2"/>
              </w:rPr>
              <w:t xml:space="preserve">препаратов и обращение с ними. </w:t>
            </w:r>
            <w:r>
              <w:rPr>
                <w:rFonts w:cs="Times New Roman" w:ascii="Times New Roman" w:hAnsi="Times New Roman"/>
              </w:rPr>
              <w:t xml:space="preserve">Опасность при обращении с </w:t>
            </w:r>
            <w:r>
              <w:rPr>
                <w:rFonts w:cs="Times New Roman" w:ascii="Times New Roman" w:hAnsi="Times New Roman"/>
                <w:spacing w:val="-1"/>
              </w:rPr>
              <w:t>предметами бытовой химии.</w:t>
            </w:r>
          </w:p>
          <w:p>
            <w:pPr>
              <w:pStyle w:val="Normal"/>
              <w:shd w:fill="FFFFFF" w:val="clear"/>
              <w:spacing w:lineRule="exact" w:line="178" w:before="0" w:after="200"/>
              <w:ind w:righ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рок-тест «Правила дорожного движения»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беседа с родителями о культуре поведения учащихся.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«Осторожно опасный переход» беседа   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7" w:hRule="exac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</w:rPr>
              <w:t>1.   Классный час: «</w:t>
            </w:r>
            <w:r>
              <w:rPr>
                <w:rFonts w:cs="Times New Roman" w:ascii="Times New Roman" w:hAnsi="Times New Roman"/>
                <w:spacing w:val="-2"/>
              </w:rPr>
              <w:t xml:space="preserve">Экстремальные ситуации для человека в природе. Что это? </w:t>
            </w:r>
            <w:r>
              <w:rPr>
                <w:rFonts w:cs="Times New Roman" w:ascii="Times New Roman" w:hAnsi="Times New Roman"/>
                <w:spacing w:val="-1"/>
              </w:rPr>
              <w:t>Съедобные и несъедобные ягоды, плоды. Пожар в лесу»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2. Экскурсия «В гости к зелёной аптеке»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3. День весенних именинников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4. ПДД. Профилактическая беседа. «У светофора каникул нет»</w:t>
            </w:r>
          </w:p>
          <w:p>
            <w:pPr>
              <w:pStyle w:val="Normal"/>
              <w:shd w:fill="FFFFFF" w:val="clear"/>
              <w:spacing w:lineRule="exact" w:line="18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5. Праздник «Прощай  4 класс»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0" w:after="200"/>
              <w:ind w:hanging="1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Родительское собрание №5 </w:t>
            </w:r>
            <w:r>
              <w:rPr>
                <w:rFonts w:cs="Times New Roman" w:ascii="Times New Roman" w:hAnsi="Times New Roman"/>
                <w:spacing w:val="-1"/>
              </w:rPr>
              <w:t xml:space="preserve">«Отворите ключи добра, красоты, любви». Итоги за </w:t>
            </w:r>
            <w:r>
              <w:rPr>
                <w:rFonts w:cs="Times New Roman" w:ascii="Times New Roman" w:hAnsi="Times New Roman"/>
              </w:rPr>
              <w:t>прошедший год.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Как уберечь себя летом от несчастных случаев»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990000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</w:pPr>
    <w:rPr>
      <w:rFonts w:cs="Calibri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9:37:00Z</dcterms:created>
  <dc:creator>Алена</dc:creator>
  <dc:description/>
  <dc:language>en-US</dc:language>
  <cp:lastModifiedBy>Константин</cp:lastModifiedBy>
  <cp:lastPrinted>2013-09-04T08:53:00Z</cp:lastPrinted>
  <dcterms:modified xsi:type="dcterms:W3CDTF">2017-06-01T19:37:00Z</dcterms:modified>
  <cp:revision>2</cp:revision>
  <dc:subject/>
  <dc:title/>
</cp:coreProperties>
</file>