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лан воспитательной работы классного руководителя </w:t>
      </w:r>
      <w:r>
        <w:rPr>
          <w:rFonts w:cs="Times New Roman" w:ascii="Times New Roman" w:hAnsi="Times New Roman"/>
          <w:b/>
          <w:sz w:val="32"/>
        </w:rPr>
        <w:t>2 класс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БОУ СОШ им. М. Горького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имоненковой Ирины Владимировны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 2013 – 2014 учебный год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и и задачи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ние дружбы и товарищества, как основных черт коллектива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ние сознательной дисциплины и добросовестного отношения к труду - учёбе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ние любви и уважения к старшим, младшим и своим сверстникам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ние любви к природе, к Родине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общение к гигиенической культуре, развитие навыков самообслуживани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правления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9"/>
        </w:numPr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- человек.</w:t>
      </w:r>
    </w:p>
    <w:p>
      <w:pPr>
        <w:pStyle w:val="Normal"/>
        <w:numPr>
          <w:ilvl w:val="0"/>
          <w:numId w:val="9"/>
        </w:numPr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ой мир знаний.</w:t>
      </w:r>
    </w:p>
    <w:p>
      <w:pPr>
        <w:pStyle w:val="Normal"/>
        <w:numPr>
          <w:ilvl w:val="0"/>
          <w:numId w:val="9"/>
        </w:numPr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и семья.</w:t>
      </w:r>
    </w:p>
    <w:p>
      <w:pPr>
        <w:pStyle w:val="Normal"/>
        <w:numPr>
          <w:ilvl w:val="0"/>
          <w:numId w:val="9"/>
        </w:numPr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и природа.</w:t>
      </w:r>
    </w:p>
    <w:p>
      <w:pPr>
        <w:pStyle w:val="Normal"/>
        <w:numPr>
          <w:ilvl w:val="0"/>
          <w:numId w:val="9"/>
        </w:numPr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и Отеч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86"/>
        <w:gridCol w:w="1938"/>
        <w:gridCol w:w="2781"/>
        <w:gridCol w:w="1181"/>
      </w:tblGrid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правл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дагогический дневни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онный классный час «Мы школьники, а это значит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Я – человек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Краткие сведения о пожарной охран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-беседа «Я знаю народные сказк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и участие в выставке «Природа и фантазия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прир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Расскажи нам о себе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Я 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ическая беседа «В школе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здник «Мы школьниками стал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курсия в осенний парк «Есть в осени первоначальной…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прир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Ноябрь 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Я люблю и умею играть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Я –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Права и обязанности ребёнка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одительское собрание «Режим дня школьника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Моё отношение к Родине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-практикум «Подари другому радость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Этикет-это…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мние развлечения. Конкурс «Снеговики- друзья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прир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гра-беседа «Как в старину новый год встречали».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вогоднее представление «Здравствуй, Дедушка Мороз»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Январ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Как вести себя в театре, музее, в гостях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ая беседа- практикум «Если хочешь быть здоров…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дительское собрание «Телевизор в жизни семь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ижные игры на снег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прир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Что значит быть добрым?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мире русской народной мудрости «Чему научит пословица?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этической грамматики «Вся семья вместе, так и душа на месте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тешествие в книжное царство. Операция «Книжкина больница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ическая беседа «Не стесняйся доброты своей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мире народной мудрости «Русская народная песня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ьское собрание «Родителям о внимании и внимательност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здник «Нашим мамам наш привет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здник «День смеха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«Мир профессий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ическая беседа «Я в своей семье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в природе «Все на белом свете солнышкины дет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приро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кета «Как я мечтаю отдохнуть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- 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. Гигиена и её знач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мир зна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ьское собрание «Перелистывая страницы учебного года…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семь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мужества «Этот День Победы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и Оте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тика бесед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ентябр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Беседа на тему «Первый раз в первый класс»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«Осторожно, огонь!» (краткие сведения о пожарной охране)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«Сказка ложь, да в ней намёк…» (беседа об устном творчестве русского народа)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Беседа «Будь природе другом»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ктяб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Расскажи нам о себ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на тему «Поведение в школ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Ты должен это знать» (беседа о правилах поведения на уро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правилах поведения в лесу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08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i/>
          <w:sz w:val="32"/>
        </w:rPr>
        <w:t>Ноябр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Правила честной игр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Мои права и обязанно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на тему «Страна, где я живу»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i/>
          <w:sz w:val="32"/>
        </w:rPr>
        <w:t>Декабр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доброте, отзывчивости и скром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Да здравствует вежливость и доброта!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на тему «Как прекрасен этот мир…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Мы встречаем Новый год» (беседа о мерах б/п поведения вокруг ёлки, при зажигании бенгальских огней…)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нва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правилах поведения в театре, музее, гос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Друзья Мойдодыра» (беседа о правилах личной гигиены, аккуратности и опрятности)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Февра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б отношении к старшим, младшим и своим сверстник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Поговорка- цветочек, пословица- ягодк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на тему «Вся семья вместе, так и душа на месте.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Книжка заболела» (беседа о правилах пользования книгой)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Мар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непримиримости к злу и равнодуш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любви к музы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любви к близким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Апр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Смейтесь на здоровье» - беседа на т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У меня растут года…» (беседа о достоинствах любой професс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Семейное дерево» (моя семья, мои родите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5" w:leader="none"/>
        </w:tabs>
        <w:spacing w:lineRule="auto" w:line="240"/>
        <w:ind w:left="1080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братьях наших меньших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i/>
          <w:sz w:val="32"/>
        </w:rPr>
        <w:t>Ма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25" w:leader="none"/>
        </w:tabs>
        <w:spacing w:lineRule="auto" w:line="240"/>
        <w:ind w:left="1005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ход за одежд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25" w:leader="none"/>
        </w:tabs>
        <w:spacing w:lineRule="auto" w:line="240"/>
        <w:ind w:left="1005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о мужестве, храбрости и героиз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25" w:leader="none"/>
        </w:tabs>
        <w:spacing w:lineRule="auto" w:line="240"/>
        <w:ind w:left="1005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 Лето красное, физкультпривет!» ( беседа о различных летних играх, о правилах б/п поведения на улице, водоёме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25" w:leader="none"/>
        </w:tabs>
        <w:spacing w:lineRule="auto" w:line="240"/>
        <w:ind w:left="1005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еда «Как мы учились»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44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4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4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/>
        <w:ind w:left="108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200"/>
        <w:ind w:left="1080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19:00Z</dcterms:created>
  <dc:creator>Константин</dc:creator>
  <dc:description/>
  <dc:language>en-US</dc:language>
  <cp:lastModifiedBy>Константин</cp:lastModifiedBy>
  <dcterms:modified xsi:type="dcterms:W3CDTF">2017-06-01T19:19:00Z</dcterms:modified>
  <cp:revision>2</cp:revision>
  <dc:subject/>
  <dc:title/>
</cp:coreProperties>
</file>