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ВОСПИТАТЕЛЬНОЙ РАБОТЫ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ОГО РУКОВОДИТЕЛЯ 3 КЛАССА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им. М. Горького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иловой Татьяны Александровны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3 – 2014 учебный год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здание условий для саморазвития и самореализации личности обучающихся, сохранения и улучшения здоровья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   учебно - воспитательной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  создание условий для развития творческих возможностей личности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  формирование нравственной и духовной культуры учащихся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  воспитание культуры межнационального общения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  воспитание гуманного отношения к окружающему миру , к своему ближнему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  воспитание достойного гражданина страны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  на 2013-2014 учебный  год: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совершенствование классного коллектива как воспитательной системы, развитие ученического       самоуправления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продолжить работу над сохранением душевного здоровья и эмоционального благополучия каждого ребенка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оказывать помощь ребенку в его интеллектуальном развитии, способствовать повышению его интереса к учебной деятельности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 помочь каждому ребенку реализовывать свой творческий потенциал, раскрыть  свою индивидуальность;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одолжить работу родителей обучающихся в системе государственно-общественного управления как фактора повышения активности обучающихся во взаимодействии с окружающей социальной сред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lang w:eastAsia="ru-RU"/>
        </w:rPr>
        <w:t>Основные направления воспитательн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*  интеллектуально - познавательная деятельность «Интеллект»;</w:t>
        <w:tab/>
        <w:tab/>
        <w:tab/>
        <w:tab/>
        <w:t>*  спортивно- оздоровительная деятельность «Здоровье»;</w:t>
        <w:tab/>
        <w:tab/>
        <w:tab/>
        <w:tab/>
        <w:tab/>
        <w:t>*  художественно- эстетическая деятельность «Творчество»;</w:t>
        <w:tab/>
        <w:tab/>
        <w:tab/>
        <w:tab/>
        <w:tab/>
        <w:t>*  трудовое воспитание и общественная деятельность «Гражданственность»;</w:t>
        <w:tab/>
        <w:tab/>
        <w:t>*  нравственно- правовая деятельность «Нравственность»;</w:t>
        <w:tab/>
        <w:tab/>
        <w:tab/>
        <w:tab/>
        <w:tab/>
        <w:t>*  досуг, общение, семья «Дружб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Интеллектуально - познавательн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учащимися значимости развитого интеллекта для будущего личностного самоутверждения и успешного взаимодействия с окружающим миром.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воспит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1. Создавать условия для становления, развития и совершенствования интеллектуальных     возможностей учащихся средствами воспитательной работы;</w:t>
        <w:tab/>
        <w:tab/>
        <w:tab/>
        <w:t>2. Создавать учащимся возможность проявлять свои интеллектуальные достижения в школе и за ее пределами.</w:t>
        <w:tab/>
        <w:tab/>
        <w:tab/>
        <w:tab/>
        <w:tab/>
        <w:tab/>
        <w:tab/>
        <w:tab/>
        <w:tab/>
        <w:tab/>
        <w:tab/>
        <w:t>3. Изучить и влиять на кругозор учащихся, на их познавательный интерес, увлечения.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жидаемые 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1.Дети  научатся  проявлять  свои  интеллектуальные  достижения  в  школе  и за её  пределами;</w:t>
        <w:tab/>
        <w:tab/>
        <w:tab/>
        <w:tab/>
        <w:tab/>
        <w:tab/>
        <w:tab/>
        <w:tab/>
        <w:tab/>
        <w:tab/>
        <w:tab/>
        <w:tab/>
        <w:tab/>
        <w:t>2.  Появится  интерес  к   расширению  общего   кругозора,  к  развитию интелл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Спортивно – оздоровительн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воспит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tab/>
        <w:tab/>
        <w:tab/>
        <w:tab/>
        <w:tab/>
        <w:tab/>
        <w:tab/>
        <w:tab/>
        <w:tab/>
        <w:tab/>
        <w:tab/>
        <w:t>1.  Создание условий для сохранения и укрепления здоровья детей;</w:t>
        <w:tab/>
        <w:tab/>
        <w:tab/>
        <w:tab/>
        <w:t>2.  Воспитание потребности в здоровье, как жизненно важной ценности, сознательного стремления к ведению здорового образа жизни; воспитание позитивного отношения учащихся к урокам физической культуры и занятиям спортом;</w:t>
        <w:tab/>
        <w:tab/>
        <w:tab/>
        <w:tab/>
        <w:t>3. Формирование чувства ответственности к своему здоровью и здоровью окружающих людей.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жидаемые  результа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 </w:t>
        <w:tab/>
        <w:tab/>
        <w:tab/>
        <w:tab/>
        <w:tab/>
        <w:tab/>
        <w:tab/>
        <w:tab/>
        <w:t>1. У детей  формируются   умения и навыки  санитарно- гигиенической культуры, приучаются к здоровому образу жиз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Художественно –эстетическ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воспит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воспитание основ эстетической культуры, способность различить и видеть прекрасное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развитие художественных способност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воспитание чувства любви к прекрасном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жидаемые 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Дети  знакомятся  основными направлениями  эстетической культуры.</w:t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 Получат   развитие художественных способностей.</w:t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 Воспитывается любовь к прекрасн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Трудовое воспитание и общественн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воспит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 способствовать тому, чтобы каждый ученик понял, что даже будни может труд сделать праздничными дням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общение учащихся к общественной работе, воспитание сознательного отношения к своим обязанностям, формирование труд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Нравственно- правовая деяте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воспит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создавать условия для проявления учащимися нравственных знаний, умений и совершения нравственно- -оправданных поступков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знакомить учащихся с нравственными законами и поступками предыдущих поколен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ознакомить учащихся с основными правами, сформировать их внутреннюю и внешнюю правовую культуру, чтобы основные нравственные  качества (справедливость, уважение, сострадание, доброжелательность, чувство собственного достоинства) стали неотъемлемой частью их жизн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воспитание волевых качеств ученика, способности к критическому осмыслению своих сильных и слабых сторо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жидаемые  результаты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ащиеся  научаться воспитывать в себе такие  качества: как доброта, вежливость, честность, правдивость, дружелюбие, взаимовыру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суг, общение, сем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а  с  родителями </w:t>
        <w:tab/>
        <w:tab/>
        <w:tab/>
        <w:tab/>
        <w:tab/>
        <w:tab/>
        <w:tab/>
        <w:tab/>
        <w:tab/>
        <w:t xml:space="preserve">   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1.Ознакомление с материальными условиями жизни семьи, ее психологическим климатом, особенностями поведения ребенка в семье.</w:t>
        <w:tab/>
        <w:tab/>
        <w:tab/>
        <w:tab/>
        <w:tab/>
        <w:tab/>
        <w:tab/>
        <w:t>2. Изучение семей учащихся;</w:t>
        <w:tab/>
        <w:tab/>
        <w:tab/>
        <w:tab/>
        <w:tab/>
        <w:tab/>
        <w:tab/>
        <w:tab/>
        <w:tab/>
        <w:t>3. Организация психолого-педагогического просвещения родителей через систему родительских собраний, тематических и индивидуальных консультаций и собеседовани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Совместное проведение досуга;</w:t>
        <w:tab/>
        <w:tab/>
        <w:tab/>
        <w:tab/>
        <w:tab/>
        <w:tab/>
        <w:tab/>
        <w:tab/>
        <w:tab/>
        <w:tab/>
        <w:t> 5. Изучение положения каждого ребенка в коллективе и его проблем в общении со сверстниками; </w:t>
        <w:tab/>
        <w:tab/>
        <w:tab/>
        <w:tab/>
        <w:tab/>
        <w:tab/>
        <w:tab/>
        <w:tab/>
        <w:tab/>
        <w:tab/>
        <w:tab/>
        <w:tab/>
        <w:t>6. Создание в классе  положительной эмоциональной атмосферы общения;</w:t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жидаемые 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 xml:space="preserve">   </w:t>
        <w:tab/>
        <w:t>1.Повышение родительской  заинтересованности  школьной  жизнью  детей.</w:t>
        <w:tab/>
        <w:tab/>
        <w:t>2.Дети  научаться  жить  дружно,  сплочён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247"/>
        <w:gridCol w:w="3222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. тем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, задач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Урок Мир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 и желание интеллектуа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енний марафо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ь любовь к спорту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</w:rPr>
              <w:t>1.</w:t>
            </w:r>
            <w:r>
              <w:rPr>
                <w:rFonts w:cs="Baskerville Old Face" w:ascii="Baskerville Old Face" w:hAnsi="Baskerville Old Face"/>
                <w:bCs/>
              </w:rPr>
              <w:t>«</w:t>
            </w:r>
            <w:r>
              <w:rPr>
                <w:bCs/>
              </w:rPr>
              <w:t>Осенних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красок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красота</w:t>
            </w:r>
            <w:r>
              <w:rPr>
                <w:rFonts w:cs="Baskerville Old Face" w:ascii="Baskerville Old Face" w:hAnsi="Baskerville Old Face"/>
                <w:bCs/>
              </w:rPr>
              <w:t xml:space="preserve">» - </w:t>
            </w:r>
            <w:r>
              <w:rPr/>
              <w:t>конкурс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на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самый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лучший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букет или композицию</w:t>
            </w:r>
          </w:p>
          <w:p>
            <w:pPr>
              <w:pStyle w:val="Default"/>
              <w:rPr/>
            </w:pPr>
            <w:r>
              <w:rPr/>
              <w:t>2.Оборочный конкурс чтецов.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1.«Мы команда одного корабля» </w:t>
            </w:r>
            <w:r>
              <w:rPr/>
              <w:t>- рабочий классный час (распределение обязанностей)</w:t>
            </w:r>
          </w:p>
          <w:p>
            <w:pPr>
              <w:pStyle w:val="Default"/>
              <w:rPr/>
            </w:pPr>
            <w:r>
              <w:rPr/>
              <w:t>2.Классный час-викторина «Как таблицу умноженья помни правила движенья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skerville Old Face" w:cs="Baskerville Old Face" w:ascii="Baskerville Old Face" w:hAnsi="Baskerville Old Fac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</w:t>
            </w:r>
            <w:r>
              <w:rPr>
                <w:rFonts w:eastAsia="Times New Roman" w:cs="Baskerville Old Face" w:ascii="Baskerville Old Face" w:hAnsi="Baskerville Old Fac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ого</w:t>
            </w:r>
            <w:r>
              <w:rPr>
                <w:rFonts w:eastAsia="Times New Roman" w:cs="Baskerville Old Face" w:ascii="Baskerville Old Face" w:hAnsi="Baskerville Old Fac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а</w:t>
            </w:r>
            <w:r>
              <w:rPr>
                <w:rFonts w:eastAsia="Times New Roman" w:cs="Baskerville Old Face" w:ascii="Baskerville Old Face" w:hAnsi="Baskerville Old Fac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Baskerville Old Face" w:ascii="Baskerville Old Face" w:hAnsi="Baskerville Old Face"/>
                <w:sz w:val="24"/>
                <w:szCs w:val="24"/>
                <w:lang w:eastAsia="ru-RU"/>
              </w:rPr>
              <w:t xml:space="preserve"> 2012-201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</w:t>
            </w:r>
            <w:r>
              <w:rPr>
                <w:rFonts w:eastAsia="Times New Roman" w:cs="Baskerville Old Face" w:ascii="Baskerville Old Face" w:hAnsi="Baskerville Old Fac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; Формировать культуру сохранения и совершенствования собственного здоров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вое воспита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убботни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онимание значимости личного вклада в общее дело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Baskerville Old Face" w:ascii="Baskerville Old Face" w:hAnsi="Baskerville Old Face"/>
                <w:bCs/>
              </w:rPr>
              <w:t>1.«</w:t>
            </w:r>
            <w:r>
              <w:rPr>
                <w:bCs/>
              </w:rPr>
              <w:t>Я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отвечаю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за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свои</w:t>
            </w:r>
            <w:r>
              <w:rPr>
                <w:rFonts w:cs="Baskerville Old Face" w:ascii="Baskerville Old Face" w:hAnsi="Baskerville Old Face"/>
                <w:bCs/>
              </w:rPr>
              <w:t xml:space="preserve"> </w:t>
            </w:r>
            <w:r>
              <w:rPr>
                <w:bCs/>
              </w:rPr>
              <w:t>поступки</w:t>
            </w:r>
            <w:r>
              <w:rPr>
                <w:rFonts w:cs="Baskerville Old Face" w:ascii="Baskerville Old Face" w:hAnsi="Baskerville Old Face"/>
                <w:bCs/>
              </w:rPr>
              <w:t xml:space="preserve">» </w:t>
            </w:r>
            <w:r>
              <w:rPr>
                <w:rFonts w:cs="Baskerville Old Face" w:ascii="Baskerville Old Face" w:hAnsi="Baskerville Old Face"/>
              </w:rPr>
              <w:t xml:space="preserve">- </w:t>
            </w:r>
            <w:r>
              <w:rPr/>
              <w:t>дискуссия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о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поведении</w:t>
            </w:r>
            <w:r>
              <w:rPr>
                <w:rFonts w:cs="Baskerville Old Face" w:ascii="Baskerville Old Face" w:hAnsi="Baskerville Old Face"/>
              </w:rPr>
              <w:t xml:space="preserve">. </w:t>
            </w:r>
          </w:p>
          <w:p>
            <w:pPr>
              <w:pStyle w:val="Default"/>
              <w:rPr/>
            </w:pPr>
            <w:r>
              <w:rPr>
                <w:rFonts w:cs="Baskerville Old Face" w:ascii="Baskerville Old Face" w:hAnsi="Baskerville Old Face"/>
              </w:rPr>
              <w:t xml:space="preserve">2. </w:t>
            </w:r>
            <w:r>
              <w:rPr/>
              <w:t>Акция</w:t>
            </w:r>
            <w:r>
              <w:rPr>
                <w:rFonts w:cs="Baskerville Old Face" w:ascii="Baskerville Old Face" w:hAnsi="Baskerville Old Face"/>
              </w:rPr>
              <w:t xml:space="preserve"> «</w:t>
            </w:r>
            <w:r>
              <w:rPr/>
              <w:t>Спешите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делать</w:t>
            </w:r>
            <w:r>
              <w:rPr>
                <w:rFonts w:cs="Baskerville Old Face" w:ascii="Baskerville Old Face" w:hAnsi="Baskerville Old Face"/>
              </w:rPr>
              <w:t xml:space="preserve"> </w:t>
            </w:r>
            <w:r>
              <w:rPr/>
              <w:t>добро</w:t>
            </w:r>
            <w:r>
              <w:rPr>
                <w:rFonts w:cs="Baskerville Old Face" w:ascii="Baskerville Old Face" w:hAnsi="Baskerville Old Face"/>
              </w:rPr>
              <w:t>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навыки; воспитывать самоуважение и уважение друг к другу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аздник «День именинника»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ь летних именинников; способствовать развитию творческой актив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Домашнее задани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ажность выполнения домашнего задания; помочь родителям развивать самостоятельность у дет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Растительный и животный мир земного шара!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 и желание интеллектуа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оревнования по бегу «Самый быстры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лассный час «Спорт в моей жизн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зитивное отношение к спорту как к ступеньке на пути к здоровью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Конкурс «Поздравление для учителя»</w:t>
            </w:r>
            <w:r>
              <w:rPr>
                <w:bCs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2.«Осенних красок красота» - </w:t>
            </w:r>
            <w:r>
              <w:rPr/>
              <w:t>конкурс на самый лучший букет или композицию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Тепло родного очаг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сближению семьи: учить уважать старших, заботиться о младших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От улыбки хмурый день светлей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От улыбки хмурый день светлей»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бал – мисс Осень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стремление к активности, творческой деятельности; желание устраивать праздник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 «Чему учат в школ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, желание интеллектуа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хматный турни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ультуру сохранения и совершенствования собственного здоров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о-краеведческий фотоконкурс «Мгновения жизн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Что я чувствую, когда рядом нет родных»                         2.Подготовка концертных выступлений ко Дню матер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позиции признания ценности семь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ссный час общения «Мир моих увлечений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ести рассуждения; формировать нравственные качества: умение дружить, беречь дружбу. Дать возможность рассказать о своих увлечениях; воспитывать взаимоуважение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Беседа «Друг в моей жизн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; учить использовать полученные знан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Физиологическое взросление и его влияние на формирование познавательных и личностных качеств ребенк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родителей с проблемами физиологического взросления дет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классный час «Чем живет планета Земля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остями и интересными фактами из газет и журналов; развивать любознательност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еседа «режим дня и здоровь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ультуру сохранения и совершенствования собственного здоров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курс газет «Победные  страницы истории»                                                          2. Конкурс новогодней игрушки «Мастерская Деда Мороз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лассный час «Славься отечество!»          2.Поэты о Великой отечественной войн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осознание нравственного опыта прошлого через исторические событ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ушевность и бездушность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с учениками проблему душевности и бездуш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ий конкурсный огонёк «Встречаем Новый год»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ь интерес к игровой деятельности как средству общен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мире интересно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викторин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ллектуальную культуру обучающихс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Беседа «Почему важно не забывать о гигиен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гигиене как особо значимой для сохранения здоров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«Своими рукам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ем и кем славен мой город?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положительные качества характер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 «Рождественские посиделк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общаться, дружить, делать человеку праздник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Наши трудные дет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проблемы воспитания в семье и поиск решения этих пробл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классный час «Интересные факты из газет и журналов о моей стран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угозор и любознательност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, посвященный дню защитника Отечест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детей к здоровому образу жизн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здравительных открыток «Поздравляем защитников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мужества «Вспомним всех поимённо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осознание нравственного опыта прошлого через исторические событ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Что значит быть счастливым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с детьми проблему счастья; учить доверять друг другу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аш класс в жизни школы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с учениками значение класса в жизни школы; подготовить детей к переходу на среднюю ступень обучен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 по настольному теннису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детей к здоровому образу жизн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здравительных открыток «Королевы весны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редные привычки – профилактик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нностные ориентиры здоровь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значит быть счастливым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онимать смысл человеческого существован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Я песню милой маме пою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делать праздник близким людям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Телевизор в жизни школьник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достоинства и недостатки обращения ребенка с телевизором; определить наименования и количество передач для просмотра детьм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Классный час «Юрий Гагарин – пионер космоса».                                                         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ую активност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 по мини-футболу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детей к здоровому образу жизн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абот «Человек в космосе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творческую активность и желание самостоятельной деятельност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ерация «Чистота»                                    2. Конкурс сочинений о труде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нностные ориентиры гражданин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 «Праздник Труд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понимать удовлетворение результатом труда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ас общения «Юмор в нашей жиз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смический КВ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бщаться с помощью шутки, не обижая друг друг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родительское собрание «Школа –до свидания. Школа – здравствуй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звития коллектива учащихся и обсуждение создания условий для дальнейшего совершенствован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ллек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Мы вращаем глобу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знавательный интерес, обсудить планы на лето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 по лёгкой атлетик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детей к здоровому образу жизни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чест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лакатов «Великая Побед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ждан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- инсценировка «Этот день мы приближали, как могли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гордости  юных граждан и уважения к подвигам наших прадедов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ст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клонимся великим тем годам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осознание нравственного опыта прошлого через исторические событ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«Здравствуй, лето!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сближению детского коллективо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7:54:00Z</dcterms:created>
  <dc:creator>Константин</dc:creator>
  <dc:description/>
  <cp:keywords/>
  <dc:language>en-US</dc:language>
  <cp:lastModifiedBy>Константин</cp:lastModifiedBy>
  <dcterms:modified xsi:type="dcterms:W3CDTF">2017-06-01T19:40:00Z</dcterms:modified>
  <cp:revision>4</cp:revision>
  <dc:subject/>
  <dc:title/>
</cp:coreProperties>
</file>