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ЛАН ВОСПИТАТЕЛЬНОЙ РАБОТЫ КЛАССНОГО РУКОВОДИТЕЛЯ 4 КЛАССА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аниловой Татьяны Александровны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БОУ СОШ им. М. Горьког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 2014 – 2015 учебный год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ind w:firstLine="851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> Создание условий для становления устойчивой, физически и духовно здоровой, творческой личности со сформированными ключевыми компетентностями, готовой войти в информационное сообщество, способной к самоопределению в обществе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ind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гражданско-патриотическое сознание, развивать чувства сопричастности к истории, малой родины, Отечества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ывать активную жизненную позицию через творческую и проектную деятельность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вать у учащихся инициативу, стремление к самообразованию, саморазвитию, самоуправлению, способности к успешной социализации в обществе и культуру межличностных отношений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ь профилактику асоциальных явлений в детской среде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ть условия взаимодействия семьи и школы через единое информационное пространство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Воспитательные модули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ентябрь «Месячник: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нимание, дет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!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тябрь «Старших надо уважать»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ябрь «В здоровье наша сила»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кабрь «Новый год у ворот!»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нварь « Я патриот»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враль «Быстрее, выше, сильнее»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рт «В мире прекрасного»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прель «Твори добро!»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й «Это нельзя забывать»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ОРИТЕТНЫЕ НАПРАВЛЕНИЯ В ВОСПИТАТЕЛЬНОЙ РАБОТЕ НА 2014-2015 УЧЕБНЫЙ ГОД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гражданско-патриотическое воспитание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духовно-нравственное воспитание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экологическое воспитание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физкультурно-оздоровительное воспитание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амоуправление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фориентационное и трудовое воспитание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емейное воспитание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3850" w:type="pct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968"/>
        <w:gridCol w:w="4453"/>
      </w:tblGrid>
      <w:tr>
        <w:trPr/>
        <w:tc>
          <w:tcPr>
            <w:tcW w:w="2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е воспитательной работы</w:t>
            </w:r>
          </w:p>
        </w:tc>
        <w:tc>
          <w:tcPr>
            <w:tcW w:w="44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и работы по данному направлению</w:t>
            </w:r>
          </w:p>
        </w:tc>
      </w:tr>
      <w:tr>
        <w:trPr>
          <w:trHeight w:val="645" w:hRule="atLeast"/>
        </w:trPr>
        <w:tc>
          <w:tcPr>
            <w:tcW w:w="2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о-патриотическое воспитание</w:t>
            </w:r>
          </w:p>
        </w:tc>
        <w:tc>
          <w:tcPr>
            <w:tcW w:w="44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 учащихся такие качества, как долг, ответственность, честь, достоинство, личность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ывать любовь и уважение к традициям Отечества, школы, семьи.</w:t>
            </w:r>
          </w:p>
        </w:tc>
      </w:tr>
      <w:tr>
        <w:trPr>
          <w:trHeight w:val="645" w:hRule="atLeast"/>
        </w:trPr>
        <w:tc>
          <w:tcPr>
            <w:tcW w:w="2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ховно-нравственно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ние</w:t>
            </w:r>
          </w:p>
        </w:tc>
        <w:tc>
          <w:tcPr>
            <w:tcW w:w="44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 учащихся такие качества, как культура поведения, эстетический вкус, уважение лично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вать условия для развития у учащихся творческих способностей.</w:t>
            </w:r>
          </w:p>
        </w:tc>
      </w:tr>
      <w:tr>
        <w:trPr>
          <w:trHeight w:val="1260" w:hRule="atLeast"/>
        </w:trPr>
        <w:tc>
          <w:tcPr>
            <w:tcW w:w="2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логическое воспитание</w:t>
            </w:r>
          </w:p>
        </w:tc>
        <w:tc>
          <w:tcPr>
            <w:tcW w:w="44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учащимися природы и истории родного кра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правильное отношение к окружающей сред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работы по совершенствованию туристских навык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йствие в проведении исследовательской работы учащихс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природоохранных акций.</w:t>
            </w:r>
          </w:p>
        </w:tc>
      </w:tr>
      <w:tr>
        <w:trPr>
          <w:trHeight w:val="525" w:hRule="atLeast"/>
        </w:trPr>
        <w:tc>
          <w:tcPr>
            <w:tcW w:w="2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культурно-оздоровительное воспитание</w:t>
            </w:r>
          </w:p>
        </w:tc>
        <w:tc>
          <w:tcPr>
            <w:tcW w:w="44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 учащихся культуру сохранения и совершенствования собственного здоровь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пуляризация занятий физической культурой и спорто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паганда здорового образа жизни</w:t>
            </w:r>
          </w:p>
        </w:tc>
      </w:tr>
      <w:tr>
        <w:trPr>
          <w:trHeight w:val="585" w:hRule="atLeast"/>
        </w:trPr>
        <w:tc>
          <w:tcPr>
            <w:tcW w:w="2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управление в школ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в классе</w:t>
            </w:r>
          </w:p>
        </w:tc>
        <w:tc>
          <w:tcPr>
            <w:tcW w:w="44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у учащихся активность, ответственность, самостоятельность, инициатив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самоуправление в школе и в класс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овать учебу актива классов.</w:t>
            </w:r>
          </w:p>
        </w:tc>
      </w:tr>
      <w:tr>
        <w:trPr>
          <w:trHeight w:val="555" w:hRule="atLeast"/>
        </w:trPr>
        <w:tc>
          <w:tcPr>
            <w:tcW w:w="2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ориентационное и трудовое воспитание</w:t>
            </w:r>
          </w:p>
        </w:tc>
        <w:tc>
          <w:tcPr>
            <w:tcW w:w="44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ботка потребности в труде, правильного отношения к целям, процесса, результатов труда и к людям труд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2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ейное воспитание.</w:t>
            </w:r>
          </w:p>
        </w:tc>
        <w:tc>
          <w:tcPr>
            <w:tcW w:w="44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помощи семье в воспитании дет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о-педагогическое просвещение сем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семейного воспитания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досуга семь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нормативно-правовой документацией по защите прав ребёнка.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ЕНТЯБРЬ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виз месяца: «Внимание дети!»</w:t>
      </w:r>
    </w:p>
    <w:tbl>
      <w:tblPr>
        <w:tblW w:w="1045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09"/>
        <w:gridCol w:w="4354"/>
        <w:gridCol w:w="1440"/>
        <w:gridCol w:w="1952"/>
      </w:tblGrid>
      <w:tr>
        <w:trPr/>
        <w:tc>
          <w:tcPr>
            <w:tcW w:w="2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е воспитательной работы</w:t>
            </w:r>
          </w:p>
        </w:tc>
        <w:tc>
          <w:tcPr>
            <w:tcW w:w="43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мероприятия</w:t>
            </w:r>
          </w:p>
        </w:tc>
        <w:tc>
          <w:tcPr>
            <w:tcW w:w="1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ники</w:t>
            </w:r>
          </w:p>
        </w:tc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2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о-патриотическое воспитание</w:t>
            </w:r>
          </w:p>
        </w:tc>
        <w:tc>
          <w:tcPr>
            <w:tcW w:w="43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Торжественная линейка «Здравствуй, школа!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Уроки Мужест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Классные часы «Трагедия Беслана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Беседы в классах по ПДД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Операция «Помощь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Учебная эвакуация учащихся и сотрудников О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Классные часы: «Инструктаж по ТБ», «Школа безопасности», «Юный спасатель».</w:t>
            </w:r>
          </w:p>
        </w:tc>
        <w:tc>
          <w:tcPr>
            <w:tcW w:w="1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ас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асс</w:t>
            </w:r>
          </w:p>
        </w:tc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по ВР, 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  <w:tr>
        <w:trPr>
          <w:trHeight w:val="135" w:hRule="atLeast"/>
        </w:trPr>
        <w:tc>
          <w:tcPr>
            <w:tcW w:w="2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ховно-нравственно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ние</w:t>
            </w:r>
          </w:p>
        </w:tc>
        <w:tc>
          <w:tcPr>
            <w:tcW w:w="43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Подготовка ко Дню пожилого челове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одготовка ко Дню Учител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Кл.час «Мои сильные и слабые стороны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 по ВР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 по ВР, 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логическое воспитание</w:t>
            </w:r>
          </w:p>
        </w:tc>
        <w:tc>
          <w:tcPr>
            <w:tcW w:w="43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Экскурсии в ле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роект «Природа в опасности».</w:t>
            </w:r>
          </w:p>
        </w:tc>
        <w:tc>
          <w:tcPr>
            <w:tcW w:w="1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</w:t>
            </w:r>
          </w:p>
        </w:tc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технологии, 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</w:t>
            </w:r>
          </w:p>
        </w:tc>
      </w:tr>
      <w:tr>
        <w:trPr/>
        <w:tc>
          <w:tcPr>
            <w:tcW w:w="2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культурно-оздоровительное воспитание</w:t>
            </w:r>
          </w:p>
        </w:tc>
        <w:tc>
          <w:tcPr>
            <w:tcW w:w="43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Акция «Запишись в спортивную секцию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Кросс «Золотая осень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физкуль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</w:t>
            </w:r>
          </w:p>
        </w:tc>
      </w:tr>
      <w:tr>
        <w:trPr/>
        <w:tc>
          <w:tcPr>
            <w:tcW w:w="2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ориентационное и трудовое воспитание</w:t>
            </w:r>
          </w:p>
        </w:tc>
        <w:tc>
          <w:tcPr>
            <w:tcW w:w="43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Генеральная уборка класса и закреплённой территор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ейное воспитание</w:t>
            </w:r>
          </w:p>
        </w:tc>
        <w:tc>
          <w:tcPr>
            <w:tcW w:w="43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Общешкольное родительское собра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ительское собрание в классе «Мы уже четвероклассники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Консультации родителей по текущим вопроса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дорожного движения (ПДД). Антитеррор. Педагогическая профилактика</w:t>
            </w:r>
          </w:p>
        </w:tc>
        <w:tc>
          <w:tcPr>
            <w:tcW w:w="43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Причины несчастных случаев на улицах и дорогах.</w:t>
            </w:r>
          </w:p>
        </w:tc>
        <w:tc>
          <w:tcPr>
            <w:tcW w:w="1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КТЯБРЬ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виз месяца: «Старших надо уважать»</w:t>
      </w:r>
    </w:p>
    <w:tbl>
      <w:tblPr>
        <w:tblW w:w="1060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38"/>
        <w:gridCol w:w="4447"/>
        <w:gridCol w:w="1452"/>
        <w:gridCol w:w="1968"/>
      </w:tblGrid>
      <w:tr>
        <w:trPr/>
        <w:tc>
          <w:tcPr>
            <w:tcW w:w="27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е воспитательной работы</w:t>
            </w:r>
          </w:p>
        </w:tc>
        <w:tc>
          <w:tcPr>
            <w:tcW w:w="44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мероприятия</w:t>
            </w:r>
          </w:p>
        </w:tc>
        <w:tc>
          <w:tcPr>
            <w:tcW w:w="14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ники</w:t>
            </w:r>
          </w:p>
        </w:tc>
        <w:tc>
          <w:tcPr>
            <w:tcW w:w="1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27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о-патриотическое воспитание</w:t>
            </w:r>
          </w:p>
        </w:tc>
        <w:tc>
          <w:tcPr>
            <w:tcW w:w="44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Акция «Поздравляем!» (Поздравление ветеранов труда школы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Рейд «Забота» ко Дню пожилого челове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Кл.час «Россия, мы дети твои».</w:t>
            </w:r>
          </w:p>
        </w:tc>
        <w:tc>
          <w:tcPr>
            <w:tcW w:w="14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ас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асс</w:t>
            </w:r>
          </w:p>
        </w:tc>
        <w:tc>
          <w:tcPr>
            <w:tcW w:w="1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по ВР, 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  <w:tr>
        <w:trPr>
          <w:trHeight w:val="135" w:hRule="atLeast"/>
        </w:trPr>
        <w:tc>
          <w:tcPr>
            <w:tcW w:w="27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ховно-нравственно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ние</w:t>
            </w:r>
          </w:p>
        </w:tc>
        <w:tc>
          <w:tcPr>
            <w:tcW w:w="44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День учителя. Торжественная линей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Выставка цветочных композиций «Учителям посвящается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Беседа :«Мои сильные и слабые стороны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1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 по ВР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 по ВР, 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  <w:tr>
        <w:trPr>
          <w:trHeight w:val="420" w:hRule="atLeast"/>
        </w:trPr>
        <w:tc>
          <w:tcPr>
            <w:tcW w:w="27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логическое воспитание</w:t>
            </w:r>
          </w:p>
        </w:tc>
        <w:tc>
          <w:tcPr>
            <w:tcW w:w="44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логический суббот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неральные уборки классов и закреплённых территорий</w:t>
            </w:r>
          </w:p>
        </w:tc>
        <w:tc>
          <w:tcPr>
            <w:tcW w:w="14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</w:t>
            </w:r>
          </w:p>
        </w:tc>
        <w:tc>
          <w:tcPr>
            <w:tcW w:w="1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технологии, 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</w:t>
            </w:r>
          </w:p>
        </w:tc>
      </w:tr>
      <w:tr>
        <w:trPr/>
        <w:tc>
          <w:tcPr>
            <w:tcW w:w="27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культурно-оздоровительное воспитание</w:t>
            </w:r>
          </w:p>
        </w:tc>
        <w:tc>
          <w:tcPr>
            <w:tcW w:w="44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Золотая осень». Кросс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Кл.час «Запасайся витаминами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физкуль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</w:t>
            </w:r>
          </w:p>
        </w:tc>
      </w:tr>
      <w:tr>
        <w:trPr/>
        <w:tc>
          <w:tcPr>
            <w:tcW w:w="27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ориентационное и трудовое воспитание</w:t>
            </w:r>
          </w:p>
        </w:tc>
        <w:tc>
          <w:tcPr>
            <w:tcW w:w="44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Генеральная уборка класса и закреплённой территор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ейное воспитание</w:t>
            </w:r>
          </w:p>
        </w:tc>
        <w:tc>
          <w:tcPr>
            <w:tcW w:w="44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осещение семей с целью проверки бытовых условий и выполнение режима дн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1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дорожного движения (ПДД). Антитеррор. Педагогическая профилактика</w:t>
            </w:r>
          </w:p>
        </w:tc>
        <w:tc>
          <w:tcPr>
            <w:tcW w:w="44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Огонь - друг и враг челове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Личная гигиена школьника. ТБ на осенних каникулах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1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ОЯБРЬ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виз месяца: «В здоровье наша сила»</w:t>
      </w:r>
    </w:p>
    <w:tbl>
      <w:tblPr>
        <w:tblW w:w="1060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37"/>
        <w:gridCol w:w="4467"/>
        <w:gridCol w:w="1444"/>
        <w:gridCol w:w="1957"/>
      </w:tblGrid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е воспитательной работы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мероприятия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ники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о-патриотическ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Месячник здорового образа жизни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паганде здоровья - кл. ча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авка рисунк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Классные часы ко Дню народного единства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 по ВР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ховно-нравственно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внеклассных мероприятий ко Дню матер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авка газет, рисунков, сочинений, посвящённых Всемирному дню Матер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Кл.час «Благодарность это…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по ВР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культурно-оздоровительн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Первенство школы по русским шашкам и шахмата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Кл.час «Невидимые враги человека, которые мешают жить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рогулки в природ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– 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физкуль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ориентационное и трудов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борка территории школ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 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ейн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Внеклассные мероприятия с приглашением ма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ительское собрание «Мой ребёнок становится взрослым».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дорожного движения (ПДД). Антитеррор. Педагогическая профилактика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Безопасные зоны эвакуации людей – беседа-практику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Что надо знать о перекрёстках и опасных поворотах транспорта.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КАБРЬ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виз месяца: «Новый год у ворот!»</w:t>
      </w:r>
    </w:p>
    <w:tbl>
      <w:tblPr>
        <w:tblW w:w="1060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37"/>
        <w:gridCol w:w="4467"/>
        <w:gridCol w:w="1444"/>
        <w:gridCol w:w="1957"/>
      </w:tblGrid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е воспитательной работы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мероприятия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ники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о-патриотическ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Кл.час «Друг в беде не бросит, лишнего не спросит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Беседа «Что означает ваша фамилия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Беседа «Дети – детям».(3 декабря - день инвалида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Викторина «Знаешь ли ты законы?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ховно-нравственно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Новогодние утренни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Конкурс оформления классов школы к новогодним праздника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Подготовка к празднику.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.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по ВР, 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по ВР, 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  <w:tr>
        <w:trPr>
          <w:trHeight w:val="240" w:hRule="atLeast"/>
        </w:trPr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логическ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я «Поможем зимующим птицам»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культурно-оздоровительн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Соревнования на приз Деда Мороз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Кл.час «Курение - вредит здоровью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«Хорошо зимой на лыжах». Лыжная прогул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Беседа «Бенгальские свечи, фейерверки, хлопушки – опасные игрушки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физкуль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ориентационное и трудов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Операция «Чистота»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ейн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Школа родительских лекторие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ительские собрания по итогам четвер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Участие и посещение родителями новогоднего утренника.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ител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школы, 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 по ВР, кл. рук.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дорожного движения ( ПДД).Антитеррор. Педагогическая профилактика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Противопожарный режим в детском учреждении. Тренировочная эвакуац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Способы действия террористов.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ЯНВАРЬ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виз месяца: «Я - патриот»</w:t>
      </w:r>
    </w:p>
    <w:tbl>
      <w:tblPr>
        <w:tblW w:w="1060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37"/>
        <w:gridCol w:w="4467"/>
        <w:gridCol w:w="1444"/>
        <w:gridCol w:w="1957"/>
      </w:tblGrid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е воспитательной работы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мероприятия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ники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о-патриотическ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Кл.час «Пойми меня правильно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Беседа «Добру путь откроет сердц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ховно-нравственно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Кл.час «Умеем ли мы обижаться?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Кл.час «Рождество – праздник семейный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логическ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перация «Кормушка»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7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, учитель экологии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ейн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Индивидуальные консультации для родител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ители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, 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культурно-оздоровительн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День здоровь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Веселые старт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Спортивно-массовые праздники в дни зимних каникул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физкуль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 Учителя физкуль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 Учителя физкуль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ориентационное и трудов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Трудовые десант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Операция «Чистота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– 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– 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дорожного движения (ПДД). Антитеррор. Педагогическая профилактика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Предупреждение травматизма при спортивных занятиях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ействия при захвате.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ЕВРАЛЬ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виз месяца: «Быстрее, выше, сильнее»</w:t>
      </w:r>
    </w:p>
    <w:tbl>
      <w:tblPr>
        <w:tblW w:w="1060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37"/>
        <w:gridCol w:w="4467"/>
        <w:gridCol w:w="1444"/>
        <w:gridCol w:w="1957"/>
      </w:tblGrid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е воспитательной работы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мероприятия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ники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о-патриотическ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ячник «Военно-патриотического воспитания»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нкурс рисунк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щешкольные мероприятия, посвященные Дню защитника Отечества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 по ВР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-организатор ОБЖ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ховно-нравственно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Кл.час «Наш родной край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Экскурсия в зал боевой и трудовой слав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Подготовка мероприятий, посвященных Международному Женскому дню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ейн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Индивидуальная работа с родителями учащихся. Индивидуальное консультирование родител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ители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культурно-оздоровительн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ервенство школы по лыжным гонка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Спортивный праздник, посвящённый Дню защитника Отечества.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 физ-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ориентационное и трудов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перация «Чистота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дорожного движения ( ПДД).Антитеррор. Педагогическая профилактика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Первичные средства пожаротушения. Знаки безопасно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Подозрительные люди и предмет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Тренировка Правила перехода проезжей части дороги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АРТ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виз месяца: «В мире прекрасного»</w:t>
      </w:r>
    </w:p>
    <w:tbl>
      <w:tblPr>
        <w:tblW w:w="1060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37"/>
        <w:gridCol w:w="4467"/>
        <w:gridCol w:w="1444"/>
        <w:gridCol w:w="1957"/>
      </w:tblGrid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е воспитательной работы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мероприятия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ники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о-патриотическ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День театра. (27 марта). Поездка в театр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ховно-нравственно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Праздничный концерт для мам, посвященный 8 марта (внеклассные мероприятия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Изготовление открыток мамам и бабушкам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асс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логическо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осадка семян на рассаду для школьной теплицы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ассы</w:t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технолог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ориентационное и трудов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перация «Чистота в класс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Уборка территории школ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Внеклассное мероприятие по теме «Этот удивительный мир профессий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 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 по ВР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ейн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Школа родительского лектория. . Родительское собрание « О детской дружбе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Внеклассное мероприятие, посвященное Международному Женскому дню (8 марта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ител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 по ВР, 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культурно-оздоровительное воспитание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День прыгу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Выходи играть во двор.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физической куль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дорожного движения (ПДД). Антитеррор. Педагогическая профилактика</w:t>
            </w:r>
          </w:p>
        </w:tc>
        <w:tc>
          <w:tcPr>
            <w:tcW w:w="4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равила перехода перекрёстка. Трениров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одозрительные люди и предметы. Презентац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Влияние никотина на здоровье человека</w:t>
            </w:r>
          </w:p>
        </w:tc>
        <w:tc>
          <w:tcPr>
            <w:tcW w:w="14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ПРЕЛЬ</w:t>
        <w:br/>
        <w:t>Девиз месяца: «Твори добро!»</w:t>
      </w:r>
    </w:p>
    <w:tbl>
      <w:tblPr>
        <w:tblW w:w="1060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18"/>
        <w:gridCol w:w="4405"/>
        <w:gridCol w:w="1505"/>
        <w:gridCol w:w="1977"/>
      </w:tblGrid>
      <w:tr>
        <w:trPr/>
        <w:tc>
          <w:tcPr>
            <w:tcW w:w="27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е воспитательной работы</w:t>
            </w:r>
          </w:p>
        </w:tc>
        <w:tc>
          <w:tcPr>
            <w:tcW w:w="44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мероприятия</w:t>
            </w:r>
          </w:p>
        </w:tc>
        <w:tc>
          <w:tcPr>
            <w:tcW w:w="15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ля кого проводится</w:t>
            </w:r>
          </w:p>
        </w:tc>
        <w:tc>
          <w:tcPr>
            <w:tcW w:w="1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о-патриотическое воспитание</w:t>
            </w:r>
          </w:p>
        </w:tc>
        <w:tc>
          <w:tcPr>
            <w:tcW w:w="44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мероприятий посвящённых 70-й годовщине Победы в Великой Отечественной войн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асс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 по ВР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ховно-нравственно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ние</w:t>
            </w:r>
          </w:p>
        </w:tc>
        <w:tc>
          <w:tcPr>
            <w:tcW w:w="44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Акция «Весенняя неделя добра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Внеклассное мероприятие, посвященное Дню космонавти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Фестиваль «Школьная весна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ассы</w:t>
            </w:r>
          </w:p>
        </w:tc>
        <w:tc>
          <w:tcPr>
            <w:tcW w:w="1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по ВР, 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по ВР, руководители кружков, кл. рук.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логическо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ние</w:t>
            </w:r>
          </w:p>
        </w:tc>
        <w:tc>
          <w:tcPr>
            <w:tcW w:w="44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логический месячник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Волонтерская акция «Чистое село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Акция «Здравствуйте, птицы!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асс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ассы</w:t>
            </w:r>
          </w:p>
        </w:tc>
        <w:tc>
          <w:tcPr>
            <w:tcW w:w="1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технологии и экологии, 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 . Учителя технологии и эколог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ориентационное и трудовое воспитание</w:t>
            </w:r>
          </w:p>
        </w:tc>
        <w:tc>
          <w:tcPr>
            <w:tcW w:w="44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Субботник на территории школ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Операция «Чистота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технологии, кл. руководител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ейное воспитание</w:t>
            </w:r>
          </w:p>
        </w:tc>
        <w:tc>
          <w:tcPr>
            <w:tcW w:w="44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Изучение удовлетворенности школьной жизнью</w:t>
            </w:r>
          </w:p>
        </w:tc>
        <w:tc>
          <w:tcPr>
            <w:tcW w:w="15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ители</w:t>
            </w:r>
          </w:p>
        </w:tc>
        <w:tc>
          <w:tcPr>
            <w:tcW w:w="1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 по ВР, 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культурно-оздоровительное воспитание</w:t>
            </w:r>
          </w:p>
        </w:tc>
        <w:tc>
          <w:tcPr>
            <w:tcW w:w="44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«Олимпийские игры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физ-ры</w:t>
            </w:r>
          </w:p>
        </w:tc>
      </w:tr>
      <w:tr>
        <w:trPr>
          <w:trHeight w:val="60" w:hRule="atLeast"/>
        </w:trPr>
        <w:tc>
          <w:tcPr>
            <w:tcW w:w="27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дорожного движения (ПДД). Антитеррор. Педагогическая профилактика</w:t>
            </w:r>
          </w:p>
        </w:tc>
        <w:tc>
          <w:tcPr>
            <w:tcW w:w="44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Правила поведения в транспорт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Как сказать “нет” и отстоять своё мне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Последствия терактов.</w:t>
            </w:r>
          </w:p>
        </w:tc>
        <w:tc>
          <w:tcPr>
            <w:tcW w:w="15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АЙ</w:t>
        <w:br/>
        <w:t>Девиз месяца: «Это нельзя забывать»</w:t>
      </w:r>
    </w:p>
    <w:tbl>
      <w:tblPr>
        <w:tblW w:w="1020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48"/>
        <w:gridCol w:w="4214"/>
        <w:gridCol w:w="1486"/>
        <w:gridCol w:w="1952"/>
      </w:tblGrid>
      <w:tr>
        <w:trPr/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е воспитательной работы</w:t>
            </w:r>
          </w:p>
        </w:tc>
        <w:tc>
          <w:tcPr>
            <w:tcW w:w="42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мероприятия</w:t>
            </w:r>
          </w:p>
        </w:tc>
        <w:tc>
          <w:tcPr>
            <w:tcW w:w="14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ля кого проводится</w:t>
            </w:r>
          </w:p>
        </w:tc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о-патриотическое воспитание</w:t>
            </w:r>
          </w:p>
        </w:tc>
        <w:tc>
          <w:tcPr>
            <w:tcW w:w="42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Тематический классный час, посвященный Дню Побед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Операция «Забота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Митинг «Никто не забыт, ничто не забыто…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по ВР, кл. ру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ховно-нравственно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ние</w:t>
            </w:r>
          </w:p>
        </w:tc>
        <w:tc>
          <w:tcPr>
            <w:tcW w:w="42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. Конкурс чтецов ко дню Побед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раздник «Последний звонок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Праздник «Прощай, начальная школа!»</w:t>
            </w:r>
          </w:p>
        </w:tc>
        <w:tc>
          <w:tcPr>
            <w:tcW w:w="14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 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 по ВР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 4 кл.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логическо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ние</w:t>
            </w:r>
          </w:p>
        </w:tc>
        <w:tc>
          <w:tcPr>
            <w:tcW w:w="42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 пришкольном участке</w:t>
            </w:r>
          </w:p>
        </w:tc>
        <w:tc>
          <w:tcPr>
            <w:tcW w:w="14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. пришкольным участком, кл. рук.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культурно-оздоровительное воспитание</w:t>
            </w:r>
          </w:p>
        </w:tc>
        <w:tc>
          <w:tcPr>
            <w:tcW w:w="42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бщешкольный праздник «День здоровья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физкультуры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ейное воспитание</w:t>
            </w:r>
          </w:p>
        </w:tc>
        <w:tc>
          <w:tcPr>
            <w:tcW w:w="42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бщешкольное родительское собрание. Итоговое классное родительское собра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Организация летнего отдыха учащихся при школе</w:t>
            </w:r>
          </w:p>
        </w:tc>
        <w:tc>
          <w:tcPr>
            <w:tcW w:w="14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4 кл.</w:t>
            </w:r>
          </w:p>
        </w:tc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школы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по ВР, кл. рук.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дорожного движения (ПДД). Антитеррор. Педагогическая профилактика</w:t>
            </w:r>
          </w:p>
        </w:tc>
        <w:tc>
          <w:tcPr>
            <w:tcW w:w="42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Пожарная безопасность на каникулах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Правила купания и езды на велосипеде. 3.ТБ на летних каникулах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Безопасность в местах массового скопления люд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Твои привычки</w:t>
            </w:r>
          </w:p>
        </w:tc>
        <w:tc>
          <w:tcPr>
            <w:tcW w:w="14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8:20:00Z</dcterms:created>
  <dc:creator>Константин</dc:creator>
  <dc:description/>
  <cp:keywords/>
  <dc:language>en-US</dc:language>
  <cp:lastModifiedBy>Константин</cp:lastModifiedBy>
  <dcterms:modified xsi:type="dcterms:W3CDTF">2017-06-01T19:39:00Z</dcterms:modified>
  <cp:revision>3</cp:revision>
  <dc:subject/>
  <dc:title/>
</cp:coreProperties>
</file>