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ВОСПИТАТЕЛЬНОЙ РАБОТЫ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ОГО РУКОВОДИТЕЛЯ 2 КЛАССА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им. М. Горького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иловой Татьяны Александровны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2 – 2013 учебный год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ТЯБР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384"/>
        <w:gridCol w:w="2655"/>
        <w:gridCol w:w="2931"/>
        <w:gridCol w:w="2795"/>
        <w:gridCol w:w="2591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равственно-эстетическое направлени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жданско-патриотическое направлен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доровый образ жизни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НАНИЙ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ее, выше,сильнее!» (история Олимпийских игр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и безопасности «Твоя дорога в школу» и «Осторожно, огонь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О дружбе и товариществе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права и обязанности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Г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освобождения Смоленщин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ичная безопасность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ОКТЯБР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Дню учит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Чрезвычайная ситуация - что это такое?»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 страницам истории»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 200-летию Бородинской битв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ОЕ ЧАЕПИТИЕ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 солнышке тепло, при матери добро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 и ее составные ч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бал»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НОЯБР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Символика Российского государ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. «Осторожно, проезжая часть!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. «Ледовая опасность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русского язык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ои добрые де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ДЕКАБР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онь - друг и враг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Конституции. Час общения «Твои гражданские права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Зимние зарисов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а безопасности на тему «Елка в доме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ИЙ ПРАЗДНИК-КАРНАВАЛ 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ЯНВАР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беседа «Правила жизни честного челове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а безопасности. «Страх и паника при чрезвычайных ситуац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аповедные уголки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ловиц и поговорок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ФЕВРАЛ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о пап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и безопасности «Транспорт сразу не остановить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А ну-ка, мальчики!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сская Масленица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олевые игры на свежем воздух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МАРТ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й родной – Смоленщина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 наших мам!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. «Перекресток, перекресток - перейти тебя не просто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в мире вещей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АПРЕЛ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беседа-представление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и таланты»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 «Природа в опасн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ая вес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а безопасности «Внимание! Клещи!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МАЙ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лонимся великим тем годам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Г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Поб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викторина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х, эти сказки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ости, которые подстерегают нас летом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лето!»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6:30:00Z</dcterms:created>
  <dc:creator>Константин</dc:creator>
  <dc:description/>
  <cp:keywords/>
  <dc:language>en-US</dc:language>
  <cp:lastModifiedBy>Константин</cp:lastModifiedBy>
  <dcterms:modified xsi:type="dcterms:W3CDTF">2017-06-01T19:39:00Z</dcterms:modified>
  <cp:revision>4</cp:revision>
  <dc:subject/>
  <dc:title/>
</cp:coreProperties>
</file>