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 № 59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овского района Санкт-Петербур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Утверждено на заседании</w:t>
            </w:r>
          </w:p>
          <w:p>
            <w:pPr>
              <w:pStyle w:val="Normal"/>
              <w:rPr>
                <w:color w:val="FF0000"/>
                <w:sz w:val="24"/>
                <w:szCs w:val="22"/>
              </w:rPr>
            </w:pPr>
            <w:r>
              <w:rPr>
                <w:sz w:val="24"/>
                <w:szCs w:val="2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«  » августа 20   г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токол №1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иректор ГБОУ школы №59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2"/>
              </w:rPr>
              <w:t xml:space="preserve">Агафонова Н.В.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2"/>
              </w:rPr>
              <w:t>«____» ________ 20  г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sz w:val="40"/>
        </w:rPr>
        <w:t>по предмету английский язык</w:t>
      </w:r>
    </w:p>
    <w:p>
      <w:pPr>
        <w:pStyle w:val="Normal"/>
        <w:jc w:val="center"/>
        <w:rPr/>
      </w:pPr>
      <w:r>
        <w:rPr>
          <w:b/>
          <w:color w:val="FF0000"/>
          <w:sz w:val="40"/>
        </w:rPr>
        <w:t>для 3 класс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учителя высшей категории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40"/>
        </w:rPr>
        <w:t>Грибовой Е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авторской программы по английскому языку Н.И. Быковой, М.Д. Поспеловой «Программы общеобразовательных учреждений» Английский язык. Английский язык. 2-4 классы, Москва, «Просвещение», 2010.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лностью соответствует содержанию и структуре учебника и методических рекомендаций, реализующих указанную авторскую программу. Свой выбор мы остановили на данном учебном комплекте, так как он отлично зарекомендовал себя в школьной практике, доступно излагает теоритический материал, предлагает разнообразный, интересный тренировочный и проверочный материал для формирования предметных и метапредметных УУД, что позволяет достигать хороших образовательных результатов.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, задачи и результаты изучения английского языка в 3 классе сформулированы в авторской программе и являются ориентиром в нашей работе.</w:t>
      </w:r>
    </w:p>
    <w:p>
      <w:pPr>
        <w:pStyle w:val="Normal"/>
        <w:ind w:righ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ind w:righ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зучение английского языка в 3 классе средней школы отводится 2 часа в неделю. Программа рассчитана на 68 часов (34 учебные недели), что соответствует учебному плану школы</w:t>
      </w:r>
    </w:p>
    <w:p>
      <w:pPr>
        <w:pStyle w:val="Normal"/>
        <w:ind w:right="-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Календарно-тематическое планирование, </w:t>
      </w:r>
      <w:r>
        <w:rPr>
          <w:rFonts w:cs="Calibri"/>
          <w:b/>
          <w:sz w:val="28"/>
          <w:szCs w:val="28"/>
          <w:lang w:val="en-US"/>
        </w:rPr>
        <w:t>3</w:t>
      </w:r>
      <w:r>
        <w:rPr/>
        <w:t xml:space="preserve">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"/>
        <w:gridCol w:w="1441"/>
        <w:gridCol w:w="2409"/>
        <w:gridCol w:w="4678"/>
        <w:gridCol w:w="2977"/>
        <w:gridCol w:w="1984"/>
        <w:gridCol w:w="1560"/>
      </w:tblGrid>
      <w:tr>
        <w:trPr/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уро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м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2B2B2B"/>
              </w:rPr>
            </w:pPr>
            <w:r>
              <w:rPr>
                <w:rFonts w:cs="Calibri"/>
                <w:b/>
                <w:bCs/>
                <w:color w:val="2B2B2B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color w:val="2B2B2B"/>
              </w:rPr>
              <w:t>Характеристика учебной деятельности учащихс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задание</w:t>
            </w:r>
          </w:p>
        </w:tc>
      </w:tr>
      <w:tr>
        <w:trPr>
          <w:trHeight w:val="397" w:hRule="atLeast"/>
        </w:trPr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чнос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одный модуль </w:t>
            </w:r>
            <w:r>
              <w:rPr>
                <w:b/>
                <w:lang w:val="en-US"/>
              </w:rPr>
              <w:t>“Welcome back</w:t>
            </w:r>
            <w:r>
              <w:rPr>
                <w:b/>
              </w:rPr>
              <w:t>!</w:t>
            </w:r>
            <w:r>
              <w:rPr>
                <w:b/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 xml:space="preserve">a </w:t>
            </w:r>
            <w:r>
              <w:rPr>
                <w:lang w:val="en-US"/>
              </w:rPr>
              <w:t>Welcome back</w:t>
            </w:r>
            <w:r>
              <w:rPr/>
              <w:t>!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4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Составляют диалоги и используют речевые  клише. Прослушивают и поют песню о цветах (</w:t>
            </w:r>
            <w:r>
              <w:rPr>
                <w:rFonts w:cs="Calibri"/>
                <w:lang w:val="en-US"/>
              </w:rPr>
              <w:t>colours</w:t>
            </w:r>
            <w:r>
              <w:rPr>
                <w:rFonts w:cs="Calibri"/>
              </w:rPr>
              <w:t>). Играют в игру с цветами на чт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учиться приветствовать друг друга после расста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 лексика/структуры</w:t>
            </w:r>
            <w:r>
              <w:rPr>
                <w:rFonts w:cs="Calibri"/>
              </w:rPr>
              <w:t xml:space="preserve">: </w:t>
            </w: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!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again, everyone, today, think, Nice to see you!</w:t>
            </w:r>
            <w:r>
              <w:rPr>
                <w:i/>
                <w:lang w:val="en-US"/>
              </w:rPr>
              <w:t xml:space="preserve">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цветов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rainbow, duck, pencil ca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адекватно использовать рече-вые средства для построения диалогического</w:t>
            </w:r>
            <w:bookmarkStart w:id="0" w:name="_GoBack"/>
            <w:bookmarkEnd w:id="0"/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ысказывания</w:t>
            </w:r>
          </w:p>
          <w:p>
            <w:pPr>
              <w:pStyle w:val="Style28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8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ринимать и сохранять учебную задачу</w:t>
            </w:r>
          </w:p>
          <w:p>
            <w:pPr>
              <w:pStyle w:val="Style28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</w:p>
          <w:p>
            <w:pPr>
              <w:pStyle w:val="Style28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троить диалогическое высказ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Личностные УУД:</w:t>
            </w:r>
            <w:r>
              <w:rPr>
                <w:rFonts w:cs="Calibri"/>
              </w:rPr>
              <w:t xml:space="preserve"> развивать учебно</w:t>
              <w:softHyphen/>
              <w:t>познава-тельный интерес к способам решения нов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5, упр. 3</w:t>
            </w:r>
            <w:r>
              <w:rPr>
                <w:b/>
              </w:rPr>
              <w:t xml:space="preserve"> Рабочая тетрадь </w:t>
            </w:r>
          </w:p>
          <w:p>
            <w:pPr>
              <w:pStyle w:val="Normal"/>
              <w:rPr/>
            </w:pPr>
            <w:r>
              <w:rPr/>
              <w:t>с. 4, упр. 1, 2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Принести фотографию своего летнего отды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>!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6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ют тексты и выбирают соответствующее слово. Показывают свои фотографии летнего отдыха и описывают их. Играют в подвижную игру и игру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 лексикой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2 класса. Составляют диалоги на повторение алфавита и числительн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называть имя по буквам, спрашивать у одноклассников их номер телефона  и называть свой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(аудирование): </w:t>
            </w:r>
            <w:r>
              <w:rPr>
                <w:rFonts w:cs="Calibri"/>
              </w:rPr>
              <w:t>понимать речь одноклассников и вербально реагировать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читать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</w:rPr>
              <w:t xml:space="preserve"> лексика/структуры</w:t>
            </w:r>
            <w:r>
              <w:rPr>
                <w:b/>
              </w:rPr>
              <w:t xml:space="preserve">: </w:t>
            </w:r>
            <w:r>
              <w:rPr>
                <w:lang w:val="en-US"/>
              </w:rPr>
              <w:t>day</w:t>
            </w:r>
            <w:r>
              <w:rPr/>
              <w:t xml:space="preserve">, </w:t>
            </w:r>
            <w:r>
              <w:rPr>
                <w:lang w:val="en-US"/>
              </w:rPr>
              <w:t>phone</w:t>
            </w:r>
            <w:r>
              <w:rPr/>
              <w:t xml:space="preserve"> </w:t>
            </w:r>
            <w:r>
              <w:rPr>
                <w:lang w:val="en-US"/>
              </w:rPr>
              <w:t>number</w:t>
            </w:r>
            <w:r>
              <w:rPr/>
              <w:t xml:space="preserve">, </w:t>
            </w:r>
            <w:r>
              <w:rPr>
                <w:lang w:val="en-US"/>
              </w:rPr>
              <w:t>begin</w:t>
            </w:r>
            <w:r>
              <w:rPr>
                <w:i/>
              </w:rPr>
              <w:t xml:space="preserve">, </w:t>
            </w:r>
            <w:r>
              <w:rPr/>
              <w:t>числительные, ранее изученная лексика по темам</w:t>
            </w:r>
            <w:r>
              <w:rPr>
                <w:i/>
              </w:rPr>
              <w:t xml:space="preserve"> </w:t>
            </w:r>
            <w:r>
              <w:rPr/>
              <w:t>«Еда», «Дом», «Одежда», «Каникулы»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hange seats, correct, one point for te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</w:t>
            </w:r>
            <w:r>
              <w:rPr>
                <w:rFonts w:cs="Calibri"/>
              </w:rPr>
              <w:t xml:space="preserve">: строить монологическое и диалогическое высказывание, действовать по образц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rPr/>
            </w:pPr>
            <w:r>
              <w:rPr/>
              <w:t>с. 7, упр. 4</w:t>
            </w:r>
            <w:r>
              <w:rPr>
                <w:b/>
              </w:rPr>
              <w:t xml:space="preserve"> Рабочая тетрад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5, упр. 3,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с. 17, 19 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 </w:t>
            </w:r>
            <w:r>
              <w:rPr>
                <w:b/>
                <w:lang w:val="en-US"/>
              </w:rPr>
              <w:t>“School Days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</w:t>
            </w:r>
            <w:r>
              <w:rPr>
                <w:rFonts w:cs="Calibri"/>
                <w:lang w:val="en-US"/>
              </w:rPr>
              <w:t>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a</w:t>
            </w:r>
            <w:r>
              <w:rPr>
                <w:lang w:val="en-US"/>
              </w:rPr>
              <w:t xml:space="preserve"> School Again!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9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 сотрудничестве с учителем изучают модульную страницу. Знакомятся с новой лексикой. Составляют диалоги. Играют в игру на повторение алфавита. Слушают и читают сюжетный диалог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 о школьных принадлежностях 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и притяжательные местоимения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my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your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school, school bag, pen, pencil, rubber, ruler, book, pencil case, pet, let’s go! What’s this? It’s a school bag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0, упр. 1, 2, с. 11, упр.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6, упр. 1, 2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</w:t>
            </w:r>
            <w:r>
              <w:rPr>
                <w:rFonts w:cs="Calibri"/>
                <w:lang w:val="en-US"/>
              </w:rPr>
              <w:t>/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 xml:space="preserve"> </w:t>
            </w:r>
            <w:r>
              <w:rPr>
                <w:lang w:val="en-US"/>
              </w:rPr>
              <w:t>Again</w:t>
            </w:r>
            <w:r>
              <w:rPr/>
              <w:t>!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2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ют песню. Знакомятся с числительными от 11 до 20, решают примеры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 повелительное наклонени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Активная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лексика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структуры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слительны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1-20, time to go, get, be late, come, plus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</w:rPr>
              <w:t>Пассивная лексика</w:t>
            </w:r>
            <w:r>
              <w:rPr>
                <w:rFonts w:cs="Calibri"/>
                <w:lang w:val="en-US"/>
              </w:rPr>
              <w:t>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once more, PE</w:t>
            </w:r>
            <w:r>
              <w:rPr>
                <w:i/>
                <w:highlight w:val="green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(о выполненной работе в досье Языкового портф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2, упр. 1,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7, упр. 4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</w:t>
            </w:r>
            <w:r>
              <w:rPr>
                <w:rFonts w:cs="Calibri"/>
                <w:lang w:val="en-US"/>
              </w:rPr>
              <w:t>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 xml:space="preserve">2a </w:t>
            </w:r>
            <w:r>
              <w:rPr>
                <w:lang w:val="en-US"/>
              </w:rPr>
              <w:t>School Subjects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4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Ведут диалог-расспрос о любимых предметах. Выполняют упражнения на совершенствование грамматических навыков. Читают электронное письмо и отвечают на вопросы. Обсуждают написание собственного письма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говорить, какие предметы есть в школе, и спрашивать о любимом школьном предмете 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про себя и понимать текст, построенный на изученн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писать о себ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в полной и краткой форме и глагол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hav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в утвердительной и отрицательной форме в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school subjects, English, Maths, Geography, PE, History, Science, Art, Music, year; What’s your favourite subject? What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?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</w:rPr>
              <w:t xml:space="preserve"> лексика</w:t>
            </w:r>
            <w:r>
              <w:rPr>
                <w:b/>
              </w:rPr>
              <w:t xml:space="preserve">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, </w:t>
            </w:r>
            <w:r>
              <w:rPr>
                <w:lang w:val="en-US"/>
              </w:rPr>
              <w:t>gue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4, упр. 1, с. 15, упр. 6  (см. 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8, упр.1, 2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</w:t>
            </w:r>
            <w:r>
              <w:rPr>
                <w:rFonts w:cs="Calibri"/>
                <w:lang w:val="en-US"/>
              </w:rPr>
              <w:t>/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b</w:t>
            </w:r>
            <w:r>
              <w:rPr>
                <w:lang w:val="en-US"/>
              </w:rPr>
              <w:t xml:space="preserve"> School Subjec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16-1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крепляют лексику. Тренируются в употреблении глаголов в повелительном наклонении. Учатся называть геометрические фигуры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глаголы в повелительном наклонени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i/>
                <w:lang w:val="en-US"/>
              </w:rPr>
              <w:t xml:space="preserve">: </w:t>
            </w:r>
            <w:r>
              <w:rPr>
                <w:lang w:val="en-US"/>
              </w:rPr>
              <w:t xml:space="preserve">clap your hands, stamp your feet, triangle, circle, square,  live, stand up, sit down, open / close your book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ome on, everybody, add, take away, answer, shape, next do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научиться выполнять команд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 xml:space="preserve">: развивать умение работать с таблиц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 </w:t>
            </w:r>
          </w:p>
          <w:p>
            <w:pPr>
              <w:pStyle w:val="Normal"/>
              <w:rPr/>
            </w:pPr>
            <w:r>
              <w:rPr/>
              <w:t xml:space="preserve">с. 16, упр. 1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9, упр. 4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/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8-2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12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первы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ок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 лексика</w:t>
            </w:r>
            <w:r>
              <w:rPr>
                <w:rFonts w:cs="Calibri"/>
              </w:rPr>
              <w:t xml:space="preserve">: </w:t>
            </w:r>
            <w:r>
              <w:rPr>
                <w:lang w:val="en-US"/>
              </w:rPr>
              <w:t>doll</w:t>
            </w:r>
            <w:r>
              <w:rPr/>
              <w:t>, ранее изученная лексика по темам «Игрушки», «Одежда», «Внешность», «Цвета»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i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b/>
                <w:lang w:val="en-US"/>
              </w:rPr>
              <w:t xml:space="preserve">: </w:t>
            </w:r>
            <w:r>
              <w:rPr>
                <w:lang w:val="en-US"/>
              </w:rPr>
              <w:t>on her toes, Here’s a toy for …, very n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18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/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the U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ary Schools in Russi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21, 14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школах в Великобритании и Росс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рассказывать о своей школе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ими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start, age, primary school, uniform, library, lesson, Reading, Handicraft , break, parent, wear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nursery school, spend, gym, canteen,  Nature Study , Computer Study, relax, stay, at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развивать умение работать с таблицей, строить монологическое высказывание  с опорой на текст/вопросы, </w:t>
            </w:r>
            <w:r>
              <w:rPr/>
              <w:t>проводить сравнение, по заданным критер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 </w:t>
            </w:r>
          </w:p>
          <w:p>
            <w:pPr>
              <w:pStyle w:val="Normal"/>
              <w:rPr/>
            </w:pPr>
            <w:r>
              <w:rPr/>
              <w:t xml:space="preserve">с. 142, упр. 2 (проект о школе) </w:t>
            </w: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/>
              <w:t>с.10-11, упр. 1, 2, 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9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22-23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/>
              <w:t>РТ с</w:t>
            </w:r>
            <w:r>
              <w:rPr>
                <w:lang w:val="en-US"/>
              </w:rPr>
              <w:t>. 10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и восстанавливать небольшой текст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орфография): </w:t>
            </w:r>
            <w:r>
              <w:rPr>
                <w:rFonts w:cs="Calibri"/>
              </w:rPr>
              <w:t>правильно писать числительные и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осуществлять синтез как составление целого из часте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материал модуля  1 к тесту; принести проекты о школе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/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1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 и письмо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21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“Family Moments!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1/</w:t>
            </w: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 xml:space="preserve">3a </w:t>
            </w:r>
            <w:r>
              <w:rPr>
                <w:lang w:val="en-US"/>
              </w:rPr>
              <w:t>A New Member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25-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 сотрудничестве с учителем изучают модульную страницу. Знакомятся с новой лексикой. Рассказывают о семье от имени Лулу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называть  членов своей семь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family tree, big brother, little sister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grandma, grandpa, mum, dad</w:t>
            </w:r>
            <w:r>
              <w:rPr>
                <w:b/>
                <w:lang w:val="en-US"/>
              </w:rPr>
              <w:t xml:space="preserve">, </w:t>
            </w:r>
            <w:r>
              <w:rPr>
                <w:lang w:val="en-US"/>
              </w:rPr>
              <w:t>teddy, chimp, Look! This is my…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new, member, of cou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26, упр. 1; </w:t>
            </w:r>
          </w:p>
          <w:p>
            <w:pPr>
              <w:pStyle w:val="Normal"/>
              <w:rPr/>
            </w:pPr>
            <w:r>
              <w:rPr/>
              <w:t xml:space="preserve">с. 27, упр. 3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14, упр. 1 принести семейные фотографии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2/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3</w:t>
            </w:r>
            <w:r>
              <w:rPr>
                <w:rFonts w:cs="Calibri"/>
                <w:b/>
                <w:lang w:val="en-US"/>
              </w:rPr>
              <w:t>b</w:t>
            </w:r>
            <w:r>
              <w:rPr>
                <w:rFonts w:cs="Calibri"/>
                <w:lang w:val="en-US"/>
              </w:rPr>
              <w:t xml:space="preserve"> My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Home</w:t>
            </w:r>
            <w:r>
              <w:rPr>
                <w:rFonts w:cs="Calibri"/>
              </w:rPr>
              <w:t>! с.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стематизируют знания о притяжательных местоимениях. Читают диалог и выбирают соответствующее местоимение. От имени Лулу представляют членов семьи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ть диалог, построенный на изученн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А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 притяжательные местоимения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Calibri"/>
                <w:b/>
              </w:rPr>
              <w:t xml:space="preserve">Активная лексика/структуры: </w:t>
            </w:r>
            <w:r>
              <w:rPr>
                <w:lang w:val="en-US"/>
              </w:rPr>
              <w:t>Who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is</w:t>
            </w:r>
            <w:r>
              <w:rPr/>
              <w:t xml:space="preserve">? </w:t>
            </w:r>
            <w:r>
              <w:rPr>
                <w:lang w:val="en-US"/>
              </w:rPr>
              <w:t>This is my big/little sist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29, упр. 5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>с. 15, упр. 2, 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3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a</w:t>
            </w:r>
            <w:r>
              <w:rPr>
                <w:lang w:val="en-US"/>
              </w:rPr>
              <w:t xml:space="preserve"> A Happy Family!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30-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Ведут диалог-расспрос о членах семьи. Систематизируют знания о единственном и множественном числе существительных, образованных по правилу. Читают текст и выбирают соответствующее слово. Обсуждают, как написать о своей семье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называть членов своей семь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учиться писать о своей семь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grandmother, mother, grandfather, father,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happy, Who’s Meg? Her grandmother. What is it? It’s a…; What are they? They’re ballerin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30, упр. 1 </w:t>
            </w:r>
          </w:p>
          <w:p>
            <w:pPr>
              <w:pStyle w:val="Normal"/>
              <w:rPr/>
            </w:pPr>
            <w:r>
              <w:rPr/>
              <w:t xml:space="preserve">с. 31, упр. 5 (см. </w:t>
            </w:r>
            <w:r>
              <w:rPr>
                <w:lang w:val="en-US"/>
              </w:rPr>
              <w:t xml:space="preserve">Portfolio Sheets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16, упр. 1, 2 </w:t>
            </w:r>
            <w:r>
              <w:rPr>
                <w:lang w:val="en-US"/>
              </w:rPr>
              <w:t>Craftwork</w:t>
            </w:r>
            <w:r>
              <w:rPr/>
              <w:t xml:space="preserve"> модуль 2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4/</w:t>
            </w: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b</w:t>
            </w:r>
            <w:r>
              <w:rPr>
                <w:lang w:val="en-US"/>
              </w:rPr>
              <w:t xml:space="preserve"> A Happy Famil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32-3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вершенствуют навыки и употребления существительных в единственном и множественном числе. Поют песню. Формируют понятие о межпредметных связях и выбирают названия для картин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песни и комиксов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>(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>):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i/>
                <w:lang w:val="en-US"/>
              </w:rPr>
              <w:t xml:space="preserve">: </w:t>
            </w:r>
            <w:r>
              <w:rPr>
                <w:lang w:val="en-US"/>
              </w:rPr>
              <w:t>tall, great, quick, drop, colour, time to go home, well done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baby, paint, paintings, in the street, chil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допускать возможность существования различных точек зрения (название картин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 xml:space="preserve">: осуществлять анализ объектов с выделением существенных и несущественных призна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чувство прекрасного и эстетические чувства на основе знакомства с мировой художественной куль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32, упр.3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17, упр. 3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/</w:t>
            </w:r>
            <w:r>
              <w:rPr>
                <w:rFonts w:cs="Calibri"/>
                <w:lang w:val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34-36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20-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второ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ки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вслух текст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казки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i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end, How do you do? day, friends, doll, jack-in-the-box, puppet, socks, meet, it’s lots of fun!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i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b/>
                <w:lang w:val="en-US"/>
              </w:rPr>
              <w:t xml:space="preserve">: </w:t>
            </w:r>
            <w:r>
              <w:rPr>
                <w:lang w:val="en-US"/>
              </w:rPr>
              <w:t>I like it here, come ou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34-35, подготовить презентацию проектов о школе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/</w:t>
            </w:r>
            <w:r>
              <w:rPr>
                <w:rFonts w:cs="Calibri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near and fa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milies in Russia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37, 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семье в Великобритании и о семейном дереве России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Делают презентации своих проектных работ о шко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отвечать на вопросы о семье </w:t>
            </w: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/>
              </w:rPr>
              <w:t>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aunt, uncle, cousin,  live, the UK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near, far, Australia, only, for short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развивать умение работать со схемой, строить монологичес-кое высказывание  с опорой на текст/вопросы,</w:t>
            </w:r>
            <w:r>
              <w:rPr/>
              <w:t xml:space="preserve">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основы своей гражданской идентичности в форме осознания 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43, упр. 2 (проект о семейном дерев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>с. 18-19, упр. 1, 2, 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7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38-39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Т с</w:t>
            </w:r>
            <w:r>
              <w:rPr>
                <w:rFonts w:cs="Calibri"/>
                <w:lang w:val="en-US"/>
              </w:rPr>
              <w:t>. 38-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и восстанавливать небольшой текст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орфография): </w:t>
            </w:r>
            <w:r>
              <w:rPr>
                <w:rFonts w:cs="Calibri"/>
              </w:rPr>
              <w:t>правильно писать слова модуля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итяжательные местоимения и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материал модуля 2 к тесту; принести проекты о семейном дереве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8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2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 и письмо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23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 “All the Things I Like!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9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5a </w:t>
            </w:r>
            <w:r>
              <w:rPr>
                <w:lang w:val="en-US"/>
              </w:rPr>
              <w:t>He loves jelly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41-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 о любимой еде 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jelly, vegetables, water, lemonade, cheese, eggs , What’s your favourite food? Pizza</w:t>
            </w:r>
            <w:r>
              <w:rPr/>
              <w:t xml:space="preserve">, </w:t>
            </w:r>
            <w:r>
              <w:rPr>
                <w:lang w:val="en-US"/>
              </w:rPr>
              <w:t>yum</w:t>
            </w:r>
            <w:r>
              <w:rPr/>
              <w:t xml:space="preserve">!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 ранее изученная лексика по теме  «Е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42, упр 1, 2, с. 43, упр.3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22, упр. 1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/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5b </w:t>
            </w:r>
            <w:r>
              <w:rPr>
                <w:lang w:val="en-US"/>
              </w:rPr>
              <w:t>He loves jelly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44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стематизируют знания о простом настоящем времени и знакомятся с употреблением этого времени в 3-ем лице единственного числа. Составляют диалоги с опорой на картинки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открытом и закрытом слоге. Учатся отличать буквы от транскрипционных значков. Говорят о еде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Коммуникативные (говорение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рассказывать о том, что любят/не любят есть и называть любимую еду.  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” в открытом и закрытом слоге 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употреблять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Simpl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в вопросительной и отрицательной форм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Активная лексика/структуры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chicken</w:t>
            </w:r>
            <w:r>
              <w:rPr/>
              <w:t xml:space="preserve">? </w:t>
            </w:r>
            <w:r>
              <w:rPr>
                <w:lang w:val="en-US"/>
              </w:rPr>
              <w:t>Yes, I do/ No, I don’t. Does he like eggs? Yes, he does/ No, he doesn’t. I like.../I don’t like… My</w:t>
            </w:r>
            <w:r>
              <w:rPr/>
              <w:t xml:space="preserve"> </w:t>
            </w:r>
            <w:r>
              <w:rPr>
                <w:lang w:val="en-US"/>
              </w:rPr>
              <w:t>favourite</w:t>
            </w:r>
            <w:r>
              <w:rPr/>
              <w:t xml:space="preserve"> </w:t>
            </w:r>
            <w:r>
              <w:rPr>
                <w:lang w:val="en-US"/>
              </w:rPr>
              <w:t>food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…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учебно-познава-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ельную мотивацию 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44, упр. 1;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/>
              <w:t xml:space="preserve">с. 21-23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 2-6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1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a</w:t>
            </w:r>
            <w:r>
              <w:rPr>
                <w:lang w:val="en-US"/>
              </w:rPr>
              <w:t xml:space="preserve"> In my lunch box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46-47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Учатся вести этикетный  диалог «за столом». Учатся употреблять неопределённые местоимения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om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ny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 Читают записку  и заполняют таблицу. Обсуждают написание собственной записки маме по образцу.  Составляют диалоги о том, что есть в их коробке для завтра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просить что-нибудь за столом и реагировать на просьбу 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учиться писать записку для покупок в магазин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еопределённые местоимения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om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ny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lunch box, menu, potatoes, pasta, carrots, sausages, rice, popcorn, Coke, shopping list, need, Can I have some meat and potatoes?  He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; ранее изученная лексика по теме «Е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46, упр. 1, 2, с. 47, упр.5 (см 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с. 24, упр. 1, 2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2/</w:t>
            </w: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6b </w:t>
            </w:r>
            <w:r>
              <w:rPr>
                <w:lang w:val="en-US"/>
              </w:rPr>
              <w:t>In my lunch bo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48-4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56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крепляют лексику. Поют песню о еде. Учатся говорить о том, что любят есть родители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глаголы в повелительном наклонени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i/>
                <w:lang w:val="en-US"/>
              </w:rPr>
              <w:t xml:space="preserve">: </w:t>
            </w:r>
            <w:r>
              <w:rPr>
                <w:lang w:val="en-US"/>
              </w:rPr>
              <w:t>fruit, drink, munch, eat, catch, ball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runch, wet, dry, any way, figure out, find out, bath time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высказывания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 xml:space="preserve">: развивать умение работать с таблиц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48, упр. 2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с. 25, упр. 3, 4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/</w:t>
            </w:r>
            <w:r>
              <w:rPr>
                <w:rFonts w:cs="Calibri"/>
                <w:lang w:val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50-5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трети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ки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вслух текст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казки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 лексика</w:t>
            </w:r>
            <w:r>
              <w:rPr>
                <w:rFonts w:cs="Calibri"/>
              </w:rPr>
              <w:t xml:space="preserve">: </w:t>
            </w:r>
            <w:r>
              <w:rPr>
                <w:lang w:val="en-US"/>
              </w:rPr>
              <w:t>arm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  <w:b/>
              </w:rPr>
              <w:t>Пассивная лексика</w:t>
            </w:r>
            <w:r>
              <w:rPr>
                <w:rFonts w:cs="Calibri"/>
                <w:b/>
                <w:i/>
              </w:rPr>
              <w:t>/</w:t>
            </w:r>
            <w:r>
              <w:rPr>
                <w:rFonts w:cs="Calibri"/>
                <w:b/>
              </w:rPr>
              <w:t xml:space="preserve">структуры: </w:t>
            </w:r>
            <w:r>
              <w:rPr>
                <w:lang w:val="en-US"/>
              </w:rPr>
              <w:t>follow</w:t>
            </w:r>
            <w:r>
              <w:rPr/>
              <w:t xml:space="preserve">, </w:t>
            </w:r>
            <w:r>
              <w:rPr>
                <w:lang w:val="en-US"/>
              </w:rPr>
              <w:t>march</w:t>
            </w:r>
            <w:r>
              <w:rPr/>
              <w:t xml:space="preserve">, </w:t>
            </w:r>
            <w:r>
              <w:rPr>
                <w:lang w:val="en-US"/>
              </w:rPr>
              <w:t>Swing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arms</w:t>
            </w:r>
            <w:r>
              <w:rPr/>
              <w:t xml:space="preserve">! </w:t>
            </w:r>
            <w:r>
              <w:rPr>
                <w:lang w:val="en-US"/>
              </w:rPr>
              <w:t>It’s time for us to come ou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50-51 подготовить к презентации проект о семейном дереве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4/</w:t>
            </w:r>
            <w:r>
              <w:rPr>
                <w:rFonts w:cs="Calibri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Bite to Ea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scream for ice cream!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53, 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традиционной еде  в Великобритании и о мороженном в России. Составляют диалоги. Делают презентации своих проектных работ о семейном дере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строить диалог «В магазине»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/>
              </w:rPr>
              <w:t>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teatime, breakfast, Saturday, toast, café, festival, fish and chips, weather, ice cream, fruit, yummy, I like eating ..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street, scream, outside, shop, flavour, vanilla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принимать и сохранять учебную задач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научиться основам восприятия познавательных текстов, </w:t>
            </w:r>
            <w:r>
              <w:rPr/>
              <w:t>проводить сравнение, по заданным критериям, осущест-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44, упр. 3 (проект – эмблема фестиваля мороженог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/>
              <w:t xml:space="preserve">с. 26-27,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упр. 1-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5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54-55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/>
              <w:t>РТ с</w:t>
            </w:r>
            <w:r>
              <w:rPr>
                <w:lang w:val="en-US"/>
              </w:rPr>
              <w:t>. 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и восстанавливать небольшой текст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орфография): </w:t>
            </w:r>
            <w:r>
              <w:rPr>
                <w:rFonts w:cs="Calibri"/>
              </w:rPr>
              <w:t>правильно писать числительные и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осуществлять синтез как составление целого из часте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ить материал модуля 3 к тесту; принести проекты – эмблему фестиваля мороженого.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6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ular Test</w:t>
            </w:r>
            <w:r>
              <w:rPr/>
              <w:t xml:space="preserve"> 3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вписывать слова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 проводить рефлексию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/>
            </w:pPr>
            <w:r>
              <w:rPr/>
              <w:t>с.</w:t>
            </w:r>
            <w:r>
              <w:rPr>
                <w:b/>
              </w:rPr>
              <w:t xml:space="preserve"> </w:t>
            </w:r>
            <w:r>
              <w:rPr/>
              <w:t xml:space="preserve">25, 27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 “Come in and Play!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7/</w:t>
            </w: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 xml:space="preserve">7a </w:t>
            </w:r>
            <w:r>
              <w:rPr>
                <w:lang w:val="en-US"/>
              </w:rPr>
              <w:t>Toys for little Betsy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57-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, чей это предмет,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грамма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научиться употреблять притяжательный падеж существительных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musical box, tea set, elephant, rocking horse, aeroplane, train, doll, ball, Whose is this musical box? It’s mum’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>: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What’s wrong? Let me see. Try again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58, упр. 1, 2; с. 59, упр. 3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с. 30, упр. 1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8/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>7b</w:t>
            </w:r>
            <w:r>
              <w:rPr>
                <w:lang w:val="en-US"/>
              </w:rPr>
              <w:t xml:space="preserve"> Toys for little Betsy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60-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накомятся с правилом употребления неопределённого артикля и с указательными местоимениями в единственном числе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O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” в открытом и закрытом слоге 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 неопределённый артикль и указательные местоимения в единственном числ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Calibri"/>
                <w:b/>
              </w:rPr>
              <w:t xml:space="preserve">Активная лексика/структуры: </w:t>
            </w:r>
            <w:r>
              <w:rPr/>
              <w:t>лексика по теме «Игру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61, упр. 5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 xml:space="preserve">с. 30-3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пр. 2, 3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9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a</w:t>
            </w:r>
            <w:r>
              <w:rPr>
                <w:lang w:val="en-US"/>
              </w:rPr>
              <w:t xml:space="preserve"> In my room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6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Ведут диалог-расспрос о предметах в комнате. Знакомятся с правилом с указательными местоимениями во множественном числе. Читают описание картинки и выбирают соответствующую. Обсуждают описание своей комнаты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 о предметах  в комнате, кому они принадлежат и отвечать на вопросы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учиться писать о своей комнат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потреблять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указательные местоимения в единственном и множественном числе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omputer, TV, armchair, desk, playroom, radio, lamp, bed, chair, funny, This / That – These / Those, What’s this? It’s a computer. Whose is it? It’s Roy’s. These are tables. Those are desks.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</w:rPr>
              <w:t xml:space="preserve"> лексика</w:t>
            </w:r>
            <w:r>
              <w:rPr>
                <w:b/>
              </w:rPr>
              <w:t xml:space="preserve">: </w:t>
            </w:r>
            <w:r>
              <w:rPr>
                <w:lang w:val="en-US"/>
              </w:rPr>
              <w:t>look like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62, упр. 1, </w:t>
            </w:r>
          </w:p>
          <w:p>
            <w:pPr>
              <w:pStyle w:val="Normal"/>
              <w:rPr/>
            </w:pPr>
            <w:r>
              <w:rPr/>
              <w:t xml:space="preserve">с. 63, упр. 5 (см. 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с. 32, упр. 1, 2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/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8b </w:t>
            </w:r>
            <w:r>
              <w:rPr>
                <w:lang w:val="en-US"/>
              </w:rPr>
              <w:t>In my room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64-65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крепляют лексику. Тренируются в употреблении указательных местоимений в единственном и множественном числе. Поют песню. Знакомятся с названиями популярных детских сказок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комиксов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>):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употреблять указательные местоимения в единственном и множественном числ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i/>
                <w:lang w:val="en-US"/>
              </w:rPr>
              <w:t xml:space="preserve">: </w:t>
            </w:r>
            <w:r>
              <w:rPr>
                <w:lang w:val="en-US"/>
              </w:rPr>
              <w:t xml:space="preserve">fairy tale, be careful, silly 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ready, tell a story, naughty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задавать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 xml:space="preserve">: выделять основную информацию из тек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64, упр. 2; стр. 65,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с. 33, упр. 3, 4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1/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66-68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36-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четвёрты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ки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shout, shelf, windy, today, It’s time for tea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i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b/>
                <w:lang w:val="en-US"/>
              </w:rPr>
              <w:t xml:space="preserve">: </w:t>
            </w:r>
            <w:r>
              <w:rPr>
                <w:lang w:val="en-US"/>
              </w:rPr>
              <w:t>window, by himself, look out, poor, hear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pacing w:val="2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66-67, подготовить к презентации проект – эмблему фестиваля мороженог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2/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co Superstore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Everybody likes presents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69, 145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популярном супермаркете  в Великобритании и  о Новом годе в России. Делают презентации своих проектных работ – эмблемы фестиваля мороже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говорить о подарках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писать письмо Деду Мороз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/>
              </w:rPr>
              <w:t>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 лексика</w:t>
            </w:r>
            <w:r>
              <w:rPr>
                <w:rFonts w:cs="Calibri"/>
              </w:rPr>
              <w:t xml:space="preserve">: </w:t>
            </w:r>
            <w:r>
              <w:rPr>
                <w:lang w:val="en-US"/>
              </w:rPr>
              <w:t>game</w:t>
            </w:r>
            <w:r>
              <w:rPr/>
              <w:t xml:space="preserve">, </w:t>
            </w:r>
            <w:r>
              <w:rPr>
                <w:lang w:val="en-US"/>
              </w:rPr>
              <w:t>presents</w:t>
            </w:r>
            <w:r>
              <w:rPr/>
              <w:t xml:space="preserve">, </w:t>
            </w:r>
            <w:r>
              <w:rPr>
                <w:lang w:val="en-US"/>
              </w:rPr>
              <w:t>grandparent</w:t>
            </w:r>
            <w:r>
              <w:rPr/>
              <w:t xml:space="preserve">, </w:t>
            </w:r>
            <w:r>
              <w:rPr>
                <w:lang w:val="en-US"/>
              </w:rPr>
              <w:t>granddaughter</w:t>
            </w:r>
            <w:r>
              <w:rPr/>
              <w:t>, изученная ранее лексика по темам «Еда», «Одежда», «Мебель», «Игрушки»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superstore, clothes, sell, everything,  furniture, electrical items, sportswear, New Year, Father Frost, Snowmaiden, chocola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принимать и сохранять учебную задач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осуществлять подведение под понятие на основе распознава-ния объектов, выделения су-щеественных признаков, </w:t>
            </w:r>
            <w:r>
              <w:rPr/>
              <w:t>прово-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доброжелательное отношение, уважение и толерантность к другим странам и народам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ировать чувство гордости за свою стр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45, упр. 1 (письмо Деду Мороз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. 34-35,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пр. 1- 4</w:t>
            </w:r>
            <w:r>
              <w:rPr>
                <w:rFonts w:cs="NewtonCSanPin;Times New Roman" w:ascii="Calibri" w:hAnsi="Calibri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3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70-71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РТ </w:t>
            </w:r>
            <w:r>
              <w:rPr/>
              <w:t>с</w:t>
            </w:r>
            <w:r>
              <w:rPr>
                <w:lang w:val="en-US"/>
              </w:rPr>
              <w:t>. 34-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и восстанавливать диалог и небольшой текст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>соотносить слова и картинк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указательные местоимения и неопределённый артик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овладевать диалогической формой ре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ься основам смыслового восприятия текста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Повторить материал модуля 4 к тесту; принести проекты – письма Деду Мороз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4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Modular Test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29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5/</w:t>
            </w:r>
            <w:r>
              <w:rPr>
                <w:rFonts w:cs="Calibri"/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 Days!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38-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лушают и читают комиксы. Знакомятся с новыми словами по теме урока. Слушают и поют песн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выражать просьбу (подарок у Санта Клауса)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комиксы, построенные в основном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комиксов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проводить сравнение по заданным критериям (что едят на Рождество в Великобритании и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з домашнего  задания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</w:rPr>
              <w:t xml:space="preserve">Модуль 5 </w:t>
            </w:r>
            <w:r>
              <w:rPr>
                <w:b/>
                <w:lang w:val="en-US"/>
              </w:rPr>
              <w:t>“Furry Friends!”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6/</w:t>
            </w: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9a </w:t>
            </w:r>
            <w:r>
              <w:rPr>
                <w:lang w:val="en-US"/>
              </w:rPr>
              <w:t>Cows are funny!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73-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 сотрудничестве с учителем изучают модульную страницу. 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описывать животных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head, legs, body, tail, thin, fat, short, long, cow, sheep, mouth, nose, ears, eyes, big, small, train, It’s got a big mouth!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get on, track, What’s the matter? Come on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; находить в тексте конкретные сведения, заданные в явном ви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74, упр. 1; </w:t>
            </w:r>
          </w:p>
          <w:p>
            <w:pPr>
              <w:pStyle w:val="Normal"/>
              <w:rPr/>
            </w:pPr>
            <w:r>
              <w:rPr/>
              <w:t>с. 75,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38, упр. 1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7/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b</w:t>
            </w:r>
            <w:r>
              <w:rPr>
                <w:lang w:val="en-US"/>
              </w:rPr>
              <w:t xml:space="preserve"> Cows are funny!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76-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оют песню. Систематизируют знания об употреблении глагола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hav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ot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 Знакомятся с существительными во множественном числе, образованными не по правилу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описывать животных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Y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” в открытом и закрытом слоге 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употреблять глагол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b/>
                <w:lang w:val="en-US"/>
              </w:rPr>
              <w:t xml:space="preserve">: </w:t>
            </w:r>
            <w:r>
              <w:rPr>
                <w:lang w:val="en-US"/>
              </w:rPr>
              <w:t xml:space="preserve">man-men, woman-women, tooth-teeth, foot-feet, mouse-mice, sheep-sheep, child-children, fish-fis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b/>
              </w:rPr>
              <w:t xml:space="preserve"> УУД</w:t>
            </w:r>
            <w:r>
              <w:rPr>
                <w:rFonts w:cs="Calibri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екватно воспринимать оценку учителя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76, упр. 2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 xml:space="preserve">с. 38-39,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упр. 2, 3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8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>10a</w:t>
            </w:r>
            <w:r>
              <w:rPr>
                <w:lang w:val="en-US"/>
              </w:rPr>
              <w:t xml:space="preserve"> Clever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>!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78-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 и поют песню. Описывают картинки. Выполняют упражнения на совершенствование грамматических навыков. Читают описание домашнего питомца  и отвечают на вопросы. Обсуждают, как описать своего питомца 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уметь описывать домашнего питомца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писать о своём питомц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can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rawl, spider, rabbit, sea horse, walk, tortoise, talk, parrot, fly, bird, jump, swim, run, climb, dance, sing, cute, clev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78, упр. 1; </w:t>
            </w:r>
          </w:p>
          <w:p>
            <w:pPr>
              <w:pStyle w:val="Normal"/>
              <w:rPr/>
            </w:pPr>
            <w:r>
              <w:rPr/>
              <w:t>с. 79, упр. 4  (см.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40, упр. 2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9/</w:t>
            </w: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b</w:t>
            </w:r>
            <w:r>
              <w:rPr>
                <w:lang w:val="en-US"/>
              </w:rPr>
              <w:t xml:space="preserve"> Clever animal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80-8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накомятся с числительными от 20 до 50. Поют песню. Учатся различать животных по видам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Коммуникативные (говорение):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атся говорить о возраст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числительные от 20 до 50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 лексика/структуры</w:t>
            </w:r>
            <w:r>
              <w:rPr>
                <w:rFonts w:cs="Calibri"/>
                <w:i/>
              </w:rPr>
              <w:t xml:space="preserve">: </w:t>
            </w:r>
            <w:r>
              <w:rPr/>
              <w:t xml:space="preserve">числительные от 20 до 50;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old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Chuckles</w:t>
            </w:r>
            <w:r>
              <w:rPr/>
              <w:t xml:space="preserve"> </w:t>
            </w:r>
            <w:r>
              <w:rPr>
                <w:lang w:val="en-US"/>
              </w:rPr>
              <w:t>today</w:t>
            </w:r>
            <w:r>
              <w:rPr/>
              <w:t xml:space="preserve">? </w:t>
            </w:r>
            <w:r>
              <w:rPr>
                <w:lang w:val="en-US"/>
              </w:rPr>
              <w:t>He’s eleven!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lizard, whale, snake, crocodile, reptile, mammal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научиться задавать вопрос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>: развивать умение работать со схем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80, упр. 1; стр. 81, упр. 6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40, упр. 1, с.41, упр.3, 4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0/</w:t>
            </w:r>
            <w:r>
              <w:rPr>
                <w:rFonts w:cs="Calibri"/>
                <w:lang w:val="en-US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.82-84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44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пяты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ок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help, flowers, trees, friend, happy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82-83 подготовить к презентации проект – письмо Деду Морозу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1/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 Down Und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andpa Durov’s Wonderland</w:t>
            </w:r>
            <w:r>
              <w:rPr>
                <w:rFonts w:cs="Calibri"/>
                <w:lang w:val="en-US"/>
              </w:rPr>
              <w:t xml:space="preserve">  </w:t>
            </w: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85, 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животном мире (страусе эму) в Австралии и о театре зверей в Москве. Делают презентации своих проектных работ – писем к Деду Мороз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говорить о животных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ими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farm, fast, interesting, neck, actor, theatre, trick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insect, camel, hippo, pigeon, pony, unus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троить монологическое высказывание  с опорой на текст/вопросы, </w:t>
            </w:r>
            <w:r>
              <w:rPr/>
              <w:t>проводить сравнение, по заданным критер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основы экологической культуры: принятие ценности природ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46, упр. 2 (проект о животных);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 xml:space="preserve">с. 42-43,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упр. 1, 2, 3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2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86-87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РТ</w:t>
            </w:r>
            <w:r>
              <w:rPr>
                <w:rFonts w:cs="Calibri"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42-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ого текста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небольшие тексты и соотносить их с картинками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орфография): </w:t>
            </w:r>
            <w:r>
              <w:rPr>
                <w:rFonts w:cs="Calibri"/>
              </w:rPr>
              <w:t>правильно писать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глаголы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can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и существительные во множественном числе, образованные не по прави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отвечать на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научиться работать с таблице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 модуля 5 к тесту; принести проекты о животны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3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ular Test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 и письмо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вписывать необходимую  информацию в таблиц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33, 35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6 </w:t>
            </w:r>
            <w:r>
              <w:rPr>
                <w:b/>
                <w:lang w:val="en-US"/>
              </w:rPr>
              <w:t>“Home Sweet Hom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</w:rPr>
              <w:t>44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1a </w:t>
            </w:r>
            <w:r>
              <w:rPr>
                <w:lang w:val="en-US"/>
              </w:rPr>
              <w:t>Grandma! Grandpa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89-91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 сотрудничестве с учителем изучают модульную страницу. Слушают и поют песню. Составляют диалоги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задавать общий вопрос с глаголом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house, bedroom, bathroom, kitchen, living room, garden, in, under, Is Lulu in the kitchen? No, she isn’t. She’s in the bedroom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/>
              <w:t xml:space="preserve">: </w:t>
            </w:r>
            <w:r>
              <w:rPr>
                <w:lang w:val="en-US"/>
              </w:rPr>
              <w:t>blo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90, упр. 1; 2, с. 91, упр.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46, упр. 1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5/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1b </w:t>
            </w:r>
            <w:r>
              <w:rPr>
                <w:lang w:val="en-US"/>
              </w:rPr>
              <w:t>Grandma! Grandpa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.</w:t>
            </w:r>
            <w:r>
              <w:rPr>
                <w:rFonts w:cs="Calibri"/>
                <w:lang w:val="en-US"/>
              </w:rPr>
              <w:t>92-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накомятся с предлогами места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научиться употреблять предлоги мест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b/>
                <w:lang w:val="en-US"/>
              </w:rPr>
              <w:t xml:space="preserve">: </w:t>
            </w:r>
            <w:r>
              <w:rPr>
                <w:lang w:val="en-US"/>
              </w:rPr>
              <w:t>car, next to, in front of, behind, on, in,  under, Where’s Chuckles? He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екватно воспринимать оценку учителя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92, упр. 1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47, упр. 3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6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House</w:t>
            </w:r>
            <w:r>
              <w:rPr/>
              <w:t>!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94-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Ведут диалог-расспрос о местонахождении предметов в комнатах. Знакомятся с существительными во множественном числе, образованными не по правилу и со структурой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r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. Читают описание комнат в доме. Обсуждают описание своей квартиры/дома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расспрашивать о местонахождении предметов в доме и отвечать на вопрос: научиться описывать свой дом/квартиру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учиться писать о своей /квартире/дом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Calibri"/>
                <w:bCs/>
                <w:iCs/>
              </w:rPr>
              <w:t xml:space="preserve">научиться употреблять </w:t>
            </w:r>
            <w:r>
              <w:rPr>
                <w:rFonts w:cs="Calibri"/>
              </w:rPr>
              <w:t xml:space="preserve">существительные во множественном числе, образованные не по правилу и структуру </w:t>
            </w:r>
            <w:r>
              <w:rPr>
                <w:rFonts w:cs="Calibri"/>
                <w:lang w:val="en-US"/>
              </w:rPr>
              <w:t>th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i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the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are</w:t>
            </w:r>
            <w:r>
              <w:rPr>
                <w:b/>
              </w:rPr>
              <w:t xml:space="preserve"> Активная</w:t>
            </w:r>
            <w:r>
              <w:rPr>
                <w:rFonts w:cs="Calibri"/>
                <w:b/>
              </w:rPr>
              <w:t xml:space="preserve"> лексика/структуры</w:t>
            </w:r>
            <w:r>
              <w:rPr/>
              <w:t xml:space="preserve"> </w:t>
            </w:r>
            <w:r>
              <w:rPr>
                <w:lang w:val="en-US"/>
              </w:rPr>
              <w:t>cupboard</w:t>
            </w:r>
            <w:r>
              <w:rPr/>
              <w:t xml:space="preserve">, </w:t>
            </w:r>
            <w:r>
              <w:rPr>
                <w:lang w:val="en-US"/>
              </w:rPr>
              <w:t>mirror</w:t>
            </w:r>
            <w:r>
              <w:rPr/>
              <w:t xml:space="preserve">, </w:t>
            </w:r>
            <w:r>
              <w:rPr>
                <w:lang w:val="en-US"/>
              </w:rPr>
              <w:t>fridge</w:t>
            </w:r>
            <w:r>
              <w:rPr/>
              <w:t xml:space="preserve">, </w:t>
            </w:r>
            <w:r>
              <w:rPr>
                <w:lang w:val="en-US"/>
              </w:rPr>
              <w:t>sofa</w:t>
            </w:r>
            <w:r>
              <w:rPr/>
              <w:t xml:space="preserve">, </w:t>
            </w:r>
            <w:r>
              <w:rPr>
                <w:lang w:val="en-US"/>
              </w:rPr>
              <w:t>cooker</w:t>
            </w:r>
            <w:r>
              <w:rPr/>
              <w:t xml:space="preserve">, </w:t>
            </w:r>
            <w:r>
              <w:rPr>
                <w:lang w:val="en-US"/>
              </w:rPr>
              <w:t>glass</w:t>
            </w:r>
            <w:r>
              <w:rPr/>
              <w:t xml:space="preserve">, </w:t>
            </w:r>
            <w:r>
              <w:rPr>
                <w:lang w:val="en-US"/>
              </w:rPr>
              <w:t>dish</w:t>
            </w:r>
            <w:r>
              <w:rPr/>
              <w:t xml:space="preserve">, </w:t>
            </w:r>
            <w:r>
              <w:rPr>
                <w:lang w:val="en-US"/>
              </w:rPr>
              <w:t>shel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94, упр. 1; стр. 95, упр. 6 (см. 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/>
              <w:t xml:space="preserve">с. 48-49, </w:t>
            </w:r>
          </w:p>
          <w:p>
            <w:pPr>
              <w:pStyle w:val="Normal"/>
              <w:rPr/>
            </w:pPr>
            <w:r>
              <w:rPr/>
              <w:t>упр. 1-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7/</w:t>
            </w: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2b</w:t>
            </w:r>
            <w:r>
              <w:rPr>
                <w:lang w:val="en-US"/>
              </w:rPr>
              <w:t xml:space="preserve"> My Hous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96-9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овершенствуют навыки употребления структуры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re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. Слушают  и поют песню. Читают текст о семейном гербе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 xml:space="preserve">научиться употреблять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структуру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is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ar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в утвердительной и отрицательной форме и давать краткий ответ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i/>
                <w:lang w:val="en-US"/>
              </w:rPr>
              <w:t xml:space="preserve">: </w:t>
            </w:r>
            <w:r>
              <w:rPr>
                <w:lang w:val="en-US"/>
              </w:rPr>
              <w:t>how many, surname, prize, winner, drop, How many sofas are there? There are two/There’s only one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everywhere, family crest, belong to, come from, long ago, get rea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 диалогического высказывания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инимать и сохранять учебную задачу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96, упр. 3; стр. 97, упр.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49, упр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8/</w:t>
            </w:r>
            <w:r>
              <w:rPr>
                <w:rFonts w:cs="Calibri"/>
                <w:lang w:val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98-1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52-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шесто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ки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put, sky, poor, sunny, mout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Пассивная лексика</w:t>
            </w:r>
            <w:r>
              <w:rPr>
                <w:rFonts w:cs="Calibri"/>
                <w:b/>
                <w:i/>
              </w:rPr>
              <w:t>/</w:t>
            </w:r>
            <w:r>
              <w:rPr>
                <w:rFonts w:cs="Calibri"/>
                <w:b/>
              </w:rPr>
              <w:t xml:space="preserve">структуры: </w:t>
            </w:r>
            <w:r>
              <w:rPr>
                <w:lang w:val="en-US"/>
              </w:rPr>
              <w:t>over</w:t>
            </w:r>
            <w:r>
              <w:rPr/>
              <w:t xml:space="preserve"> </w:t>
            </w:r>
            <w:r>
              <w:rPr>
                <w:lang w:val="en-US"/>
              </w:rPr>
              <w:t>there</w:t>
            </w:r>
            <w:r>
              <w:rPr/>
              <w:t xml:space="preserve">, </w:t>
            </w:r>
            <w:r>
              <w:rPr>
                <w:lang w:val="en-US"/>
              </w:rPr>
              <w:t>he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98-99 подготовить к презентации проект о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9/</w:t>
            </w:r>
            <w:r>
              <w:rPr>
                <w:rFonts w:cs="Calibri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tish Hom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use Museums in Russia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01, 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домах в Великобритании и домах-музеях в России. Делают презентации своих проектных работ о животн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рассказывать о домах-музеях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/>
              </w:rPr>
              <w:t>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lang w:val="en-US"/>
              </w:rPr>
              <w:t>castle, artist, composer, famous, house museum, poet, writer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ottage, full of, past, such 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троить монологическое высказывание  с опорой на текст/вопросы, </w:t>
            </w:r>
            <w:r>
              <w:rPr/>
              <w:t>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основы своей гражданской идентичности в форме осознания  социальной роли «Я» как гражданина России,  чувство гордости за свою истор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ебник </w:t>
            </w:r>
            <w:r>
              <w:rPr/>
              <w:t xml:space="preserve">с.147 </w:t>
            </w:r>
          </w:p>
          <w:p>
            <w:pPr>
              <w:pStyle w:val="Normal"/>
              <w:rPr/>
            </w:pPr>
            <w:r>
              <w:rPr/>
              <w:t xml:space="preserve">( проект о доме-музее выбранного героя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 xml:space="preserve">с. 50-51,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упр. 1-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0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02-103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РТ </w:t>
            </w:r>
            <w:r>
              <w:rPr/>
              <w:t>с</w:t>
            </w:r>
            <w:r>
              <w:rPr>
                <w:lang w:val="en-US"/>
              </w:rPr>
              <w:t>. 50-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орфография): </w:t>
            </w:r>
            <w:r>
              <w:rPr>
                <w:rFonts w:cs="Calibri"/>
              </w:rPr>
              <w:t>правильно писать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структуру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is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there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формировать умение работать с текстом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 модуля 6 к тесту; принести проекты о доме-музее выбранного геро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</w:rPr>
              <w:t>51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Modular Test</w:t>
            </w:r>
            <w:r>
              <w:rPr/>
              <w:t xml:space="preserve">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 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37, 39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7 </w:t>
            </w:r>
            <w:r>
              <w:rPr>
                <w:b/>
                <w:lang w:val="en-US"/>
              </w:rPr>
              <w:t>“A Day off!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a</w:t>
            </w:r>
            <w:r>
              <w:rPr>
                <w:lang w:val="en-US"/>
              </w:rPr>
              <w:t xml:space="preserve"> We’re having a great time</w:t>
            </w:r>
            <w:r>
              <w:rPr>
                <w:rFonts w:cs="Calibri"/>
                <w:lang w:val="en-US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.</w:t>
            </w:r>
            <w:r>
              <w:rPr>
                <w:rFonts w:cs="Calibri"/>
                <w:lang w:val="en-US"/>
              </w:rPr>
              <w:t>105-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В сотрудничестве с учителем изучают модульную страницу. Знакомятся с новой лексикой. Составляют диалоги. Играют в игру на настоящее продолженное время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 о том, что делаешь сейчас,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и притяжательные местоимения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my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your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have a great time, drive a car, make a sandcastle, watch TV, paint a picture, face, play a game, What are you doing? I’m making a sandcastle.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upside down, over there, look funny</w:t>
            </w:r>
            <w:r>
              <w:rPr>
                <w:rFonts w:cs="Calibri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06, упр. 1; 2 стр. 107, упр. 4;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54, упр. 1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3/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b</w:t>
            </w:r>
            <w:r>
              <w:rPr>
                <w:lang w:val="en-US"/>
              </w:rPr>
              <w:t xml:space="preserve"> We’re having a great time!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08-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потребляют настоящее продолженное время в различных упражнениях . Учатся читать буквосочетание “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ng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участвовать в диалоге-расспросе о том, что любят делать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о чтения буквосочетания “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ng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”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и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rFonts w:cs="Calibri"/>
                <w:b/>
                <w:lang w:val="en-US"/>
              </w:rPr>
              <w:t xml:space="preserve">: </w:t>
            </w:r>
            <w:r>
              <w:rPr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b/>
              </w:rPr>
              <w:t xml:space="preserve"> УУД</w:t>
            </w:r>
            <w:r>
              <w:rPr>
                <w:rFonts w:cs="Calibri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08, упр.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/>
              <w:t xml:space="preserve">с. 55,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упр. 3, 4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4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4a</w:t>
            </w:r>
            <w:r>
              <w:rPr>
                <w:lang w:val="en-US"/>
              </w:rPr>
              <w:t xml:space="preserve"> In the park!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110-111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Восстанавливают диалог. Читают о выходном дне и отвечают на вопросы. Обсуждают, как написать о своем выходном дне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учиться писать о своем выходном дн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Calibri"/>
              </w:rPr>
              <w:t xml:space="preserve">научиться употреблять глаголы в </w:t>
            </w:r>
            <w:r>
              <w:rPr>
                <w:rFonts w:cs="Calibri"/>
                <w:lang w:val="en-US"/>
              </w:rPr>
              <w:t>Present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ontinuous</w:t>
            </w:r>
            <w:r>
              <w:rPr>
                <w:rFonts w:cs="Calibri"/>
              </w:rPr>
              <w:t xml:space="preserve"> в утвердительной, отрицательной и вопросительной форм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rFonts w:cs="Calibri"/>
                <w:lang w:val="en-US"/>
              </w:rPr>
              <w:t>play soccer /basketball, eat a hot dog, fly a kite, sleep, wear a mac, ride a bike, drink a coke,  pa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уметь извлекать информацию из прочитанного текста, уметь действовать по образц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10, упр. 1, стр. 111, упр. 4 (см. 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56, упр. 1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5/</w:t>
            </w: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4b </w:t>
            </w:r>
            <w:r>
              <w:rPr>
                <w:lang w:val="en-US"/>
              </w:rPr>
              <w:t>In the park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 112-1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 xml:space="preserve">.  </w:t>
            </w:r>
            <w:r>
              <w:rPr>
                <w:rFonts w:cs="Calibri"/>
              </w:rPr>
              <w:t>120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ют предложения и определяют, верные или неверные утверждения. Совершенствуют навыки употребления настоящего продолженного времени. Читают стихотворение и вписывают слова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комиксов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про себя стихотворение и отвечать на вопрос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 лексика</w:t>
            </w:r>
            <w:r>
              <w:rPr>
                <w:rFonts w:cs="Calibri"/>
                <w:i/>
              </w:rPr>
              <w:t xml:space="preserve">: </w:t>
            </w:r>
            <w:r>
              <w:rPr>
                <w:rFonts w:cs="Calibri"/>
                <w:lang w:val="en-US"/>
              </w:rPr>
              <w:t>bell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ring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picnic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</w:rPr>
              <w:t xml:space="preserve"> лексика</w:t>
            </w:r>
            <w:r>
              <w:rPr>
                <w:b/>
              </w:rPr>
              <w:t xml:space="preserve">: </w:t>
            </w:r>
            <w:r>
              <w:rPr>
                <w:rFonts w:cs="Calibri"/>
                <w:lang w:val="en-US"/>
              </w:rPr>
              <w:t>fabulous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race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rhyme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решения коммуникативной задачи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 xml:space="preserve">: выделять существенную информацию из тек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12, упр.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57, упр. 3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.114-116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Т с. 60-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седьмо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ки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Активная лексика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lang w:val="en-US"/>
              </w:rPr>
              <w:t>play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dance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shout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  <w:b/>
              </w:rPr>
              <w:t xml:space="preserve">Пассивная лексика: </w:t>
            </w:r>
            <w:r>
              <w:rPr>
                <w:rFonts w:cs="Calibri"/>
                <w:lang w:val="en-US"/>
              </w:rPr>
              <w:t>cheer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114-115 подготовить презентацию проекта о доме-музее выбранного геро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7/</w:t>
            </w:r>
            <w:r>
              <w:rPr>
                <w:rFonts w:cs="Calibri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 ready, get set, go!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after School!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117, 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Читают и обсуждают тексты о детских спортивных состязаниях в США и о внеурочных занятиях в России. Делают презентации своих проектных работ о домах музея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рассказывать о занятиях во второй половине дня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ими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>: finish, runner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rFonts w:cs="Calibri"/>
                <w:lang w:val="en-US"/>
              </w:rPr>
              <w:t>easy, sack race, spoon, take part, three-legged, tie, costume, drama class, judo, karate, martial arts, put on a pl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принимать и сохранять учебную задачу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выделять существенную информацию из текста, </w:t>
            </w:r>
            <w:r>
              <w:rPr/>
              <w:t>проводить сравнение, по заданным критериям, осуще-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148 (проект о свободном времени)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/>
            </w:pPr>
            <w:r>
              <w:rPr/>
              <w:t>с. 58-59,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упр. 1, 2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8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18-119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РТ </w:t>
            </w:r>
            <w:r>
              <w:rPr/>
              <w:t>с</w:t>
            </w:r>
            <w:r>
              <w:rPr>
                <w:lang w:val="en-US"/>
              </w:rPr>
              <w:t>. 58-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и восстанавливать небольшой текст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лексическая сторона речи): </w:t>
            </w:r>
            <w:r>
              <w:rPr>
                <w:rFonts w:cs="Calibri"/>
              </w:rPr>
              <w:t>правильно употреблять 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глаголы в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соотносить вопросы и ответ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развивать умение извлекать информацию из прослушанных текстов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Повторить материал модуля 7 к тесту; принести проекты о свободно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9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41,43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8</w:t>
            </w:r>
            <w:r>
              <w:rPr>
                <w:b/>
                <w:lang w:val="en-US"/>
              </w:rPr>
              <w:t xml:space="preserve"> “Day by Day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0/</w:t>
            </w: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>
                <w:rFonts w:cs="Calibri"/>
              </w:rPr>
              <w:t>! с.1</w:t>
            </w:r>
            <w:r>
              <w:rPr>
                <w:rFonts w:cs="Calibri"/>
                <w:lang w:val="en-US"/>
              </w:rPr>
              <w:t>21-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30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(фонетическая сторона речи):</w:t>
            </w:r>
            <w:r>
              <w:rPr>
                <w:rFonts w:cs="Calibri" w:ascii="Calibri" w:hAnsi="Calibri"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читать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ru-RU"/>
              </w:rPr>
              <w:t>с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rFonts w:cs="Calibri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hand,  pick a c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: </w:t>
            </w:r>
            <w:r>
              <w:rPr>
                <w:rFonts w:cs="Calibri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ействовать по образцу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22, упр. 1, 2, стр. 123, упр. 3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62, упр. 1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1/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!</w:t>
            </w:r>
            <w:r>
              <w:rPr>
                <w:rFonts w:cs="Calibri"/>
              </w:rPr>
              <w:t xml:space="preserve"> с.124-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ют про себя диалог и восстанавливают его в соответствии с программой кружка. Совершенствуют навыки употребления настоящего простого времени в 3-ем лице единственного числа. Учатся читать букву “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в буквосочетаниях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k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”, 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h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”</w:t>
            </w:r>
            <w:r>
              <w:rPr>
                <w:rFonts w:cs="NewtonCSanPin;Times New Roman" w:ascii="Calibri" w:hAnsi="Calibri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и перед гласными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” в буквосочетаниях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ck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”, “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en-US"/>
              </w:rPr>
              <w:t>ch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”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и перед гласным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Языковые средства и навыки оперирования ими </w:t>
            </w:r>
            <w:r>
              <w:rPr>
                <w:rFonts w:cs="Calibri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Calibri"/>
                <w:bCs/>
                <w:iCs/>
              </w:rPr>
              <w:t>уметь</w:t>
            </w:r>
            <w:r>
              <w:rPr>
                <w:rFonts w:cs="Calibri"/>
              </w:rPr>
              <w:t xml:space="preserve"> употреблять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глаголы в </w:t>
            </w:r>
            <w:r>
              <w:rPr>
                <w:rFonts w:cs="Calibri"/>
                <w:lang w:val="en-US"/>
              </w:rPr>
              <w:t>Present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Simple</w:t>
            </w:r>
            <w:r>
              <w:rPr>
                <w:rFonts w:cs="Calibri"/>
              </w:rPr>
              <w:t xml:space="preserve"> в 3-ем лице единственного числа</w:t>
            </w:r>
            <w:r>
              <w:rPr>
                <w:rFonts w:cs="Calibri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Активная лексика: </w:t>
            </w:r>
            <w:r>
              <w:rPr>
                <w:rFonts w:cs="Calibri"/>
                <w:lang w:val="en-US"/>
              </w:rPr>
              <w:t>join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Коммуникативные УУД </w:t>
            </w:r>
            <w:r>
              <w:rPr>
                <w:rFonts w:cs="Calibri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екватно воспринимать оценку учителя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63, упр. 3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2/</w:t>
            </w: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lang w:val="en-US"/>
              </w:rPr>
              <w:t>16a</w:t>
            </w:r>
            <w:r>
              <w:rPr>
                <w:lang w:val="en-US"/>
              </w:rPr>
              <w:t xml:space="preserve"> On Sundays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1</w:t>
            </w:r>
            <w:r>
              <w:rPr>
                <w:rFonts w:cs="Calibri"/>
              </w:rPr>
              <w:t>26-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Знакомятся с новой лексикой. Ведут диалог-расспрос о том, что делают в разное время дня. Выполняют упражнения на совершенствование грамматических навыков употребления настоящего простого времени. Знакомятся с предлогами времени. Читают текст и определяют, верные и неверные утверждения. Обсуждают свой собственный любимый день по образцу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научиться спрашивать о времени  и отвечать на вопрос; спрашивать о том, что делают в разное время дня,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научиться читать новые слова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письмо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учиться писать о своём любимом дн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ы в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b/>
                <w:lang w:val="en-US"/>
              </w:rPr>
              <w:t>/</w:t>
            </w:r>
            <w:r>
              <w:rPr>
                <w:rFonts w:cs="Calibri"/>
                <w:b/>
              </w:rPr>
              <w:t>структу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rFonts w:cs="Calibri"/>
                <w:lang w:val="en-US"/>
              </w:rPr>
              <w:t>in the morning/ afternoon/evening, at night, have a shower, have breakfast/ lunch/ supper, listen to music, visit my friend, go to bed, get up, watch a video, come home, What time do you get up? At seven o’cloc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26, упр. 1, стр. 127, упр. 6  (см. </w:t>
            </w:r>
            <w:r>
              <w:rPr>
                <w:lang w:val="en-US"/>
              </w:rPr>
              <w:t>Portfolio</w:t>
            </w:r>
            <w:r>
              <w:rPr/>
              <w:t xml:space="preserve"> </w:t>
            </w:r>
            <w:r>
              <w:rPr>
                <w:lang w:val="en-US"/>
              </w:rPr>
              <w:t>Sheets</w:t>
            </w:r>
            <w:r>
              <w:rPr/>
              <w:t xml:space="preserve"> в Р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64, уп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6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US"/>
              </w:rPr>
              <w:t>/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6b </w:t>
            </w:r>
            <w:r>
              <w:rPr>
                <w:lang w:val="en-US"/>
              </w:rPr>
              <w:t>On Sunda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 128-12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and Rascal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 xml:space="preserve">.  </w:t>
            </w:r>
            <w:r>
              <w:rPr>
                <w:rFonts w:cs="Calibri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крепляют лексику, выполняя задание на аудирование. Поют песню. Учатся определять время в разных городах мира. Слушают и читают комик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>(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ru-RU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>):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уметь употреблять глаголы в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i/>
                <w:lang w:val="en-US"/>
              </w:rPr>
              <w:t xml:space="preserve">: </w:t>
            </w:r>
            <w:r>
              <w:rPr>
                <w:rFonts w:cs="Calibri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rPr/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rFonts w:cs="Calibri"/>
                <w:lang w:val="en-US"/>
              </w:rPr>
              <w:t>set your clock, map, relati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адекватно использовать речевые средства для решения коммуникативной задачи</w:t>
            </w:r>
            <w:r>
              <w:rPr>
                <w:rFonts w:cs="Calibri"/>
                <w:b/>
              </w:rPr>
              <w:t xml:space="preserve">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инимать и сохранять учебную задачу</w:t>
            </w:r>
            <w:r>
              <w:rPr>
                <w:rFonts w:cs="Calibri"/>
                <w:b/>
              </w:rPr>
              <w:t xml:space="preserve"> Познавательные УУД</w:t>
            </w:r>
            <w:r>
              <w:rPr>
                <w:rFonts w:cs="Calibri"/>
              </w:rPr>
              <w:t xml:space="preserve">: развивать умение работать с карт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мотивационную основу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28, упр. 1, 2 </w:t>
            </w:r>
            <w:r>
              <w:rPr>
                <w:b/>
              </w:rPr>
              <w:t>Рабочая тетрадь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с. 65, упр. 2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6</w:t>
            </w:r>
            <w:r>
              <w:rPr>
                <w:rFonts w:cs="Calibri"/>
              </w:rPr>
              <w:t>4</w:t>
            </w:r>
            <w:r>
              <w:rPr>
                <w:rFonts w:cs="Calibri"/>
                <w:lang w:val="en-US"/>
              </w:rPr>
              <w:t>/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</w:t>
            </w:r>
            <w:r>
              <w:rPr/>
              <w:t xml:space="preserve"> </w:t>
            </w:r>
            <w:r>
              <w:rPr>
                <w:lang w:val="en-US"/>
              </w:rPr>
              <w:t>Soldie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. 130-13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тольная иг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Т с. 68-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лушают и читают восьмой эпизод сказки. Закрепляют изученную лексику в иг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воспринимать на слух в аудиозаписи и понимать основ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ное содержание сказки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Calibri" w:ascii="Calibri" w:hAnsi="Calibri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Calibri" w:ascii="Calibri" w:hAnsi="Calibri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Активная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</w:rPr>
              <w:t>лексика</w:t>
            </w:r>
            <w:r>
              <w:rPr>
                <w:rFonts w:cs="Calibri"/>
                <w:lang w:val="en-US"/>
              </w:rPr>
              <w:t xml:space="preserve">: playroom, roun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учиться работать в групп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Познавательные УУД: </w:t>
            </w:r>
            <w:r>
              <w:rPr>
                <w:rFonts w:cs="Calibri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Calibri"/>
              </w:rPr>
              <w:t>знакомства со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с. 130-131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подготовить презентацию проекта о свободно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5/</w:t>
            </w:r>
            <w:r>
              <w:rPr>
                <w:rFonts w:cs="Calibri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artoon Favourites!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Cartoon time!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i w:val="false"/>
                <w:sz w:val="20"/>
                <w:szCs w:val="20"/>
                <w:lang w:val="en-US"/>
              </w:rPr>
              <w:t>. 133, 1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итают и обсуждают тексты о популярных героях мультфильмов  в США и России. Делают презентации своих проектных работ о свободном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рассказывать о своих любимых персонажах мультфильмов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читать </w:t>
            </w:r>
            <w:r>
              <w:rPr>
                <w:rFonts w:cs="Calibri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/>
              </w:rPr>
              <w:t>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, получить начальное представление о словообразовании (</w:t>
            </w:r>
            <w:r>
              <w:rPr>
                <w:rFonts w:cs="Calibri"/>
                <w:lang w:val="en-US"/>
              </w:rPr>
              <w:t>sail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sailor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own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owner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Активная лексика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lang w:val="en-US"/>
              </w:rPr>
              <w:t>sail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sailor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carto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>Пассивная</w:t>
            </w:r>
            <w:r>
              <w:rPr>
                <w:rFonts w:cs="Calibri"/>
                <w:b/>
              </w:rPr>
              <w:t xml:space="preserve"> лексика/структуры</w:t>
            </w:r>
            <w:r>
              <w:rPr>
                <w:b/>
              </w:rPr>
              <w:t xml:space="preserve">: </w:t>
            </w:r>
            <w:r>
              <w:rPr>
                <w:rFonts w:cs="Calibri"/>
                <w:lang w:val="en-US"/>
              </w:rPr>
              <w:t>owner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spinach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bright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hare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sna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троить монологическое высказывание  с опорой на текст/вопросы, </w:t>
            </w:r>
            <w:r>
              <w:rPr/>
              <w:t>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>Личностные УУД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развивать эстетические чувства на основе знакомства с популярными российскими мультфиль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49</w:t>
            </w:r>
            <w:r>
              <w:rPr>
                <w:b/>
              </w:rPr>
              <w:t xml:space="preserve"> (</w:t>
            </w:r>
            <w:r>
              <w:rPr/>
              <w:t xml:space="preserve">проект о любимом герое мультфильм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/>
              <w:t>с. 66-67,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упр. 1, 2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6/</w:t>
            </w:r>
            <w:r>
              <w:rPr>
                <w:rFonts w:cs="Calibri"/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34-135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lang w:val="en-US"/>
              </w:rPr>
              <w:t>I Love English</w:t>
            </w: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РТ </w:t>
            </w:r>
            <w:r>
              <w:rPr/>
              <w:t>с</w:t>
            </w:r>
            <w:r>
              <w:rPr>
                <w:lang w:val="en-US"/>
              </w:rPr>
              <w:t>. 66-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Calibri"/>
                <w:spacing w:val="2"/>
              </w:rPr>
              <w:t xml:space="preserve"> </w:t>
            </w:r>
          </w:p>
          <w:p>
            <w:pPr>
              <w:pStyle w:val="Normal"/>
              <w:rPr>
                <w:rFonts w:cs="Calibri"/>
                <w:spacing w:val="2"/>
              </w:rPr>
            </w:pPr>
            <w:r>
              <w:rPr>
                <w:rFonts w:cs="Calibri"/>
                <w:b/>
              </w:rPr>
              <w:t>Коммуникативные (чт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уметь отвечать на вопрос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УУД</w:t>
            </w:r>
            <w:r>
              <w:rPr>
                <w:rFonts w:cs="Calibri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Регулятивные УУД</w:t>
            </w:r>
            <w:r>
              <w:rPr>
                <w:rFonts w:cs="Calibri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>: выделять существенную информацию из текста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4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4"/>
              </w:rPr>
              <w:t>неуспешности учебной деятельности</w:t>
            </w:r>
            <w:r>
              <w:rPr>
                <w:rFonts w:cs="Calibri"/>
                <w:spacing w:val="2"/>
              </w:rPr>
              <w:t>,</w:t>
            </w:r>
            <w:r>
              <w:rPr>
                <w:rFonts w:cs="Calibri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материал модуля 8 к тес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с. 149, подготовить презентацию проекта о любимом герое мультфильма</w:t>
            </w:r>
          </w:p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7/</w:t>
            </w: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en-US"/>
              </w:rPr>
              <w:t>Modular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 xml:space="preserve">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Выполняют модульный тест.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елают презентации своих проектных работ о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любимом герое мультфильма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муникативные (чтение и письмо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читать про себя текст и восстанавливать его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 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Познавательные УУД</w:t>
            </w:r>
            <w:r>
              <w:rPr>
                <w:rFonts w:cs="Calibri"/>
              </w:rPr>
              <w:t xml:space="preserve">:  произвольно и осознанно владеть общими приёмами выполнения заданий, проводить рефлексию, </w:t>
            </w:r>
            <w:r>
              <w:rPr/>
              <w:t>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портфе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. 45, 47</w:t>
            </w:r>
          </w:p>
          <w:p>
            <w:pPr>
              <w:pStyle w:val="Normal"/>
              <w:rPr>
                <w:rFonts w:cs="Calibri"/>
                <w:highlight w:val="yellow"/>
                <w:lang w:val="en-US"/>
              </w:rPr>
            </w:pPr>
            <w:r>
              <w:rPr>
                <w:rFonts w:cs="Calibri"/>
                <w:highlight w:val="yellow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8/</w:t>
            </w:r>
            <w:r>
              <w:rPr>
                <w:rFonts w:cs="Calibri"/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pecial Days!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other’s Day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en-US"/>
              </w:rPr>
              <w:t>.  140-14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накомятся с традицией празднования Дня матери в Великобрита-нии. Поют песню и читают стихотвор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говоре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научиться говорить о своей маме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Коммуникативные (аудирование)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воспринимать на слух в аудиозаписи и понимать основ</w:t>
            </w:r>
            <w:r>
              <w:rPr>
                <w:rFonts w:cs="Calibri"/>
                <w:spacing w:val="2"/>
              </w:rPr>
              <w:t xml:space="preserve">ное содержание песни, </w:t>
            </w:r>
            <w:r>
              <w:rPr>
                <w:rFonts w:cs="Calibri"/>
              </w:rPr>
              <w:t>построенной в основном на знакомом языковом материале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Языковые средства и навыки оперирования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/>
              </w:rPr>
              <w:t>ими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Calibri"/>
                <w:bCs/>
                <w:iCs/>
              </w:rPr>
              <w:t>(</w:t>
            </w:r>
            <w:r>
              <w:rPr>
                <w:rFonts w:cs="Calibri"/>
                <w:b/>
                <w:bCs/>
                <w:iCs/>
              </w:rPr>
              <w:t>лексическая сторона речи</w:t>
            </w:r>
            <w:r>
              <w:rPr>
                <w:rFonts w:cs="Calibri"/>
                <w:bCs/>
                <w:iCs/>
              </w:rPr>
              <w:t xml:space="preserve">): </w:t>
            </w:r>
            <w:r>
              <w:rPr>
                <w:rFonts w:cs="Calibri"/>
              </w:rPr>
              <w:t xml:space="preserve">научиться </w:t>
            </w:r>
            <w:r>
              <w:rPr>
                <w:rFonts w:cs="Calibri"/>
                <w:spacing w:val="2"/>
              </w:rPr>
              <w:t xml:space="preserve">оперировать активной лексикой в </w:t>
            </w:r>
            <w:r>
              <w:rPr>
                <w:rFonts w:cs="Calibri"/>
              </w:rPr>
              <w:t>соответствии с коммуникативной задач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  произвольно и осознанно владеть  общими приёмами выполнения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етнее задание (по индивидуальному плану)</w:t>
            </w:r>
          </w:p>
        </w:tc>
      </w:tr>
    </w:tbl>
    <w:p>
      <w:pPr>
        <w:pStyle w:val="Style29"/>
        <w:spacing w:lineRule="auto" w:line="240"/>
        <w:ind w:firstLine="45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142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09" w:bottom="1132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КАЛЕНДАРНО-ТЕМАТИЧЕСКОЕ ПЛАНИРОВАНИЕ,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 СООТВЕТСТВИИ С ФГОС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520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55"/>
        <w:gridCol w:w="51"/>
        <w:gridCol w:w="708"/>
        <w:gridCol w:w="142"/>
        <w:gridCol w:w="425"/>
        <w:gridCol w:w="1952"/>
        <w:gridCol w:w="1876"/>
        <w:gridCol w:w="2411"/>
        <w:gridCol w:w="2409"/>
        <w:gridCol w:w="2828"/>
        <w:gridCol w:w="1849"/>
      </w:tblGrid>
      <w:tr>
        <w:trPr>
          <w:trHeight w:val="736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3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а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блемы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708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соответствии с ФГОС)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ind w:left="-118"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before="0" w:after="200"/>
              <w:ind w:left="-1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мет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УУД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УУД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ый модуль.    Тема: «Добро пожаловать в школу снова!»     3 часа</w:t>
            </w:r>
          </w:p>
        </w:tc>
      </w:tr>
      <w:tr>
        <w:trPr>
          <w:trHeight w:val="179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ие. Повторение «Цвета».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оприветствовать одноклассников и учителя? Какого цвета предметы?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в ситуации бытового общения (приветствие, прощание, знакомство), работа в парах и группах, повторение лексики по теме «Цвета»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етствовать друг друга и учителя, знакомится с новыми одноклассниками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</w:t>
            </w:r>
            <w:r>
              <w:rPr>
                <w:b/>
                <w:sz w:val="24"/>
                <w:szCs w:val="24"/>
                <w:lang w:val="en-US"/>
              </w:rPr>
              <w:t>a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Welcome back! again,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everyone, today, think,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e to see you!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rainbow, duck, pencil case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overflowPunct w:val="true"/>
              <w:ind w:left="-1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ести элементарный этикетный диалог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overflowPunct w:val="true"/>
              <w:ind w:left="-1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Познавательные:</w:t>
            </w:r>
          </w:p>
          <w:p>
            <w:pPr>
              <w:pStyle w:val="Style23"/>
              <w:spacing w:lineRule="auto" w:line="240" w:before="0" w:after="0"/>
              <w:ind w:left="-18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10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лексики по темам «Еда», «Дом», «Одежда», «Каникул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разговор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сказать о своих каникулах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вать номер телефона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лексики по темам «Еда», «Дом», «Одежда», «Каникулы», диалог в ситуации бытового общения, работа в парах и 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спрашивать и называть номер телефона, рассказывать о своих каникулах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ay, phone number,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in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nge seats, correct, one point for team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overflowPunct w:val="true"/>
              <w:ind w:left="-1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ести элементарный этикетный диалог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overflowPunct w:val="true"/>
              <w:ind w:left="-1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Познавательные:</w:t>
            </w:r>
          </w:p>
          <w:p>
            <w:pPr>
              <w:pStyle w:val="Style23"/>
              <w:spacing w:lineRule="auto" w:line="240" w:before="0" w:after="0"/>
              <w:ind w:left="-18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546" w:hRule="atLeast"/>
        </w:trPr>
        <w:tc>
          <w:tcPr>
            <w:tcW w:w="1520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  Тема:  «Школьные дни»   8 часов</w:t>
            </w:r>
          </w:p>
        </w:tc>
      </w:tr>
      <w:tr>
        <w:trPr>
          <w:trHeight w:val="1242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. Снова школа</w:t>
            </w:r>
          </w:p>
          <w:p>
            <w:pPr>
              <w:pStyle w:val="Normal"/>
              <w:ind w:left="-180" w:right="-213" w:hanging="0"/>
              <w:rPr/>
            </w:pPr>
            <w:r>
              <w:rPr>
                <w:sz w:val="24"/>
                <w:szCs w:val="24"/>
              </w:rPr>
              <w:t>Школьные принадлежност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школьные принадлежности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закрепление новой лексики в речи, прослушивание и чтение текста диалог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школьные принадлежности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chool, school bag, pen, pencil, rubber, ruler, book, pencil case, pet, let's go! What's this?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's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hool bag!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</w:t>
            </w:r>
          </w:p>
        </w:tc>
      </w:tr>
      <w:tr>
        <w:trPr>
          <w:trHeight w:val="959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</w:rPr>
              <w:t>§1.2. Числительные от 11 до 20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читать от 11 до 20? Как читать букву «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» в закрытом и открытом слог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числительными от 11 до 20, подсчет предметов от 11 до 20, знакомство с правилами чтения букв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числа от 11 до 20, читать букву «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» в закрытом и открытом слогах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time to go, get, be late,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come, plus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nce, more, PE,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t your schoolbag! Don't be late!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анализа и сравнения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959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.3.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предметы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зываются школьные предметы? Как правильно употреблять краткие формы глагола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диалог-расспрос о любимых предметах, чтение текста и ответы на вопросы по содержанию прочитанного, подготовка к написанию электронного письма.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ся называть школьные предметы, вести беседу о любимых школьных предметах, уметь употреблять краткие формы глагола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school subjects, English, Maths, Geography, PE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istory, Science, Art,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usic, year;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hat's your favourite subject?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about you?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mail, guess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1808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4. Электронное письмо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давать и выполнять различные команды? Как называются геометрические фигуры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повелительного наклонения глаголов, выполнение команд, прослушивание и воспроизведение текста песни, знакомство с новыми словами. 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потреблять глаголы в повелительном наклонении, научиться называть геометрические фиг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p your hands, stamp your feet, triangle, circle, square, live, stand up, sit down, open/close your book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come on, everybody, add, take away, answer, shape, next door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и выполнять соответствующие команды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594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лительное наклонение глаголов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ерво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слушивание и выразительное чтение текста с соблюдением фразовых и логических ударений. Выполнение заданий после прочтения текс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oll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 her toes, Here's a toy for..., very nice.</w:t>
            </w:r>
          </w:p>
          <w:p>
            <w:pPr>
              <w:pStyle w:val="Normal"/>
              <w:overflowPunc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152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.6. </w:t>
            </w:r>
          </w:p>
          <w:p>
            <w:pPr>
              <w:pStyle w:val="Normal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школы в Англии и Росси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тличаются начальные школы в Англии и в России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t, age, primary school, nursery school, uniform, library, lesson, reading, handicraft, break, parent, wear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end, gym, canteen, Nature Study, Computer Study, relax, stay, at work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прочитанного текста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основ российской гражданской идентичности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.7. </w:t>
            </w:r>
          </w:p>
          <w:p>
            <w:pPr>
              <w:pStyle w:val="Normal"/>
              <w:ind w:left="-180" w:right="-7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роекта о школе. Игра «Я знаю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своей школе? Повторение языкового материала модуля 1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о школе, 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рассказ о школе на элементарном уровне. 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 теме «Школьные дни», числительны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своения языкового материала модуля 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контро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b/>
                <w:sz w:val="24"/>
                <w:szCs w:val="24"/>
              </w:rPr>
              <w:t>Модуль 2.     Тема:  «В кругу семьи»      8 часов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06.10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1.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члены семьи. Глагол «быть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своей семье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 и повторение ранее изученной лексики, перечисление членов семьи, прослушивание и чтение текста диалог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членов семьи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mily tree, big brother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ittle sister, grandma, 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ndpa, mum, dad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ddy, chimp, Look! This is my…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new, member, of course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описывать членов семьи на элементарном уровне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40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overflowPunct w:val="true"/>
              <w:ind w:left="-180" w:right="-213" w:hanging="0"/>
              <w:rPr/>
            </w:pPr>
            <w:r>
              <w:rPr>
                <w:sz w:val="24"/>
                <w:szCs w:val="24"/>
              </w:rPr>
              <w:t>§2.2.  Притяжательные местоимени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употреблять притяжательные местоимения? Как читать букву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в открытом и закрытом слог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в употреблении притяжательных местоимений, знакомство с правилами чтения букв, диалог-расспрос о членах семьи с опорой на фотографию или рисунок.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еть употреблять притяжательные местоимения, научиться читать букву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в открытом и закрытом слога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Who's this? This is my big/little sister, my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r, his, her, its, our, their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л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213" w:hanging="0"/>
              <w:rPr/>
            </w:pPr>
            <w:r>
              <w:rPr>
                <w:sz w:val="24"/>
                <w:szCs w:val="24"/>
              </w:rPr>
              <w:t>§2.3.   Множественное число существительных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членах семьи? Как правильно задавать вопросы о предметах в единственном и множественном числе и отвечать на ни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 и повторение ранее изученной лексики, тренировка в употреблении единственного и множественного числа существительных и соответствующих глагольных форм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задавать вопросы о предметах в единственном и множественном числе и отвечать на ни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ndmother,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mother, grandfather,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 xml:space="preserve">father, happy, 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Who's Meg?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 xml:space="preserve">Her grandmother. What is it? It's a…; What are they? </w:t>
            </w:r>
            <w:r>
              <w:rPr>
                <w:sz w:val="24"/>
                <w:szCs w:val="24"/>
              </w:rPr>
              <w:t xml:space="preserve">They're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allerinas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4.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прилагательные. Творчество Пикассо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ть предметы во множественном числе? Знакомство с одним из периодов творчества Пикассо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образовании множественного числа существительных, прослушивание и воспроизведение текста песни, выполнение творческого задания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потреблять существительные во множественном числе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ll, great, quick, drop,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colour, time to go home,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ll done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by, paint, paintings, in the street, child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ситуации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стетических потребностей, ценностей, чувств, мотивации к творческому труду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5.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Игрушечный солдатик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второ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, How do you do?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y, friends, doll, jack-in-the-box, puppet, socks, meet, it's lots of fun!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I like it here, come out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6. 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в Росси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образить свое семейное (генеалогическое) древо и рассказать о нем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aunt, uncle, cousin, live, the UK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near, far, Australia, only, for short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прочитанного текста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основ российской гражданской идентичности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7. Подготовка проекта семейного дерева. Игра «Я знаю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языкового материала модуля 2.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делать семейное дерево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роекта семейного дерева, повторение изученного материала, выполнение заданий в учебнике и в рабочей тетради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структуры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 теме «В кругу семьи», глагол «быть», множественное число существительных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своения языкового материала модуля 2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амостояте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3.      Тема:  «Все, что я люблю!» 8 часов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1. </w:t>
            </w:r>
          </w:p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названия еды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просить и рассказать о любимых продукт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 и повторение ранее изученной лексики, диалог-расспрос о любимой еде, прослушивание и чтение текста диалог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спросить и рассказать о любимых продукта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jelly, vegetables, water, lemonade, cheese, eggs,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's your favourite food? Pizza, yum!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2. 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Глагол «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(нравиться)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равильно употреблять глагол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утвердительной, вопросительной и отрицательной форме в простом настоящем времени? Как читать букву </w:t>
            </w:r>
            <w:r>
              <w:rPr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в открытом и закрытом слог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в употреблении глагола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твердительной, вопросительной и отрицательной форме в простом настоящем времени, знакомство с правилами чтения букв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 xml:space="preserve">Уметь употреблять глагол </w:t>
            </w:r>
            <w:r>
              <w:rPr>
                <w:i/>
                <w:sz w:val="24"/>
                <w:szCs w:val="24"/>
                <w:lang w:val="en-US"/>
              </w:rPr>
              <w:t>lik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утвердительной, вопросительной и отрицательной формах в простом настоящем времени, научиться читать букву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ткрытом и закрытом слога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o you like chicken? Yes, I do/No, I don't. Does he like eggs? Yes, he does / No, he doesn't. 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like.../I don't like… 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 favourite food is …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17.11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3.  </w:t>
            </w:r>
          </w:p>
          <w:p>
            <w:pPr>
              <w:pStyle w:val="Normal"/>
              <w:overflowPunct w:val="true"/>
              <w:ind w:left="-180" w:right="-213" w:hanging="0"/>
              <w:rPr/>
            </w:pPr>
            <w:r>
              <w:rPr>
                <w:sz w:val="24"/>
                <w:szCs w:val="24"/>
              </w:rPr>
              <w:t xml:space="preserve">Неопределенные местоимения </w:t>
            </w:r>
            <w:r>
              <w:rPr>
                <w:i/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вежливо попросить что-либо за столом? Как правильно употреблять слова </w:t>
            </w:r>
            <w:r>
              <w:rPr>
                <w:i/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словами, диалог этикетного характера, тренировка в употреблении слов </w:t>
            </w:r>
            <w:r>
              <w:rPr>
                <w:i/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>, составление списка покупок (продуктов)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ся называть продукты и слова </w:t>
            </w:r>
            <w:r>
              <w:rPr>
                <w:i/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lunch box, menu, potatoes, pasta, carrots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usages, rice, popcorn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ke, shopping list, 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 xml:space="preserve">need, Can I have somemeat and potatoes? </w:t>
            </w:r>
            <w:r>
              <w:rPr>
                <w:sz w:val="24"/>
                <w:szCs w:val="24"/>
              </w:rPr>
              <w:t>Here you are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элементарный этикетный диалог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4. 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 для ленча в школе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нужный предмет (продукт) в таблице по координатам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употреблении новых слов, составление высказывания по образцу, прослушивание и воспроизведение текста песни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употреблять изученную лексику в речи, составлять высказывания по образцу. 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uit, drink, munch, eat, catch, ball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nch, wet, dry, any way, figure out, find out, bath time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5.   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Игрушечный солдатик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третье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ся с произведением английской детской литературы. 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ar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llow, march, Swing your arms! It's time for us to come out.</w:t>
            </w:r>
          </w:p>
          <w:p>
            <w:pPr>
              <w:pStyle w:val="Normal"/>
              <w:overflowPunc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3.6.   Любимая еда людей в Великобритании и в Росси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вляется традиционной английской едой? Какое любимое лакомство в России? Как сделать покупки в магазине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eakfast, toast, fish and chips, ice cream, fruit, yummy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eet, scream, outside, shop, flavor, vanilla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прочитанного текста, вести элементарный этикетный диалог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7.   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Эмблема фестиваля мороженного». Игра «Я знаю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рисовать эмблему фестиваля мороженного? Повторение языкового материала модуля 3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мблемы фестиваля мороженного, повторение изученного материала, выполнение заданий в учебнике и рабочей тетради, работа индивидуально, в парах и мини-группах.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структуры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 теме « Все, что я люблю!», общие вопросы и краткие ответы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своения языкового материала модуля 3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контро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b/>
                <w:sz w:val="24"/>
                <w:szCs w:val="24"/>
              </w:rPr>
              <w:t>Модуль 4.     Тема: «Давай играть» 9 часов</w:t>
            </w:r>
          </w:p>
        </w:tc>
      </w:tr>
      <w:tr>
        <w:trPr>
          <w:trHeight w:val="4214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1. 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грушек. Притяжательный падеж существительных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игрушки? Как спросить и сказать, чьи игрушки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диалог-расспрос о принадлежности игрушек, прослушивание и чтение текста диалога, нахождение в тексте необходимой информации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игрушки, спрашивать и говорить, чьи они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sical box, tea set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ephant, rocking horse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eroplane, train, doll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ll, Whose is this musical box? It's mum's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hat's wrong?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 me see.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y again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4.2.    Неопределенный артикль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равильно употреблять неопределенный артикль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 xml:space="preserve">? Как употреблять местоимения </w:t>
            </w:r>
            <w:r>
              <w:rPr>
                <w:i/>
                <w:sz w:val="24"/>
                <w:szCs w:val="24"/>
                <w:lang w:val="en-US"/>
              </w:rPr>
              <w:t>this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? Как читать букву </w:t>
            </w:r>
            <w:r>
              <w:rPr>
                <w:i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>в открытом и закрытом слог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в употреблении неопределенного артикля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 xml:space="preserve">, знакомство с указательными местоимениями </w:t>
            </w:r>
            <w:r>
              <w:rPr>
                <w:i/>
                <w:sz w:val="24"/>
                <w:szCs w:val="24"/>
                <w:lang w:val="en-US"/>
              </w:rPr>
              <w:t>this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 и с правилами чтения букв.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ся употреблять неопределенный артикль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 xml:space="preserve">, местоимения </w:t>
            </w:r>
            <w:r>
              <w:rPr>
                <w:i/>
                <w:sz w:val="24"/>
                <w:szCs w:val="24"/>
                <w:lang w:val="en-US"/>
              </w:rPr>
              <w:t>this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 и читать букву </w:t>
            </w:r>
            <w:r>
              <w:rPr>
                <w:i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>в открытом и закрытом слогах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3. 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Мебель в комнате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просить и рассказать о предметах в комнате? Как употреблять местоимения </w:t>
            </w:r>
            <w:r>
              <w:rPr>
                <w:i/>
                <w:sz w:val="24"/>
                <w:szCs w:val="24"/>
                <w:lang w:val="en-US"/>
              </w:rPr>
              <w:t>these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hose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словами, повторение ранее изученной лексики, диалог-расспрос о предметах в комнате, тренировка в употреблении указательных местоимения </w:t>
            </w:r>
            <w:r>
              <w:rPr>
                <w:i/>
                <w:sz w:val="24"/>
                <w:szCs w:val="24"/>
                <w:lang w:val="en-US"/>
              </w:rPr>
              <w:t>these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thos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и описывать предметы в комнате, употреблять указательные местоимения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puter, TV, armchair,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desk, playroom, radio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mp, bed, chair, funny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/That — These/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ose, What's this? It's acomputer. Whose is it? It's Roy's. These are tables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71" w:hanging="0"/>
              <w:rPr/>
            </w:pPr>
            <w:r>
              <w:rPr>
                <w:sz w:val="24"/>
                <w:szCs w:val="24"/>
              </w:rPr>
              <w:t>§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.     Указательные местоимени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предметах, находящихся в комнате? Какие английские сказки самые известные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употреблении указательных местоимений, работа в парах, прослушивание и воспроизведение текста песни, выполнение творческого задания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вопросы об окружающих предметах и отвечать на вопрос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airy tale, be careful,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silly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ady, tell a story, naughty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культуре других народов, мотивации к творческому труду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5. 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Игрушечный солдатик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четверто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shout, shelf, windy, today. It's time for tea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 xml:space="preserve">window, by himself, lookout, poor, hear.  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6.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Деду Морозу. Рождество в Великобритани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писать письмо Деду Морозу? Как празднуют Рождество в Великобритании?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письма Деду Морозу, прослушивание и чтение текста диалога, знакомство с новыми словами, составление высказываний по образцу, прослушивание и воспроизведение текста песни. 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писать письмо Деду Морозу, познакомиться с традициями празднования Рождества в Великобритании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ell, turkey, Christmas pudding, mince pies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культуре других народов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7.     Супермаркет. Подарк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 купить в магазине «Теско»? Как празднуют Новый год в России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game, presents, grandparent, granddaughter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superstore, clothes, sell, everything, furniture, electrical items, sportswear, New Year, Father Frost, Snowmaiden,chocolates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/>
            </w:pPr>
            <w:r>
              <w:rPr>
                <w:sz w:val="24"/>
                <w:szCs w:val="24"/>
              </w:rPr>
              <w:t xml:space="preserve">понимать содержание прочитанного текста. </w:t>
            </w: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основ российской гражданской идентичности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8.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Игра «Я знаю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языкового материала модуля 4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№2 по  теме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вай играть», притяжательный падеж, артикл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усвоения языкового материала модуля 4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амостояте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b/>
                <w:sz w:val="24"/>
                <w:szCs w:val="24"/>
              </w:rPr>
              <w:t>Модуль 5.    Тема:  «Пушистые друзья»    8 часов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.1.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животных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части тела? Как описывать животны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 xml:space="preserve">Знакомство с новыми словами, повторение изученной лексики, составление высказывания по образцу, прослушивание и чтение текста диалога.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и описывать части тела, описывать животных (внешний вид)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head, legs, body, tail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hin, fat, short, long,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w, sheep, mouth, nose, ears, eyes, big, small,train, It's got a big mouth!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t on, track, What's the matter? Come on!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</w:rPr>
              <w:t xml:space="preserve">§5.2.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ное число существительных. Исключени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есть исключения в образовании множественного числа существительных? Как читать букву </w:t>
            </w:r>
            <w:r>
              <w:rPr>
                <w:i/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</w:rPr>
              <w:t>в открытом и закрытом слог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употребления структуры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got</w:t>
            </w:r>
            <w:r>
              <w:rPr>
                <w:sz w:val="24"/>
                <w:szCs w:val="24"/>
              </w:rPr>
              <w:t>, знакомство с существительными, образующими форму множественного числа не по правилам, и с правилами чтения букв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</w:rPr>
              <w:t xml:space="preserve">Уметь употреблять структуру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go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твердительной, вопросительной и отрицательной формах, познакомится с существительными, образующими форму множественного числа не по правилам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an—men, woman— 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men, tooth—teeth,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foot—feet, mouse—mice, sheep—sheep, child—children, fish—fish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материала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71" w:hanging="0"/>
              <w:rPr/>
            </w:pPr>
            <w:r>
              <w:rPr>
                <w:sz w:val="24"/>
                <w:szCs w:val="24"/>
              </w:rPr>
              <w:t>§5.3.  Глаголы «иметь», «мочь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просить и рассказать, что умеют и не умеют делать животные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диалог-расспрос о том, что умеют/не умеют делать животные, чтение текста и ответы на вопросы по содержанию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прашивать и говорить о том, что умеют и не умеют делать животные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crawl, spider, rabbit, seahorse, walk, tortoise, talk, parrot, fly, bird, jump, swim, run, climb, dance, sing, cute, clever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5.4. Числительные от 20 до 50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читать от 20 до 50? Какие животные относятся к пресмыкающимся, а какие – к млекопитающим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числительными от 20 до 50, составление высказываний по образцу, прослушивание и воспроизведение текста песни, определение значений слов по картинкам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числа от 20 до 50, уметь задавать вопросы о возрасте и отвечать на ни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old is Chuckles today? He's eleven!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lizard, whale, snake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rocodile, reptile, mammal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творческому труду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5.5.    Сказка «Игрушечный солдатик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пято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help, flowers, trees, friend, happy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02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дедушки Дурова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животные живут в Австралии? Каких животных можно увидеть в театре зверей дедушки Дурова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rm, fast, interesting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ck, actor, theatre, trick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ect, camel, hippo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geon, pony, unusual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/>
            </w:pPr>
            <w:r>
              <w:rPr>
                <w:sz w:val="24"/>
                <w:szCs w:val="24"/>
              </w:rPr>
              <w:t xml:space="preserve">понимать содержание прочитанного текста. </w:t>
            </w: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основ российской гражданской идентичности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.7. 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е упражнения.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Я знаю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языкового материала модуля 5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по  теме « Пушистые друзья».  Множественное число существительных. Исключения. Числительные от 20 до 50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своения языкового материала модуля 5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контро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62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b/>
                <w:sz w:val="24"/>
                <w:szCs w:val="24"/>
              </w:rPr>
              <w:t>Модуль 6.   Тема:  «Мой дом»      8 часов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.1. </w:t>
            </w:r>
          </w:p>
          <w:p>
            <w:pPr>
              <w:pStyle w:val="Normal"/>
              <w:overflowPunct w:val="true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комнат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 xml:space="preserve">Какие комнаты есть в доме? Кто в какой комнате находится?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й лексики, диалог-расспрос о том, кто где находится, прослушивание и чтение текста диалог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прашивать и говорить о том, кто в какой комнате находится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use, bedroom, bathroom, kitchen, living room, garden, in, under, Is Lulu in the kitchen? No, she isn't. She's in the bedroom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bloom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ind w:left="-18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.2.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места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равильно употреблять предлоги места? Как читать букву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в открытом и закрытых слога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едлогами места и тренировка в их употреблении, работа в парах, знакомство с правилами чтения букв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 xml:space="preserve">Научиться употреблять предлоги места, читать букву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в открытом и закрытых слога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, next to, in front of,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ehind, on, in, under;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Where's Chuckles? </w:t>
            </w:r>
            <w:r>
              <w:rPr>
                <w:sz w:val="24"/>
                <w:szCs w:val="24"/>
              </w:rPr>
              <w:t>He's in the car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</w:rPr>
              <w:t xml:space="preserve">§6.3.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Конструкция «там есть» в утвердительной форме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бразуется множественное число существительных, заканчивающихся на –</w:t>
            </w:r>
            <w:r>
              <w:rPr>
                <w:sz w:val="24"/>
                <w:szCs w:val="24"/>
                <w:lang w:val="en-US"/>
              </w:rPr>
              <w:t>ss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? Как употреблять утвердительную форму структуры </w:t>
            </w:r>
            <w:r>
              <w:rPr>
                <w:i/>
                <w:sz w:val="24"/>
                <w:szCs w:val="24"/>
                <w:lang w:val="en-US"/>
              </w:rPr>
              <w:t>there is / there are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словами и с образованием множественного числа существительных, тренировка в употреблении утвердительной формы структуры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Познакомиться с образованием множественного числа существительных, заканчивающихся на –</w:t>
            </w:r>
            <w:r>
              <w:rPr>
                <w:sz w:val="24"/>
                <w:szCs w:val="24"/>
                <w:lang w:val="en-US"/>
              </w:rPr>
              <w:t>ss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, 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, научиться употреблять утвердительную форму структуры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cupboard, mirror, fridge, sofa, cooker, glass, dish, shelf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overflowPunct w:val="true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</w:rPr>
              <w:t xml:space="preserve">§6.4.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Конструкция «там есть» в вопросительной форме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употреблять вопросительную форму  структуры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авать краткий ответ? Что такое фамильные геральдические знаки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-расспрос о предметах мебели и их количестве, прослушивание и воспроизведение текста песни, чтение текста и нахождение в нем необходимой информации, подготовка к выполнению творческого задания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 xml:space="preserve">Научиться употреблять вопросительную форму  структуры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the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авать краткий ответ. 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w many, surname,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prize, winner, drop, How many sofas are there?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ere are two/There's only one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erywhere, family crest, belong to, come from, long ago, get ready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формирование личностного смысла учения и мотивации к творческому труду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5.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Игрушечный солдатик».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шесто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ut, sky, poor, sunny, 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th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over there, here.</w:t>
            </w:r>
          </w:p>
          <w:p>
            <w:pPr>
              <w:pStyle w:val="Normal"/>
              <w:overflowPunct w:val="true"/>
              <w:ind w:left="-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ind w:left="-18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6. Тем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музеи в Росси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домах живут британцы? Ознакомление с домом-музеем Л.Н. Толстого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castle, artis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poser,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amous, house museum, 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et, writer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ttage, full of, past, such as.</w:t>
            </w:r>
          </w:p>
          <w:p>
            <w:pPr>
              <w:pStyle w:val="Normal"/>
              <w:widowControl/>
              <w:overflowPunct w:val="true"/>
              <w:autoSpaceDE w:val="true"/>
              <w:ind w:left="-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/>
            </w:pPr>
            <w:r>
              <w:rPr>
                <w:sz w:val="24"/>
                <w:szCs w:val="24"/>
              </w:rPr>
              <w:t xml:space="preserve">понимать содержание прочитанного текста. </w:t>
            </w: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основ российской гражданской идентичности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.7.  </w:t>
            </w:r>
          </w:p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е упражнения.</w:t>
            </w:r>
          </w:p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Я знаю».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Повторение языкового материала модуля 6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3 по  теме « Мой дом». Предлоги места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Проверка усвоения языкового материала модуля 6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амостояте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b/>
                <w:sz w:val="24"/>
                <w:szCs w:val="24"/>
              </w:rPr>
              <w:t>Модуль 7.     Тема:  «Выходной»      8 часов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7.1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Свободное врем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том, чем можно заниматься в свободное время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описание действий, которые происходят в настоящий момент, составление высказываний по образцу, прослушивание и чтение текста, нахождение в нем необходимой информации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говорить о том, чем можно заниматься в свободное время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have a great time, drive a car, make a sandcastle, watch TV, paint a picture, face, play a game,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hat are you doing? I'm making a sandcastle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pside down, over there, look funny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происходящее, используя речевой образец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30.03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7.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ящее длительное врем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просить и сказать, что происходит / не происходит в данный момент? Как читать буквосочетание </w:t>
            </w:r>
            <w:r>
              <w:rPr>
                <w:i/>
                <w:sz w:val="24"/>
                <w:szCs w:val="24"/>
                <w:lang w:val="en-US"/>
              </w:rPr>
              <w:t>ng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в употреблении настоящего длительного времени, диалог-расспрос о том, что происходит в данный момент, знакомство с правилами чтения букв.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спрашивать и говорить о том, что происходит / не происходит в данный момент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y the piano, What does Cathy like doing? She likes dancing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 Chuckles running? No,he isn't. He's climbing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7.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ящее длительное врем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том, что люди делают в данный момент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. Описание действий происходящих в данный момент. Чтение текста и ответы на вопросы по содержанию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том, что делают люди в данный момент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y soccer/basketball,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eat a hot dog, fly a kite, sleep, wear a mac, ride a bike, drink a coke, park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прочитанного текста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формирование личностного смысла уче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06.04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§7.4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ник в парке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добрать рифму к слову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й лексики и грамматических структур, прослушивание и воспроизведение текста песни, тренировка в подборе рифмы к словам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одбирать рифму к словам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, ring, picnic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bulous, race, rhyme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7.5.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Игрушечный солдатик».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седьмой части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cheer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/>
            </w:pPr>
            <w:r>
              <w:rPr>
                <w:sz w:val="24"/>
                <w:szCs w:val="24"/>
              </w:rPr>
              <w:t>§7.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а о занятиях в свободное врем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right="-180" w:hanging="0"/>
              <w:rPr/>
            </w:pPr>
            <w:r>
              <w:rPr>
                <w:sz w:val="24"/>
                <w:szCs w:val="24"/>
              </w:rPr>
              <w:t xml:space="preserve">Какие забавные соревнования проводятся в США? Как проводят свободное время дети в нашей стране?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nis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runner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sy, sack race, spoon,</w:t>
            </w:r>
          </w:p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ke part, three-legged,</w:t>
            </w:r>
          </w:p>
          <w:p>
            <w:pPr>
              <w:pStyle w:val="Normal"/>
              <w:overflowPunct w:val="true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tie, costume, drama class, judo, karate, martial arts, put on a play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/>
            </w:pPr>
            <w:r>
              <w:rPr>
                <w:sz w:val="24"/>
                <w:szCs w:val="24"/>
              </w:rPr>
              <w:t xml:space="preserve">понимать содержание прочитанного текста. </w:t>
            </w: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2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§7.7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е упражнения.</w:t>
            </w:r>
          </w:p>
          <w:p>
            <w:pPr>
              <w:pStyle w:val="Normal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Я знаю».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языкового материала модуля 8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 по  теме «Выходной». Настоящее длительное врем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своения языкового материала модуля 8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контро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b/>
                <w:sz w:val="24"/>
                <w:szCs w:val="24"/>
              </w:rPr>
              <w:t>Модуль 8.     Тема:  «День за днем»   9 часов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1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недели.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дни недели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ями дней недели, диалог-расспрос о том, что мы делаем в каждый из дней недели, прослушивание и чтение текста, нахождение в нем необходимой информации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дни недели. Рассказывать о распорядке дня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onday, Tuesday,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ednesday, Thursday,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iday, Saturday, Sunday, quiz, cartoon, clock; What do we do on Mondays? We play games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hand, pick a card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01.05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ind w:left="-18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8.2 Настоящее простое врем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сказать о распорядке дня другого человека? Как читать букву </w:t>
            </w:r>
            <w:r>
              <w:rPr>
                <w:i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в различных положениях и буквосочетаниях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употреблении 3-го лица единственного числа в простом настоящем времени, знакомство с правилами чтения букв, диалог-расспрос о занятиях в каждый из дней недели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ся рассказывать о распорядке дня другого человека, читать букву </w:t>
            </w:r>
            <w:r>
              <w:rPr>
                <w:i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в различных положениях и буквосочетаниях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ind w:left="-180" w:right="-180" w:hanging="0"/>
              <w:rPr/>
            </w:pPr>
            <w:r>
              <w:rPr>
                <w:sz w:val="24"/>
                <w:szCs w:val="24"/>
                <w:lang w:val="en-US"/>
              </w:rPr>
              <w:t>joi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8.3.  Предлоги времен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различное время суток? Как спросить и ответить, который час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 и тренировка в их употреблении, диалог-расспрос о том, что мы делаем в течение дня, чтение текста и ответы на вопросы по содержанию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различное время суток и говорить, который час, спрашивать и рассказывать о том, что мы делаем в разное время суток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4"/>
                <w:szCs w:val="24"/>
                <w:lang w:val="en-US"/>
              </w:rPr>
              <w:t>in the morning /afternoon/evening, at night, have a shower, have breakfast /lunch/ supper, listen to music, visit my friend, go to bed, get up, watch a video, come home, What time do you get up? At seven o'clock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/>
            </w:pPr>
            <w:r>
              <w:rPr>
                <w:sz w:val="24"/>
                <w:szCs w:val="24"/>
              </w:rPr>
              <w:t>§8.4.  Предлоги времен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, что мы делаем в каждый из дней недели? Как отличается время в разных частях мира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й лексики, прослушивание и воспроизведение текста песни, работа с картой, знакомство с понятием «часовые пояса»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 изученную лексику и струк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dnight, noon, catch,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iday, right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80" w:righ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 your clock, map, relative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огические действия сравнения и анализ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5. 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Игрушечный солдатик».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Чтение восьмой сказки «Игрушечный солдатик»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словами, прослушивание и выразительное чтение текста с соблюдением фразовых и логических ударений, выполнение заданий после прочтения текст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yroom, round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6. </w:t>
            </w:r>
          </w:p>
          <w:p>
            <w:pPr>
              <w:pStyle w:val="Normal"/>
              <w:tabs>
                <w:tab w:val="clear" w:pos="708"/>
                <w:tab w:val="left" w:pos="1096" w:leader="none"/>
              </w:tabs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мультфильмы. Проект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герои мультфильмов самые известные и любимые?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и перевод небольших текстов. Определение значения новых слов с помощью картинок, контекста и словаря в учебнике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ть навыками чтения текста вслух и про себя, развивать языковую догадку.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left="-180" w:right="-180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wner, spinach, bright, 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e, snack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/>
            </w:pPr>
            <w:r>
              <w:rPr>
                <w:sz w:val="24"/>
                <w:szCs w:val="24"/>
              </w:rPr>
              <w:t xml:space="preserve">понимать содержание прочитанного текста. </w:t>
            </w: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-174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.</w:t>
            </w:r>
          </w:p>
          <w:p>
            <w:pPr>
              <w:pStyle w:val="Normal"/>
              <w:widowControl/>
              <w:shd w:fill="FFFFFF" w:val="clear"/>
              <w:autoSpaceDE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7. </w:t>
            </w:r>
          </w:p>
          <w:p>
            <w:pPr>
              <w:pStyle w:val="Normal"/>
              <w:overflowPunct w:val="true"/>
              <w:ind w:left="-180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е упражнения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5" w:hanging="0"/>
              <w:rPr/>
            </w:pPr>
            <w:r>
              <w:rPr>
                <w:sz w:val="24"/>
                <w:szCs w:val="24"/>
              </w:rPr>
              <w:t>Повторение языкового материала модуля 9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4 по  теме «День за днем». Настоящее простое время. Предлоги времени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47" w:hanging="0"/>
              <w:rPr/>
            </w:pPr>
            <w:r>
              <w:rPr>
                <w:sz w:val="24"/>
                <w:szCs w:val="24"/>
              </w:rPr>
              <w:t>Проверка усвоения языкового материала модуля 9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амостоятельной работ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335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 Повторение изученных структур по темам «Еда», «Игрушки», «Семья», «Школьные дни», «Выходной»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Обобщение изученного языкового материала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изученные лексические единицы и грамматические явления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8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логические действия сравнения и анализа.</w:t>
            </w:r>
          </w:p>
          <w:p>
            <w:pPr>
              <w:pStyle w:val="Normal"/>
              <w:overflowPunct w:val="true"/>
              <w:ind w:left="-18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ind w:lef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335" w:hRule="atLeast"/>
        </w:trPr>
        <w:tc>
          <w:tcPr>
            <w:tcW w:w="152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68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9" w:bottom="170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>
          <w:sz w:val="24"/>
          <w:szCs w:val="24"/>
        </w:rPr>
      </w:pPr>
      <w:r>
        <w:rPr>
          <w:sz w:val="24"/>
          <w:szCs w:val="24"/>
        </w:rPr>
        <w:t>Аудиоприложение для работы в классе 3 кл. Москва, «Просвещение», 2011;</w:t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>
          <w:sz w:val="24"/>
          <w:szCs w:val="24"/>
        </w:rPr>
      </w:pPr>
      <w:r>
        <w:rPr>
          <w:sz w:val="24"/>
          <w:szCs w:val="24"/>
        </w:rPr>
        <w:t>Видеоприложение для работы в классе 3 кл. Москва, «Просвещение», 2009;</w:t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>
          <w:sz w:val="24"/>
          <w:szCs w:val="24"/>
        </w:rPr>
      </w:pPr>
      <w:r>
        <w:rPr>
          <w:sz w:val="24"/>
          <w:szCs w:val="24"/>
        </w:rPr>
        <w:t>Н.И.Быкова, Дж. Дули, М.Д.Поспелова, В.Эванс  Английский язык 3кл. Учебник. Москва, «Просвещение», 2012;</w:t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/>
      </w:pPr>
      <w:r>
        <w:rPr>
          <w:sz w:val="24"/>
          <w:szCs w:val="24"/>
        </w:rPr>
        <w:t>Н.И.Быкова, Дж. Дули, М.Д.Поспелова, В.Эванс  Английский язык 3кл. Рабочая тетрадь. Москва, «Просвещение», 2012;</w:t>
        <w:tab/>
        <w:t>Н.И.Быкова, Дж. Дули, М.Д.Поспелова, В.Эванс  Английский язык 3кл. Контрольные задания. Москва, «Просвещение», 2012;</w:t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>
          <w:sz w:val="24"/>
          <w:szCs w:val="24"/>
        </w:rPr>
      </w:pPr>
      <w:r>
        <w:rPr>
          <w:sz w:val="24"/>
          <w:szCs w:val="24"/>
        </w:rPr>
        <w:t>Н.И.Быкова, Дж. Дули, М.Д.Поспелова, В.Эванс  Английский язык 3кл,  Книга для учителя, Москва, «Просвещение», 2012;</w:t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>
          <w:sz w:val="24"/>
          <w:szCs w:val="24"/>
        </w:rPr>
      </w:pPr>
      <w:r>
        <w:rPr>
          <w:sz w:val="24"/>
          <w:szCs w:val="24"/>
        </w:rPr>
        <w:t>Н.И.Быкова,  М.Д.Поспелова,</w:t>
      </w:r>
      <w:r>
        <w:rPr/>
        <w:t xml:space="preserve"> </w:t>
      </w:r>
      <w:r>
        <w:rPr>
          <w:sz w:val="24"/>
          <w:szCs w:val="24"/>
        </w:rPr>
        <w:t>«Программы общеобразовательных учреждений»</w:t>
      </w:r>
      <w:r>
        <w:rPr/>
        <w:t xml:space="preserve"> </w:t>
      </w:r>
      <w:r>
        <w:rPr>
          <w:sz w:val="24"/>
          <w:szCs w:val="24"/>
        </w:rPr>
        <w:t>Английский язык 2-4 классы, Москва, «Просвещение», 2010;</w:t>
      </w:r>
    </w:p>
    <w:p>
      <w:pPr>
        <w:pStyle w:val="Normal"/>
        <w:numPr>
          <w:ilvl w:val="0"/>
          <w:numId w:val="2"/>
        </w:numPr>
        <w:shd w:fill="FFFFFF" w:val="clear"/>
        <w:spacing w:before="0" w:after="15"/>
        <w:rPr>
          <w:sz w:val="24"/>
          <w:szCs w:val="24"/>
        </w:rPr>
      </w:pPr>
      <w:r>
        <w:rPr>
          <w:sz w:val="24"/>
          <w:szCs w:val="24"/>
        </w:rPr>
        <w:t>Н.И.Быкова, М.Д.Поспелова, «Рабочие программы».</w:t>
      </w:r>
      <w:r>
        <w:rPr/>
        <w:t xml:space="preserve"> </w:t>
      </w:r>
      <w:r>
        <w:rPr>
          <w:sz w:val="24"/>
          <w:szCs w:val="24"/>
        </w:rPr>
        <w:t>Английский язык 2-4 классы, Москва, «Просвещение», 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rPr>
          <w:sz w:val="24"/>
          <w:szCs w:val="24"/>
        </w:rPr>
      </w:pPr>
      <w:r>
        <w:rPr>
          <w:sz w:val="24"/>
          <w:szCs w:val="24"/>
        </w:rPr>
        <w:t>«Примерные программы по учебным предметам». Начальная школа. Часть 2, Москва, «Просвещение», 2011.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544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850" w:right="1701" w:gutter="0" w:header="0" w:top="1134" w:footer="709" w:bottom="1134"/>
      <w:pgNumType w:start="3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ind w:right="360" w:hanging="0"/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ind w:right="360" w:hanging="0"/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ind w:right="360" w:hanging="0"/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cs="Times New Roman"/>
      <w:kern w:val="2"/>
    </w:rPr>
  </w:style>
  <w:style w:type="character" w:styleId="Style17">
    <w:name w:val="Нижний колонтитул Знак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9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en-US"/>
    </w:rPr>
  </w:style>
  <w:style w:type="character" w:styleId="Style20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Arial" w:hAnsi="Arial" w:cs="Arial"/>
      <w:b/>
      <w:bCs/>
      <w:kern w:val="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4">
    <w:name w:val="Новый"/>
    <w:basedOn w:val="Normal"/>
    <w:qFormat/>
    <w:pPr>
      <w:widowControl/>
      <w:overflowPunct w:val="true"/>
      <w:autoSpaceDE w:val="true"/>
      <w:spacing w:lineRule="auto" w:line="360"/>
      <w:ind w:firstLine="454"/>
      <w:jc w:val="both"/>
    </w:pPr>
    <w:rPr>
      <w:kern w:val="0"/>
      <w:sz w:val="28"/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25">
    <w:name w:val="ААА"/>
    <w:basedOn w:val="Normal"/>
    <w:qFormat/>
    <w:pPr>
      <w:widowControl/>
      <w:overflowPunct w:val="true"/>
      <w:autoSpaceDE w:val="true"/>
      <w:spacing w:lineRule="auto" w:line="360"/>
      <w:ind w:firstLine="454"/>
      <w:jc w:val="both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уллит"/>
    <w:basedOn w:val="Normal"/>
    <w:qFormat/>
    <w:pPr>
      <w:widowControl/>
      <w:overflowPunct w:val="tru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0"/>
      <w:sz w:val="21"/>
      <w:szCs w:val="21"/>
      <w:lang w:val="en-US"/>
    </w:rPr>
  </w:style>
  <w:style w:type="paragraph" w:styleId="Style29">
    <w:name w:val="Основной"/>
    <w:basedOn w:val="Normal"/>
    <w:qFormat/>
    <w:pPr>
      <w:widowControl/>
      <w:overflowPunct w:val="tru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kern w:val="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widowControl/>
      <w:overflowPunct w:val="tru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kern w:val="0"/>
      <w:sz w:val="23"/>
      <w:szCs w:val="23"/>
    </w:rPr>
  </w:style>
  <w:style w:type="paragraph" w:styleId="Style30">
    <w:name w:val="Курсив"/>
    <w:basedOn w:val="Style29"/>
    <w:qFormat/>
    <w:pPr/>
    <w:rPr>
      <w:i/>
      <w:iCs/>
    </w:rPr>
  </w:style>
  <w:style w:type="paragraph" w:styleId="Style31">
    <w:name w:val="Буллит Курсив"/>
    <w:basedOn w:val="Style28"/>
    <w:qFormat/>
    <w:pPr/>
    <w:rPr>
      <w:i/>
      <w:iCs/>
    </w:rPr>
  </w:style>
  <w:style w:type="paragraph" w:styleId="Style32">
    <w:name w:val="Шапка"/>
    <w:basedOn w:val="Normal"/>
    <w:qFormat/>
    <w:pPr>
      <w:widowControl/>
      <w:tabs>
        <w:tab w:val="clear" w:pos="708"/>
        <w:tab w:val="left" w:pos="4500" w:leader="none"/>
        <w:tab w:val="left" w:pos="9180" w:leader="none"/>
        <w:tab w:val="left" w:pos="9360" w:leader="none"/>
      </w:tabs>
      <w:overflowPunct w:val="true"/>
      <w:spacing w:lineRule="atLeast" w:line="194"/>
      <w:jc w:val="center"/>
      <w:textAlignment w:val="center"/>
    </w:pPr>
    <w:rPr>
      <w:rFonts w:ascii="NewtonCSanPin;Times New Roman" w:hAnsi="NewtonCSanPin;Times New Roman" w:cs="NewtonCSanPin;Times New Roman"/>
      <w:b/>
      <w:bCs/>
      <w:color w:val="000000"/>
      <w:kern w:val="0"/>
      <w:sz w:val="19"/>
      <w:szCs w:val="19"/>
      <w:lang w:val="en-US"/>
    </w:rPr>
  </w:style>
  <w:style w:type="paragraph" w:styleId="Style33">
    <w:name w:val="Подзаг"/>
    <w:basedOn w:val="Style29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widowControl/>
      <w:numPr>
        <w:ilvl w:val="0"/>
        <w:numId w:val="1"/>
      </w:numPr>
      <w:overflowPunct w:val="true"/>
      <w:autoSpaceDE w:val="true"/>
      <w:spacing w:lineRule="auto" w:line="360" w:before="0" w:after="0"/>
      <w:contextualSpacing/>
      <w:jc w:val="both"/>
      <w:outlineLvl w:val="1"/>
    </w:pPr>
    <w:rPr>
      <w:kern w:val="0"/>
      <w:sz w:val="28"/>
      <w:szCs w:val="24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720"/>
    </w:pPr>
    <w:rPr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6:00Z</dcterms:created>
  <dc:creator>1</dc:creator>
  <dc:description/>
  <cp:keywords/>
  <dc:language>en-US</dc:language>
  <cp:lastModifiedBy>User</cp:lastModifiedBy>
  <cp:lastPrinted>2014-02-10T20:25:00Z</cp:lastPrinted>
  <dcterms:modified xsi:type="dcterms:W3CDTF">2017-06-01T06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