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 5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овского района Санкт-Петербур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тверждено на заседании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_» _ 20  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иректор ГБОУ школы №594 Агафонова Н.В.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» ________ 20  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sz w:val="40"/>
        </w:rPr>
        <w:t>по предмету английский язык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для 4 класса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учителя высшей категории</w:t>
      </w:r>
    </w:p>
    <w:p>
      <w:pPr>
        <w:pStyle w:val="Normal"/>
        <w:jc w:val="center"/>
        <w:rPr>
          <w:sz w:val="28"/>
        </w:rPr>
      </w:pPr>
      <w:r>
        <w:rPr>
          <w:b/>
          <w:color w:val="FF0000"/>
          <w:sz w:val="40"/>
        </w:rPr>
        <w:t>Грибовой Е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-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авторской программы по английскому языку Н.И. Быковой, М.Д. Поспеловой «Программы общеобразовательных учреждений» Английский язык. Английский язык. 2-4 классы, Москва, «Просвещение», 2010.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лностью соответствует содержанию и структуре учебника и методических рекомендаций, реализующих указанную авторскую программу. Свой выбор мы остановили на данном учебном комплекте, так как он отлично зарекомендовал себя в школьной практике, доступно излагает теоритический материал, предлагает разнообразный, интересный тренировочный и проверочный материал для формирования предметных и метапредметных УУД, что позволяет достигать хороших образовательных результатов.</w:t>
      </w:r>
    </w:p>
    <w:p>
      <w:pPr>
        <w:pStyle w:val="Normal"/>
        <w:ind w:right="142" w:firstLine="709"/>
        <w:jc w:val="both"/>
        <w:rPr/>
      </w:pPr>
      <w:r>
        <w:rPr>
          <w:sz w:val="24"/>
          <w:szCs w:val="24"/>
        </w:rPr>
        <w:t>Цели, задачи и результаты изучения английского языка в 4 классе сформулированы в авторской программе и являются ориентиром в нашей работе.</w:t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ind w:righ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изучение английского языка в 4 классе средней школы отводится 2 часа в неделю. Программа рассчитана на 68 часов (34 учебные недели), что соответствует учебному плану школ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before="0" w:after="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71"/>
        <w:gridCol w:w="10"/>
        <w:gridCol w:w="703"/>
        <w:gridCol w:w="1559"/>
        <w:gridCol w:w="8"/>
        <w:gridCol w:w="2126"/>
        <w:gridCol w:w="2408"/>
        <w:gridCol w:w="2409"/>
        <w:gridCol w:w="2832"/>
        <w:gridCol w:w="6"/>
        <w:gridCol w:w="212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а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лемы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соответствии с ФГОС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УУ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водный модуль.   Тема: «Снова в школу»    2 ча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фраз приветствия и знакомства.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sz w:val="24"/>
                <w:szCs w:val="24"/>
              </w:rPr>
              <w:t xml:space="preserve">Как поприветствовать одноклассников и учителя? Как познакомиться с новыми учениками? Как провести опрос и узнать, что умеют делать одноклассники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и воспроизведение песни; чтение и воспроизведение диалога в ситуации бытового общения (приветствие, знакомство); составление вопросов и проведение опроса среди одноклассников; заполнение таблицы по результатам опроса; коллективное обсуждение результатов опроса.</w:t>
            </w:r>
          </w:p>
          <w:p>
            <w:pPr>
              <w:pStyle w:val="Normal"/>
              <w:ind w:lef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етствовать друг друга и учителя, знакомиться с новыми одноклассниками, воспринимать на слух и воспроизводить текст песни, распознавать и употреблять в речи изученные лексические единицы (далее – «ЛЕ»)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oin, feel, hope, remember; Nice to see you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5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ck together, sam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ти элементарный этикетный диалог в ситуации бытового общения (приветствие, знакомство), задавать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/>
            </w:pPr>
            <w:r>
              <w:rPr>
                <w:sz w:val="24"/>
                <w:szCs w:val="24"/>
              </w:rPr>
              <w:t>Повторение лексики по темам «Игрушки», «Школьные принадлежности», «Семья», «Еда», «Мебель», «Животные», «Цвета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оставить диалог по данному образцу и разыграть его? Как рассказать о том, что лежит у тебя в рюкзаке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лексики по ранее изученным темам (индивидуально, в парах и мини-группах); прослушивание и чтение диалога; составление диалога по образцу; повторение конструкции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>; чтение с извлечением информ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ссказать о содержимом своего рюкзака, используя конструкцию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>, воспринимать на слух текст аудиозаписи и употреблять в речи изученные ЛЕ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, CD, aeroplane, musical box, doll, ball, train, age, class, phone number, triangle, circle, subject; What’s your surname? How old is he? What’s his phone number?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5" w:hanging="0"/>
              <w:rPr/>
            </w:pPr>
            <w:r>
              <w:rPr>
                <w:sz w:val="24"/>
                <w:szCs w:val="24"/>
                <w:lang w:val="en-US"/>
              </w:rPr>
              <w:t>activity, library card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элементарный этикетный диалог в ситуации бытового общения, адекватно использовать речевые средства для решения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действовать по образцу при выполнении упражн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, навыков переноса знаний в новую ситуацию.</w:t>
            </w:r>
          </w:p>
        </w:tc>
      </w:tr>
      <w:tr>
        <w:trPr>
          <w:trHeight w:val="425" w:hRule="atLeast"/>
        </w:trPr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Модуль 1.     Тема: «Семья и друзья»     8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.1. Описание внешност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просить и рассказать о внешности и характере? Как работать с сюжетным диалогом? Как извлекать информацию из прочитанного текст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построения и реализации новых знаний: знакомство с новыми ЛЕ; чтение и воспроизведение диалога; самостоятельное выполнение заданий с целью контроля понимания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спрашивать и отвечать на вопросы о внешности и характере; уметь воспринимать на слух и читать вслух текст сюжетного диалога, соблюдая правила чтения и интонацию; находить в тексте необходимую информацию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  <w:lang w:val="en-US"/>
              </w:rPr>
              <w:t xml:space="preserve">tall, short, slim, fair /dark hair, funny, kind, friendly, uncle, aunt, cousin, vet; 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at does Uncle Harry look like? He’s tall and slim and he’s got fair hair; What’s he like? 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’s very funny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, развитие навыков сотрудничества со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.2. Предлоги места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сказать о том, какие предметы есть в комнате и где они находятся? Как догадаться по описанию, о каком предмете идет речь? Как читать буквы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в сочетании с буквой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построения и реализации новых знаний: знакомство с новыми ЛЕ; знакомство с правилами чтения бук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</w:rPr>
              <w:t xml:space="preserve">Научиться называть некоторые предметы повседневного обихода и говорить, где они находятся, читать буквосочетания </w:t>
            </w:r>
            <w:r>
              <w:rPr>
                <w:i/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o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s, watch, hairbrush,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oller blades, gloves, 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eys, mobile phone, 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era, guitar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elm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porty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rPr/>
            </w:pPr>
            <w:r>
              <w:rPr>
                <w:sz w:val="24"/>
                <w:szCs w:val="24"/>
              </w:rPr>
              <w:t>§1.3. Настоящее продолженное время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том, что делают люди в данный момент? Как написать рассказ о своем друг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структурирования и систематизации изучаемого материала: тренировка употребления изученных ЛЕ, повторение правил образования настоящего продолженного времени, коллективная беседа по содержанию текста, подготовка к написанию рассказа о своем друг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виды увлечений и активного отдыха, распознавать и употреблять настоящее продолженное время, рассказывать на элементарном уровне о своем друге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iing, sailing, skating,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ying the violin, surfing, diving, plump, best friend; What’s William doing? He’s skiing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 речи изученные ЛЕ в соответствии с ситуацией общения, понимать содержание прочитанного текста, строить монологическое высказыва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ое высказывание в соответствии с задачей коммун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, развитие этических чувств, эмоционально-нравственной отзывчивост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rPr/>
            </w:pPr>
            <w:r>
              <w:rPr>
                <w:sz w:val="24"/>
                <w:szCs w:val="24"/>
              </w:rPr>
              <w:t>§1.4. Тема: Числительные 30 – 100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читать от 30 до 100? Какие звукоподражательные слова обозначают различные действия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построения и реализации новых знаний: знакомство с новыми ЛЕ; прослушивание и воспроизведение песни, знакомство с звукоподражательными словами, составление рифмов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числа от 30 до 100, уметь воспринимать на слух и воспроизводить текст песни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  <w:lang w:val="en-US"/>
              </w:rPr>
              <w:t>thirty, forty, fifty, sixty, seventy, eighty, ninety, a hundred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  <w:lang w:val="en-US"/>
              </w:rPr>
              <w:t>crew, stick together, glue, sound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действовать по образцу при выполнении упражнений и составлении высказыва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, развитие навыков сотрудничества со взрослыми и сверстниками, творческих способносте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5. </w:t>
            </w:r>
          </w:p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olden, curls, wood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  <w:lang w:val="en-US"/>
              </w:rPr>
              <w:t>worry, in a hurry, on my way to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6. </w:t>
            </w:r>
          </w:p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траны изучаемого языка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зываются столицы англоговорящих стран? Какие самые большие города России? Как работать с текстами познавательного характера? Как выполнить проектную работу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/>
            </w:pPr>
            <w:r>
              <w:rPr>
                <w:sz w:val="24"/>
                <w:szCs w:val="24"/>
                <w:lang w:val="en-US"/>
              </w:rPr>
              <w:t>capital city, famous,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atre, museum, street,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lative, town, village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llionaire, church, sight,</w:t>
            </w:r>
            <w:r>
              <w:rPr>
                <w:sz w:val="24"/>
                <w:szCs w:val="24"/>
              </w:rPr>
              <w:t xml:space="preserve"> monument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.7.</w:t>
            </w:r>
          </w:p>
          <w:p>
            <w:pPr>
              <w:pStyle w:val="Normal"/>
              <w:ind w:left="-107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ind w:left="-107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знаю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1 по  теме «Я и мои друзья», настоящее продолженное время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41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одуль 2.     Тема: «Рабочий день»      8 часов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§2.1. Различные учреждения и их местоположение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называются различные учреждения? Как спросить и рассказать об их местоположении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Знакомство с новыми ЛЕ, чтение и воспроизведение мини-диалога, прослушивание и чтение текста диалога, самостоятельное выполнение заданий на проверку понимания прочитанного текс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учреждения, спрашивать и говорить, где они находятся, уметь воспринимать на слух и читать текст диалога, находить в тексте необходимую информ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 xml:space="preserve">station, garage, cafe,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theatre, baker’s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spital;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xcuse me, where’s the Animal Hospital? </w:t>
            </w:r>
            <w:r>
              <w:rPr>
                <w:sz w:val="24"/>
                <w:szCs w:val="24"/>
              </w:rPr>
              <w:t>It’s in Bridge Street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tain, injection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.2. Профессии, наречия частотност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зываютс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z w:val="24"/>
                <w:szCs w:val="24"/>
                <w:lang w:val="en-US"/>
              </w:rPr>
              <w:t xml:space="preserve">? </w:t>
            </w:r>
            <w:r>
              <w:rPr>
                <w:sz w:val="24"/>
                <w:szCs w:val="24"/>
              </w:rPr>
              <w:t>Как употребляются наречия частотност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тренировка их употребления, выполнений заданий в учебнике и рабочей тет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профессии, распознавать и употреблять в речи изученные ЛЕ и грамматические явления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ke/baker/baker’s,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ngrocer/greengrocer’s, mechanic, post,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n/post office, waiter,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rse, clean your room,</w:t>
            </w:r>
          </w:p>
          <w:p>
            <w:pPr>
              <w:pStyle w:val="Normal"/>
              <w:ind w:left="-106" w:right="-110" w:hanging="0"/>
              <w:rPr/>
            </w:pPr>
            <w:r>
              <w:rPr>
                <w:sz w:val="24"/>
                <w:szCs w:val="24"/>
                <w:lang w:val="en-US"/>
              </w:rPr>
              <w:t>play sports, go shop,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ing, wash the dishes, 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how) often,</w:t>
            </w:r>
          </w:p>
          <w:p>
            <w:pPr>
              <w:pStyle w:val="Normal"/>
              <w:ind w:left="-106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ways, usually, sometimes, never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3.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орта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 видами спорта и как часто занимаются дети? Как спросить и сказать, который час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составление ответов на вопрос «Который час?», чтение текста и выбор правильной грамматической формы, высказывания о занятиях человека по картин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говорить о занятиях спортом, вести этикетный диалог в ситуациях бытового общения, называть время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centre, volleyball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adminton, (table) tennis, baseball, hockey;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at time is it? It’s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quarter past/to… </w:t>
            </w:r>
            <w:r>
              <w:rPr>
                <w:sz w:val="24"/>
                <w:szCs w:val="24"/>
              </w:rPr>
              <w:t>It’s half past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overflowPunct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overflowPunct w:val="false"/>
              <w:ind w:right="-18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.4. Названия профессий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казать о том, что нужно / не нужно делать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употребления конструкции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don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слушивание и воспроизведение текста песни, выполнение задания проблемного характера на основе прочитанного текста, чтение комикс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конструкцию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don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v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спринимать на слух и воспроизводить текст песни, находить в тексте нужную информацию.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ite, police officer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tor, postcard, week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y, meal, parcel, whistle, wait, bring, hour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полнять логические действия сравнения, анализа, установления аналог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, развитие навыков сотрудничества со взрослыми и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5.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rridg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ughty, break the rule, pot, return, outside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.6. Проект- какие профессии выбирают российские дет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ходит типичный день американских школьников? Кем мечтают стать российские школьник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 called, project, canteen, teacher, doctor, uniform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 a while, job, dream, astronaut, planet, spaceship, scientis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знаю»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2 по  теме «Рабочий день», наречия частотност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3.   Тема: «Вкусные угощения»  8 часо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1" w:hanging="0"/>
              <w:rPr/>
            </w:pPr>
            <w:r>
              <w:rPr>
                <w:sz w:val="24"/>
                <w:szCs w:val="24"/>
              </w:rPr>
              <w:t>§3.1. Продукты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некоторые продукты питания? Как попросить что-либо за столо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новыми ЛЕ; тренировка их употребления, прослушивание и чтение текста диалога, самостоятельное выполнение заданий на проверку понимания текс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продукты питания, вести беседу за столом, уметь воспринимать на слух и читать сюжетный диалог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asty, treat, lemon,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ans, mango, butter,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 xml:space="preserve">coconut, flour, pineapple, olive oil, sugar, salt, pepper, tomato, your turn, need, half, cup, put; Can you pass me the lemon, please? Sure.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ere you are!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How many?, make sur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2. 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бозначающие количество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просить и сказать о  количестве продуктов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итать букву </w:t>
            </w: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в разных словах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употребления слов </w:t>
            </w:r>
            <w:r>
              <w:rPr>
                <w:i/>
                <w:sz w:val="24"/>
                <w:szCs w:val="24"/>
                <w:lang w:val="en-US"/>
              </w:rPr>
              <w:t>much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many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>; коллективное выполнение задания, развивающего внимание и память, знакомство с правилами чтения бук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Научиться употреблять слова </w:t>
            </w:r>
            <w:r>
              <w:rPr>
                <w:i/>
                <w:sz w:val="24"/>
                <w:szCs w:val="24"/>
                <w:lang w:val="en-US"/>
              </w:rPr>
              <w:t>much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many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 xml:space="preserve">, читать букву </w:t>
            </w: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в разных словах, распознавать изученные ЛЕ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ny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?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N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ny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H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ch</w:t>
            </w: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?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N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ch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ов учебной деятельности, личностного смысла учения, ориентации на понимание причин успеха в учебной деятельност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§3.3. 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бозначающие количество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емкости для хранения продуктов? Как попросить продукты в магазине?  Как составить вопросы для викторины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воспроизведение диалога в ситуации бытового общения (в магазине), самостоятельная работа по вопросам викторины, составление собственных вопрос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виды емкостей, знать элементарные фразы для осуществления покупок в магазине, уметь задавать вопросы по теме «Продукты»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 xml:space="preserve">packet, bar, kilo, loaf, jar, carton, bottle, tin,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ench fries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pound, pence,barbecue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kies.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 в ситуации бытового общ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, овладение начальными навыками адаптации в динамично меняющейся ситуац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.4. Модальный глагол «мочь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попросить / дать разрешение сделать что-либо? Как распределить продукты по категориям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в речи глагола «</w:t>
            </w:r>
            <w:r>
              <w:rPr>
                <w:i/>
                <w:sz w:val="24"/>
                <w:szCs w:val="24"/>
                <w:lang w:val="en-US"/>
              </w:rPr>
              <w:t>may</w:t>
            </w:r>
            <w:r>
              <w:rPr>
                <w:sz w:val="24"/>
                <w:szCs w:val="24"/>
              </w:rPr>
              <w:t xml:space="preserve">», прослушивание и воспроизведение песни, распределение различных продуктов по категория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модальный глагол «</w:t>
            </w:r>
            <w:r>
              <w:rPr>
                <w:i/>
                <w:sz w:val="24"/>
                <w:szCs w:val="24"/>
                <w:lang w:val="en-US"/>
              </w:rPr>
              <w:t>may</w:t>
            </w:r>
            <w:r>
              <w:rPr>
                <w:sz w:val="24"/>
                <w:szCs w:val="24"/>
              </w:rPr>
              <w:t>», познакомиться с названиями некоторых продуктов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ay/may not, dairy, meat, fruit, vegetables, hungry, hate, fast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taste, sushi, paella, all over the world, yogurt, onion, beef, lamb, cherry, snack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их действий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уществлять генерализацию и выведение общности для ряда объектов на основе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, развитие навыков сотрудничества со взрослыми и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5. 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ck, luck, inside, have a look, horrid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 популярных русских лакомствах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радиционные блюда едят англичане на десерт? Какие мучные изделия популярны в Росси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udding, dessert, evening meal, flour, sugar, butter, dinner, traditional, oil, water, salt, flavour, popular, cheap, hiking, treat,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ime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agel, simple, ingredients,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’s for pudding?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would you like for your tea?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знаю».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 теме «Вкусные угощения», исчисляемые и неисчисляемые существительные, модальный глагол «мочь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4.    Тема: «В зоопарке»     8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. Животные в зоопарке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их животных можно увидеть в зоопарке? Как сказать о том, что делают животные в зоопарке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прослушивание и чтение текста сюжетного диалога, выполнение задание на понимание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говорить о том, что делают животные в зоопарке, уметь воспринимать на слух и читать вслух сюжетный диалог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iraffe, monkey, dolphin, seal, lazy, lizard, whale, hippo, crocodile, lunchtime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/>
            </w:pPr>
            <w:r>
              <w:rPr>
                <w:sz w:val="24"/>
                <w:szCs w:val="24"/>
                <w:lang w:val="en-US"/>
              </w:rPr>
              <w:t>on its own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, основ экологической культуры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4.2. Сопоставление простого настоящего и длительного времен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казать о том, что делают животные в зоопарке каждый день и в настоящий момент? Как читать буквосочетание </w:t>
            </w:r>
            <w:r>
              <w:rPr>
                <w:i/>
                <w:sz w:val="24"/>
                <w:szCs w:val="24"/>
              </w:rPr>
              <w:t>оо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лексическим и грамматическим материалом, знакомство с правилами чтения буквосочетаний,  выполнение заданий в учебни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>
                <w:sz w:val="24"/>
                <w:szCs w:val="24"/>
              </w:rPr>
              <w:t xml:space="preserve">Уметь употреблять в речи простое настоящее и длительное время, научиться читать буквосочетание </w:t>
            </w:r>
            <w:r>
              <w:rPr>
                <w:i/>
                <w:sz w:val="24"/>
                <w:szCs w:val="24"/>
              </w:rPr>
              <w:t>оо</w:t>
            </w:r>
            <w:r>
              <w:rPr>
                <w:sz w:val="24"/>
                <w:szCs w:val="24"/>
              </w:rPr>
              <w:t>, соблюдать правильное ударение в словах и фразах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kery book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ов учебной деятельности, личностного смысла учения, овладение начальными навыками адаптации в динамично меняющейся ситуац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4" w:hanging="0"/>
              <w:rPr/>
            </w:pPr>
            <w:r>
              <w:rPr>
                <w:sz w:val="24"/>
                <w:szCs w:val="24"/>
              </w:rPr>
              <w:t>§4.3. Сравнитель-ная степень прилагатель-ных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месяцы? Как сравнивать животных? Как восстановить текст с помощью данных фраз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и ЛЕ и грамматическим материалом, тренировка употребления сравнительной степени прилагательных, восстановление текста с помощью данных фраз, дополнение стихотворения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месяцы, употреблять прилагательные в сравнительной степени, находить в тексте необходимую информ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nuary, February,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rch, April, May, June, July, August, September, October, November, December, warm, amazing, journey, mammal, ticket, passport, suitcase, Whales are bigger than dolphins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whale of a time, look,</w:t>
            </w:r>
          </w:p>
          <w:p>
            <w:pPr>
              <w:pStyle w:val="Normal"/>
              <w:ind w:left="-103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phant seal, cuckoo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и сравнивать предметы, понимать содержание прочитанного текст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полнять логические действия сравнения, анализа, установления аналог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§4.4. Модальный глагол «должен».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казать, что можно / нельзя делать? Как распределить животных по категориям и рассказать о них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глаголом </w:t>
            </w:r>
            <w:r>
              <w:rPr>
                <w:i/>
                <w:sz w:val="24"/>
                <w:szCs w:val="24"/>
                <w:lang w:val="en-US"/>
              </w:rPr>
              <w:t>must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mustn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тренировка употребления в речи изученных модальных глаголов, прослушивание и воспроизведение песни, распределение животных по категори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модальный глагол </w:t>
            </w:r>
            <w:r>
              <w:rPr>
                <w:i/>
                <w:sz w:val="24"/>
                <w:szCs w:val="24"/>
                <w:lang w:val="en-US"/>
              </w:rPr>
              <w:t>must</w:t>
            </w:r>
            <w:r>
              <w:rPr>
                <w:i/>
                <w:sz w:val="24"/>
                <w:szCs w:val="24"/>
              </w:rPr>
              <w:t xml:space="preserve"> / </w:t>
            </w:r>
            <w:r>
              <w:rPr>
                <w:i/>
                <w:sz w:val="24"/>
                <w:szCs w:val="24"/>
                <w:lang w:val="en-US"/>
              </w:rPr>
              <w:t>mustn</w:t>
            </w:r>
            <w:r>
              <w:rPr>
                <w:i/>
                <w:sz w:val="24"/>
                <w:szCs w:val="24"/>
              </w:rPr>
              <w:t>’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уметь употреблять изученные модальные глаголы, воспринимать на слух и воспроизводить текст песни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les; You must feed the dogs every day; You mustn’t  feed the animals at the Zoo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ed, rubbish, bin, herbivore, carnivore, omnivore, pants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ечь для регуляции своих действий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06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уществлять генерализацию и выведение общности для ряда объектов на основе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 и формирование личностного смысла учения,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5. </w:t>
            </w:r>
          </w:p>
          <w:p>
            <w:pPr>
              <w:pStyle w:val="Normal"/>
              <w:ind w:lef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t, breakfast, tasty, fall, I like it nice and hot!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ats, at all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 в Великобритании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зднуют Новый год в Великобритании? Как написать новогодние обещания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прослушивание и воспроизведение песни, написание новогодних обещаний по образц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традициями празднования Нового года в Великобритании, уметь распознавать в речи изученные ЛЕ и грамматические явления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solution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4.7. Заповедники России. Проект «Помоги животным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животные живут в заповедниках? Как люди могут помочь животным? Как работать с текстами познавательного характер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ala, kangaroo, emu, forest, picnic, river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ug, fun-loving, save, </w:t>
            </w:r>
          </w:p>
          <w:p>
            <w:pPr>
              <w:pStyle w:val="Normal"/>
              <w:ind w:left="-10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erve, national park,</w:t>
            </w:r>
          </w:p>
          <w:p>
            <w:pPr>
              <w:pStyle w:val="Normal"/>
              <w:ind w:left="-10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son, adopt, donate, raise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8. </w:t>
            </w:r>
          </w:p>
          <w:p>
            <w:pPr>
              <w:pStyle w:val="Normal"/>
              <w:ind w:left="-98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ind w:left="-98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знаю».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№ 4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 теме «В зоопарке», простое настоящее  и настоящее длительное время, степени сравнения прилагательных, глагол «должен»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51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5.    Тема: «Где ты был вчера?»     8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0" w:hanging="0"/>
              <w:rPr/>
            </w:pPr>
            <w:r>
              <w:rPr>
                <w:sz w:val="24"/>
                <w:szCs w:val="24"/>
              </w:rPr>
              <w:t>§5.1. Порядковые числ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казать о том, какой по счету предмет? Как работать с сюжетным диалогом? Как извлекать информацию из прочитанного текст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прослушивание и чтение текста сюжетного диалога, выполнение задание на понимание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порядковые числительные, уметь воспринимать на слух и читать сюжетный диалог, соблюдая правила чтения и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st, second, third,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urth, fifth, eleventh,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welfth, twentieth, delicious, sixteenth, know; That looks delicious!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, развитие навыков сотрудничества со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5.2. Простое прошедше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сказать о событиях, произошедших в прошлом? Как тренировать навыки аудирования и произношения? Как читать букву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перед буквами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употребления глагола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в простом прошедшем времени, самостоятельное выполнение заданий на основе прослушанной аудиозаписи, знакомство с правилами чтения бук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глагол 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в простом прошедшем времени, читать букву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перед буквами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произносить и различать на слух звуки английского языка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4"/>
                <w:szCs w:val="24"/>
                <w:lang w:val="en-US"/>
              </w:rPr>
              <w:t>yesterday, ago, last, was/wer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ов учебной деятельности, личностного смысла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.3. </w:t>
            </w:r>
          </w:p>
          <w:p>
            <w:pPr>
              <w:pStyle w:val="Normal"/>
              <w:ind w:left="-97" w:hanging="0"/>
              <w:rPr/>
            </w:pPr>
            <w:r>
              <w:rPr>
                <w:sz w:val="24"/>
                <w:szCs w:val="24"/>
              </w:rPr>
              <w:t>Настроение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сказать о своих чувствах и настроении? Как восстановить содержание текста при помощи иллюстраций? Как описать сюжетную картинку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чтение текста и восстановление его содержания с помощью иллюстраций, описание сюжетной картин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говорить о своих чувствах и настроении, уметь находить в тексте нужную информацию, описывать сюжетную картинку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d, bored, angry,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cared, tired, hungry, 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ing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iting, dancer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онятные для партнера высказывания с учетом того, что он знает, а что – не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/>
            </w:pPr>
            <w:r>
              <w:rPr>
                <w:sz w:val="24"/>
                <w:szCs w:val="24"/>
              </w:rPr>
              <w:t>пользоваться наглядными средствами предъявления языкового материала, строить логическое рассуждени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личностного смысла учения, овладение начальными навыками адаптации в динамично меняющейся ситуац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/>
            </w:pPr>
            <w:r>
              <w:rPr>
                <w:sz w:val="24"/>
                <w:szCs w:val="24"/>
              </w:rPr>
              <w:t xml:space="preserve">§5.4. Название да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казать о том, когда произошло событие? Как сделать и подписать открытку к какому-либо торжеству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дат, прослушивание и воспроизведение песни, чтение комиксов, написание пожеланий и поздравл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даты, уметь воспринимать на слух и воспроизводить текст песни, писать поздравления и пожелания с опорой на образец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o, last, yesterday,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eam, wish, hate, scary films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endar, a funny sight, occasion, wish;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gratulations!; BonVoyage!; programm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формирование личностного смысла учения, развитие этических чувст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/>
            </w:pPr>
            <w:r>
              <w:rPr>
                <w:sz w:val="24"/>
                <w:szCs w:val="24"/>
              </w:rPr>
              <w:t>§5.5. Тема:  Сказка «Голдилокс и 3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nd, sleep, sweet dream, cream, soft, for a while, stay, smile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ver mind...!; upstairs, in no tim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5.6. Праздн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 Великобритании дети отмечают свой день рождения? Как празднуют День города в России? Как работать с текстами познавательного характер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, card, begin, balloon, candle, birthday party/wish, birthday boy/girl, home town, flags, competition, fireworks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low out, decoration, celebration, parade, carnival, street performer, concer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знаю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5 по  теме «Где ты был вчера?», простое прошедше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ind w:lef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6.    Тема: «Расскажи сказку»     8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азка «Заяц и черепах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спользовать художественный текст для ознакомления с новым грамматическим явлением? Как извлекать информацию из прочитанного текст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sz w:val="24"/>
                <w:szCs w:val="24"/>
              </w:rPr>
              <w:t xml:space="preserve">Прослушивание и чтение сказки, выполнение заданий на проверку понимания текста, знакомство с образованием простого прошедшего времени (правильные глаголы)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образованием простого прошедшего времени (правильные глаголы), уметь воспринимать на слух и читать вслух сказку, находить в тексте нужную информацию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st, hare, slow, tortoise, laugh at, tired of, race, next, soon, rest, pass, finish line, winner, keep on, cross; Once upon a time… 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morrow, forward, ahead of, suddenly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эмоционально-нравственной отзывчивост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6.2. Правильные глаголы в простом прошедшем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казать о том, что ты делал вчера? Как применять изученное грамматическое правило в речи? Как читать окончание –</w:t>
            </w:r>
            <w:r>
              <w:rPr>
                <w:i/>
                <w:sz w:val="24"/>
                <w:szCs w:val="24"/>
                <w:lang w:val="en-US"/>
              </w:rPr>
              <w:t>e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правильных глаголов в прошедшем времен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правильных глаголов в простом прошедшем времени, знакомство с правилами чтения окончания глагол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правильные глаголы в простом прошедшем времени, читать окончание глаголов     –</w:t>
            </w:r>
            <w:r>
              <w:rPr>
                <w:i/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>, распознавать и употреблять в речи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полнять логические действия сравнения, анализа, установки аналогий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6.3. Простое прошедше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ить вопрос в прошедшем времени? Как дать краткий ответ на вопрос? Как восстановить содержание текста при помощи иллюстраций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rPr/>
            </w:pPr>
            <w:r>
              <w:rPr>
                <w:sz w:val="24"/>
                <w:szCs w:val="24"/>
              </w:rPr>
              <w:t xml:space="preserve">Знакомство с образованием вопросительной и отрицательной форм прошедшего времени, восстановление содержания текста с помощь иллюстраций.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вопросительную и отрицательную форму прошедшего времени, восстанавливать содержание текста с опорой на иллюстрации, писать рассказ по шаблон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ridge, shout, catch;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d Lulu dance with the prince? Yes, she did!;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ey didn’t watch a film last night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nce, beanstalk, pick up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, строить монологическое высказыва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left="35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35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формирование личностного смысла учения, развитие навыков сотрудничества  со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6.4. Простое прошедшее время. Да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ставить высказывание, используя информацию, данную в таблице? Как тренировать навыки аудирования? Как называть год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выполнение задания га основе аудиозаписи, прослушивание и воспроизведение песни, знакомство с историческими событиями и соотнесение их с да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год, уметь понимать на слух содержание небольших текстов в аудиозаписи, воспроизводить текст песни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udy, bark, busy, kitten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stery, saxophone, bumblebee, events, land, moon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уществлять поиск информации для выполнения учебных зада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формирование личностного смысла учения, уважения к мировой истории и культуре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.5. </w:t>
            </w:r>
          </w:p>
          <w:p>
            <w:pPr>
              <w:pStyle w:val="Normal"/>
              <w:ind w:lef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et’s…, porridge, not here, there, poor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e; It’s not fair!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6.6. Русские народные сказки. Проект о любимой сказ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явились традиционные английские и американские песни? Какие герои русских народных сказок наиболее популярны? Как работать с текстами познавательного характер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mb, follow, river, garden, angry, daughter, son, mother, brother lamb, follow, river, garden, angry,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ughter, son, mother, 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ther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leece, everywhere, 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idge, fall down, Viking, pull down, fairy tale, wolf, tsar, thief, gees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знаю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 теме «Расскажи сказку», простое прошедше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41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7.    Тема: «Памятные дни»    8 часов</w:t>
            </w:r>
          </w:p>
        </w:tc>
      </w:tr>
      <w:tr>
        <w:trPr>
          <w:trHeight w:val="45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/>
            </w:pPr>
            <w:r>
              <w:rPr>
                <w:sz w:val="24"/>
                <w:szCs w:val="24"/>
              </w:rPr>
              <w:t>§7.1. Неправильные глаголы в простом прошедшем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спользовать художественный текст для ознакомления с новым грамматическим явлением? Как извлекать информацию из прочитанного текст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 в ходе прослушивания стихотворения, тренировка употребления новой лексики в речи, прослушивание и чтение сюжетного диалога, выполнение задания на понимание прочитан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инимать на слух и читать стихотворение и сюжетный диалог, распознавать и употреблять в речи изученные ЛЕ.</w:t>
            </w:r>
          </w:p>
          <w:p>
            <w:pPr>
              <w:pStyle w:val="Normal"/>
              <w:ind w:lef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ая лексика: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useu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inosau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oncert, funfair, rid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/>
            </w:pPr>
            <w:r>
              <w:rPr>
                <w:sz w:val="24"/>
                <w:szCs w:val="24"/>
              </w:rPr>
              <w:t>§7.2. Неправильные глаголы в простом прошедшем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итать букву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в начале и в конце слова? Как тренировать произносительные навык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неправильных глаголов в прошедшем времени, трансформация предложений, знакомство с правилами чтения бук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rPr/>
            </w:pPr>
            <w:r>
              <w:rPr>
                <w:sz w:val="24"/>
                <w:szCs w:val="24"/>
              </w:rPr>
              <w:t xml:space="preserve">Научиться употреблять неправильные глаголы в прошедшем времени, читать букву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,  произносить и различать на слух звуки английского языка.</w:t>
            </w:r>
          </w:p>
          <w:p>
            <w:pPr>
              <w:pStyle w:val="Normal"/>
              <w:ind w:left="-106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ere did Phil go last weekend? He went to the concer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полнять логические действия сравнения, анализа, установки аналогий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раженной устойчивой учебно-познавательной мотивации уче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/>
            </w:pPr>
            <w:r>
              <w:rPr>
                <w:sz w:val="24"/>
                <w:szCs w:val="24"/>
              </w:rPr>
              <w:t>§7.3. Тема:  Превосходная степень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аз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к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ый</w:t>
            </w:r>
            <w:r>
              <w:rPr>
                <w:sz w:val="24"/>
                <w:szCs w:val="24"/>
                <w:lang w:val="en-US"/>
              </w:rPr>
              <w:t xml:space="preserve"> … ? </w:t>
            </w:r>
            <w:r>
              <w:rPr>
                <w:sz w:val="24"/>
                <w:szCs w:val="24"/>
              </w:rPr>
              <w:t xml:space="preserve">Как восстановить последовательность событий в тексте? Как написать рассказ о лучшем дне в году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неправильных глаголов в прошедшем времени, знакомство с превосходной степенью прилагательных, восстановление последовательности событий в тексте, подготовка к написанию рассказа о лучшем дне в г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неправильные глаголы в прошедшем времени, употреблять превосходную степень прилагательных, читать текст с полным пониманием прочитанного.</w:t>
            </w:r>
          </w:p>
          <w:p>
            <w:pPr>
              <w:pStyle w:val="Normal"/>
              <w:ind w:left="-106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ty, shy, strong, loud,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, fireworks; Who was the best student in the class?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и сравнивать людей и предметы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станавливать причинно-следственные связи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учебной деятельности, личностного смысла учения, овладение начальными навыками адаптации в динамично меняющейся ситуац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/>
            </w:pPr>
            <w:r>
              <w:rPr>
                <w:sz w:val="24"/>
                <w:szCs w:val="24"/>
              </w:rPr>
              <w:t>§7.4. Повторение неправильных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некоторые музыкальные инструменты? Как рассказать о своих чувствах, возникающих при прослушивании музык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употребления неправильных глаголов в прошедшем времени, прослушивание и воспроизведение песни, знакомство с названиями музыкальных инструмен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употреблять неправильные глаголы в прошедшем времени, познакомиться с названиями некоторых музыкальных инструментов, уметь воспроизводить текст песни.</w:t>
            </w:r>
          </w:p>
          <w:p>
            <w:pPr>
              <w:pStyle w:val="Normal"/>
              <w:ind w:left="-106" w:hanging="0"/>
              <w:rPr/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appy, sad, scared, celebrate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od, instrument, airport, safari, mountains, trophy,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m, trumpet, Valentine’s day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эффективного решения различных коммуникативных задач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5"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, развитие эстетических чувст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7.5. 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check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 the stairs, ev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7.6. </w:t>
            </w:r>
          </w:p>
          <w:p>
            <w:pPr>
              <w:pStyle w:val="Normal"/>
              <w:ind w:left="-10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парк в Великобрит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ие развлечения есть в тематическом парке в Великобритании? Как рассказать о памятных днях своей жизни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ide, young, pancake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me park, it’s worth it,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ller coaster, diploma,</w:t>
            </w:r>
          </w:p>
          <w:p>
            <w:pPr>
              <w:pStyle w:val="Normal"/>
              <w:ind w:left="-109" w:right="-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formance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7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знаю». Повторение изучен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7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ме «Памятные дни», простое прошедшее время, превосходная степень сравнения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8.    Тема: «Путешествие»     8 час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8.1. Название стран. Виды занятий на отдых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ются некоторые страны? Что можно делать на отдыхе? Как рассказать о планах на лето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чтение и воспроизведение диалога о планах на каникулы, прослушивание и чтение сюжетного диалога, выполнение задания на проверку понимания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страны, рассказывать о планах на каникулы, читать вслух текст сюжетного диалога, находить в тексте необходимую информацию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ce, Italy, Portugal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, Mexico, Poland, Spain, Turkey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 camping, go to the seaside/mountains/lake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говариваться о распределении ролей в совместной деятельности, осуществлять взаимный контроль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/>
            </w:pPr>
            <w:r>
              <w:rPr>
                <w:sz w:val="24"/>
                <w:szCs w:val="24"/>
              </w:rPr>
              <w:t>§8.2. Структура «собираться что-то сдела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ссказать о своих планах? Как применять изученное грамматическое правило в речи? Как читать слова с непроизносимыми согласными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речи конструкции «собираться что-то сделать», расспрос о планах на выходные, знакомство с правилами чтения непроизносимых соглас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спрашивать и говорить о планах на будущее, читать слова с непроизносимыми согласными, уметь произносить и различать на слух звуки английского языка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Wendy going to do on holiday? She’s going to go camping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overflowPunct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</w:t>
            </w:r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3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ознанно строить речевые высказывания в соответствии с задачами коммуникации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</w:rPr>
              <w:t>.</w:t>
            </w:r>
          </w:p>
          <w:p>
            <w:pPr>
              <w:pStyle w:val="Heading"/>
              <w:ind w:left="3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, овладение начальными навыками адаптации в динамично меняющейся ситуац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8.3. Предметы и одежда для отдыха. По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едметы нужны на отдыхе? Как спросить и рассказать о том, какая будет погода? Как написать другу письмо о своем отдых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, тренировка их употребления, чтение и воспроизведение диалога о предстоящей погоде, беседа по вопросам к тексту, подготовка к написанию письма друг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зывать некоторые предметы, необходимые на отдыхе, говорить о погоде, писать письмо другу о своем отдыхе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wimsuit, sunglasses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wimming trunks, jeans, boots, tent, flippers, sleeping bag, sunny, windy, cloudy, rainy, cold, hot; What will the weather be like in London tomorrow? It’ll be cloudy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элементарный этикетный диалог в ситуации бытового общения, понимать содержание прочитанного текст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, развитие навыков сотрудничества со сверст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/>
            </w:pPr>
            <w:r>
              <w:rPr>
                <w:sz w:val="24"/>
                <w:szCs w:val="24"/>
              </w:rPr>
              <w:t>§8.4. Тема:  Вопроситель-ны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задавать специальные вопросы и отвечать на них? Как восстановить диалог и разыграть его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вопросительных слов и тренировка их употребления в речи, прослушивание и воспроизведение песни, знакомство с национальными костюмами разных стр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вопросительные слова, уметь правильно употреблять их в речи, воспринимать на слух и воспроизводить текст песни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o, what, where, when,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, how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nshine, Japan, Scotland, India, costume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давать необходимую информацию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чебные действия в материализованной и умственной форме.</w:t>
            </w:r>
          </w:p>
          <w:p>
            <w:pPr>
              <w:pStyle w:val="Normal"/>
              <w:ind w:left="-10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ind w:left="-105"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новки на безопасный, здоровый образ жизни, целостного, социально-ориентированного взгляда на мир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5. 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Голдилокс и 3 медвед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итать художественный текст? Как извлекать информацию из прочитанного текста? Как выразительно читать текст по ролям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прослушивание и выразительное чтение текста по ролям, самостоятельное выполнение после текстовых заданий с последующей взаимопровер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произведением английской детской литературы, уметь воспринимать на слух и читать текст, соблюдая правила чтения и нужную интонацию.</w:t>
            </w:r>
          </w:p>
          <w:p>
            <w:pPr>
              <w:pStyle w:val="Normal"/>
              <w:ind w:left="-105" w:right="-108" w:hanging="0"/>
              <w:rPr/>
            </w:pPr>
            <w:r>
              <w:rPr>
                <w:b/>
                <w:sz w:val="24"/>
                <w:szCs w:val="24"/>
              </w:rPr>
              <w:t>Активная лексика: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tak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rry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y, worry, remind, share, tune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стетических чувств, доброжелательности и эмоционально-нравственной отзывчивости, понимания и сопереживан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6. 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– брошюра об одном из популярных мест отдыха в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ое самое популярное место отдыха американцев? Как рассказать о поездках и путешествиях?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ЛЕ; чтение и перевод небольших текстов познавательного характера, определение значения новых слов с помощью картинок, контекста и словаря учебника, подготовка к выполнению проект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про себя и понимать содержание текстов, находить нужную информацию в тексте, развивать языковую догадку.</w:t>
            </w:r>
          </w:p>
          <w:p>
            <w:pPr>
              <w:pStyle w:val="Normal"/>
              <w:ind w:left="-109" w:hanging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ктив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10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ax, rest, travel, diary,</w:t>
            </w:r>
          </w:p>
          <w:p>
            <w:pPr>
              <w:pStyle w:val="Normal"/>
              <w:ind w:left="-106" w:right="-1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ping, mountain, tent, cool, windy, warm, lake,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d, seaside.</w:t>
            </w:r>
          </w:p>
          <w:p>
            <w:pPr>
              <w:pStyle w:val="Normal"/>
              <w:ind w:left="-109" w:hanging="0"/>
              <w:rPr/>
            </w:pPr>
            <w:r>
              <w:rPr>
                <w:b/>
                <w:sz w:val="24"/>
                <w:szCs w:val="24"/>
              </w:rPr>
              <w:t>Пассивная лексика: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  <w:lang w:val="en-US"/>
              </w:rPr>
              <w:t>sand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ildlif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now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одержание текст, формулировать собственное мнение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меть выделять существенную информацию из текстовых сообщений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остного, социально ориентированного взгляда на мир, эстетических потребностей, ценностей, чувств, основ российской гражданской идент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8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знаю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язык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амостоятельно оценить свои успехи в изучении язык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парная работа с дидактическим материалом; оценка учениками собственных результатов в изучении я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взаимный контроль в совместной деятельности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коррективы в действие после его завершения на основе его оценки и с учетом сделанных ошибок.</w:t>
            </w:r>
          </w:p>
          <w:p>
            <w:pPr>
              <w:pStyle w:val="Normal"/>
              <w:ind w:left="-110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начальными формами познавательной и личностной рефлек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и к самосовершенствованию, развитие навыков сотрудничества со взрослыми и сверстниками, умений не создавать конфликтов и находить выходы из спорных ситуац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8. по  теме «Путешествие», вопросительные слова, структуры «собираться что- то сдела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оверить усвоение языкового материала? Как выполнять задания в самостоятельной работе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амостоятель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 Повторение изученных структ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своения материала, изученного в 4 класс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в учебнике и на карточ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рименять приобретенные знания, умения, навыки в конкретной деятельности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контроль, коррекцию, оценивать свой результат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контролиро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left="-110"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ind w:left="-110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нтроля.</w:t>
            </w:r>
          </w:p>
        </w:tc>
      </w:tr>
      <w:tr>
        <w:trPr>
          <w:trHeight w:val="295" w:hRule="atLeast"/>
        </w:trPr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68 ча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5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before="0" w:after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граммы общеобразовательных учреждений» Н.И.Быкова, М.Д.Поспелова Английский язык 2-4 классы, Москва, «Просвещение», 2010;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И.Быкова, Дж. Дули, М.Д.Поспелова, В.Эванс  Английский язык 4 кл, Москва, «Просвещение», 2013;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.И.Быкова, Дж. Дули, М.Д.Поспелова, В.Эванс  Английский язык 4 кл, Рабочая тетрадь, Москва, «Просвещение», 2013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И.Быкова, Дж. Дули, М.Д.Поспелова, В.Эванс  Английский язык 4 кл,  Книга для учителя, Москва, «Просвещение», 2013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.В. Наговицына Рабочая программа по английскому языку. 4 класс, Москва, «ВАКО»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sz w:val="4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Нижний колонтитул Знак"/>
    <w:qFormat/>
    <w:rPr/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АА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Буллит"/>
    <w:basedOn w:val="Normal"/>
    <w:qFormat/>
    <w:pPr>
      <w:widowControl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7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Style29">
    <w:name w:val="Буллит Курсив"/>
    <w:basedOn w:val="Style26"/>
    <w:qFormat/>
    <w:pPr/>
    <w:rPr>
      <w:i/>
      <w:iCs/>
    </w:rPr>
  </w:style>
  <w:style w:type="paragraph" w:styleId="Style30">
    <w:name w:val="Шапка"/>
    <w:basedOn w:val="Normal"/>
    <w:qFormat/>
    <w:pPr>
      <w:widowControl/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jc w:val="center"/>
      <w:textAlignment w:val="center"/>
    </w:pPr>
    <w:rPr>
      <w:rFonts w:ascii="NewtonCSanPin;Times New Roman" w:hAnsi="NewtonCSanPin;Times New Roman" w:cs="NewtonCSanPin;Times New Roman"/>
      <w:b/>
      <w:bCs/>
      <w:color w:val="000000"/>
      <w:sz w:val="19"/>
      <w:szCs w:val="19"/>
    </w:rPr>
  </w:style>
  <w:style w:type="paragraph" w:styleId="Style31">
    <w:name w:val="Подзаг"/>
    <w:basedOn w:val="Style27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0"/>
      <w:contextualSpacing/>
      <w:jc w:val="both"/>
      <w:outlineLvl w:val="1"/>
    </w:pPr>
    <w:rPr>
      <w:sz w:val="28"/>
      <w:szCs w:val="24"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5:00Z</dcterms:created>
  <dc:creator>user</dc:creator>
  <dc:description/>
  <cp:keywords/>
  <dc:language>en-US</dc:language>
  <cp:lastModifiedBy>User</cp:lastModifiedBy>
  <cp:lastPrinted>2011-02-26T01:10:00Z</cp:lastPrinted>
  <dcterms:modified xsi:type="dcterms:W3CDTF">2017-06-01T06:55:00Z</dcterms:modified>
  <cp:revision>9</cp:revision>
  <dc:subject/>
  <dc:title>   </dc:title>
</cp:coreProperties>
</file>