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о на заседани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«  » августа 20   г.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школы №594</w:t>
            </w:r>
          </w:p>
          <w:p>
            <w:pPr>
              <w:pStyle w:val="Normal"/>
              <w:rPr/>
            </w:pPr>
            <w:r>
              <w:rPr/>
              <w:t xml:space="preserve">Агафонова Н.В.    </w:t>
            </w:r>
          </w:p>
          <w:p>
            <w:pPr>
              <w:pStyle w:val="Normal"/>
              <w:rPr/>
            </w:pPr>
            <w:r>
              <w:rPr/>
              <w:t>«____» ________ 20  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sz w:val="40"/>
        </w:rPr>
        <w:t>по предмету английский язык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для 6 А класс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учителя высшей категории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40"/>
        </w:rPr>
        <w:t>Грибовой Е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составлена на основе авторской программы по английскому языку В.Г. Апалькова, Ю.Е. Ваулиной, О.Е. Подоляко «Программы общеобразовательных учреждений» Английский язык. Предметная линия учебников «Английский в фокусе» 5-9 классы, Москва, «Просвещение», 2011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Рабочая программа полностью соответствует содержанию и структуре учебника и методических рекомендаций, реализующих указанную авторскую программу. Свой выбор мы остановили на данном учебном комплекте, так как он отлично зарекомендовал себя в школьной практике, доступно излагает теоритический материал, предлагает разнообразный, интересный тренировочный и проверочный материал, что позволяет достигать хороших образовательных результатов.</w:t>
      </w:r>
    </w:p>
    <w:p>
      <w:pPr>
        <w:pStyle w:val="Normal"/>
        <w:overflowPunct w:val="false"/>
        <w:ind w:firstLine="709"/>
        <w:jc w:val="both"/>
        <w:rPr/>
      </w:pPr>
      <w:r>
        <w:rPr>
          <w:kern w:val="2"/>
        </w:rPr>
        <w:t>Цели, задачи и результаты изучения английского языка в 6 классе сформулированы в авторской программе и являются ориентиром в нашей работе.</w:t>
      </w:r>
    </w:p>
    <w:p>
      <w:pPr>
        <w:pStyle w:val="Normal"/>
        <w:overflowPunct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Место курса в учебном плане</w:t>
      </w:r>
    </w:p>
    <w:p>
      <w:pPr>
        <w:pStyle w:val="Normal"/>
        <w:overflowPunct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907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kern w:val="2"/>
          <w:sz w:val="24"/>
        </w:rPr>
        <w:t>На изучение английского языка в 6 классе средней школы отводится 3 часа в неделю. Программа рассчитана на 102 часа (34 учебные недели), что соответствует учебному плану школы.</w:t>
      </w:r>
      <w:r>
        <w:rPr>
          <w:b w:val="false"/>
        </w:rPr>
        <w:t xml:space="preserve">                           </w:t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СООТВЕТСТВИИ С ФГО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6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1"/>
        <w:gridCol w:w="699"/>
        <w:gridCol w:w="10"/>
        <w:gridCol w:w="698"/>
        <w:gridCol w:w="18"/>
        <w:gridCol w:w="1682"/>
        <w:gridCol w:w="1986"/>
        <w:gridCol w:w="16"/>
        <w:gridCol w:w="2249"/>
        <w:gridCol w:w="2410"/>
        <w:gridCol w:w="2831"/>
        <w:gridCol w:w="6"/>
        <w:gridCol w:w="2472"/>
      </w:tblGrid>
      <w:tr>
        <w:trPr>
          <w:trHeight w:val="720" w:hRule="atLeast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Тема урока</w:t>
            </w:r>
            <w:r>
              <w:rPr/>
              <w:t xml:space="preserve">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аем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</w:t>
            </w:r>
          </w:p>
        </w:tc>
        <w:tc>
          <w:tcPr>
            <w:tcW w:w="9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ланируемые результаты</w:t>
            </w:r>
            <w:r>
              <w:rPr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(в соответствии с ФГОС)</w:t>
            </w:r>
          </w:p>
        </w:tc>
      </w:tr>
      <w:tr>
        <w:trPr>
          <w:trHeight w:val="276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  <w:r>
              <w:rPr/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апредметные УУД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чностные УУД</w:t>
            </w:r>
          </w:p>
        </w:tc>
      </w:tr>
      <w:tr>
        <w:trPr>
          <w:trHeight w:val="333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b/>
                <w:b/>
              </w:rPr>
            </w:pPr>
            <w:r>
              <w:rPr>
                <w:b/>
              </w:rPr>
              <w:t>Модуль 1.   Тема: «Кто есть кто?»  10 часов.</w:t>
            </w:r>
          </w:p>
        </w:tc>
      </w:tr>
      <w:tr>
        <w:trPr>
          <w:trHeight w:val="15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а. Члены семь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ы структура и содержание модуля? Как рассказать о членах семьи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; прогнозирование содержания текста, поисковое чт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90909"/>
              </w:rPr>
            </w:pPr>
            <w:r>
              <w:rPr>
                <w:bCs/>
                <w:color w:val="090909"/>
              </w:rPr>
              <w:t>Уметь ориентироваться в модуле, понимать формулировки заданий, употреблять лексику по теме «Семья», прогнозировать содержание текста, находить нужн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90909"/>
              </w:rPr>
              <w:t>Активная</w:t>
            </w:r>
            <w:r>
              <w:rPr>
                <w:b/>
                <w:bCs/>
                <w:color w:val="090909"/>
                <w:lang w:val="en-US"/>
              </w:rPr>
              <w:t xml:space="preserve"> </w:t>
            </w:r>
            <w:r>
              <w:rPr>
                <w:b/>
                <w:bCs/>
                <w:color w:val="090909"/>
              </w:rPr>
              <w:t>лексика</w:t>
            </w:r>
            <w:r>
              <w:rPr>
                <w:b/>
                <w:bCs/>
                <w:color w:val="090909"/>
                <w:lang w:val="en-US"/>
              </w:rPr>
              <w:t>:</w:t>
            </w:r>
          </w:p>
          <w:p>
            <w:pPr>
              <w:pStyle w:val="Normal"/>
              <w:rPr>
                <w:color w:val="090909"/>
                <w:lang w:val="en-US"/>
              </w:rPr>
            </w:pPr>
            <w:r>
              <w:rPr>
                <w:color w:val="090909"/>
                <w:lang w:val="en-US"/>
              </w:rPr>
              <w:t>Aunt, cousin, husband, parents, twins, uncle, wife, be married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ботать с прочитанным текстом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учебной деятельности и формирование личностного смысла учения.</w:t>
            </w:r>
          </w:p>
        </w:tc>
      </w:tr>
      <w:tr>
        <w:trPr>
          <w:trHeight w:val="19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§1а. Притяжательный падеж.</w:t>
            </w:r>
            <w:r>
              <w:rPr>
                <w:lang w:val="en-US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исать внешность человека? Как употреблять притяжательные прилагательные и падеж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Формирование у учащихся деятельностных способностей и способностей к структурированию изучаемого материала: самостоятельная работа со словарем, тренировка употребления новых ЛЕ в речи, притяжательных прилагательных и падежа, подготовка к написанию письма о семь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о словарем, употреблять новые ЛЕ в речи, притяжательные прилагательные и падеж, кратко описывать членов семь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90909"/>
              </w:rPr>
              <w:t>Активная</w:t>
            </w:r>
            <w:r>
              <w:rPr>
                <w:b/>
                <w:bCs/>
                <w:color w:val="090909"/>
                <w:lang w:val="en-US"/>
              </w:rPr>
              <w:t xml:space="preserve"> </w:t>
            </w:r>
            <w:r>
              <w:rPr>
                <w:b/>
                <w:bCs/>
                <w:color w:val="090909"/>
              </w:rPr>
              <w:t>лексика</w:t>
            </w:r>
            <w:r>
              <w:rPr>
                <w:b/>
                <w:bCs/>
                <w:color w:val="090909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, curly, fat, grey, height, middle-aged, straight, wavy, be in one’s early/mid/late sixties, facial featur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прашивать и давать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, знаково-символическими средствами предъявления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ения семьи в жизни человека; принятие ценности семейной жизни; воспитание уважительного отношения к членам семьи.</w:t>
            </w:r>
          </w:p>
        </w:tc>
      </w:tr>
      <w:tr>
        <w:trPr>
          <w:trHeight w:val="19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б. Кто ты? Удостоверение лич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читать удостоверение личности? Какие виды карт существуют? Как заполнить членскую карту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изучение новых ЛЕ, работа с диалогом, прогнозирование содержания текста, заполнение членской кар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гнозировать содержание диалога по нескольким репликам, читать информацию из удостоверения личности, выделять информацию из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90909"/>
              </w:rPr>
              <w:t>Активная</w:t>
            </w:r>
            <w:r>
              <w:rPr>
                <w:b/>
                <w:bCs/>
                <w:color w:val="090909"/>
                <w:lang w:val="en-US"/>
              </w:rPr>
              <w:t xml:space="preserve"> </w:t>
            </w:r>
            <w:r>
              <w:rPr>
                <w:b/>
                <w:bCs/>
                <w:color w:val="090909"/>
              </w:rPr>
              <w:t>лексика</w:t>
            </w:r>
            <w:r>
              <w:rPr>
                <w:b/>
                <w:bCs/>
                <w:color w:val="090909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ity, postcode, surname, credit card, date of birth, driving licence, identity card, join a club, membership card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y date, identification numbe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-108" w:hanging="0"/>
              <w:rPr/>
            </w:pPr>
            <w:r>
              <w:rPr/>
              <w:t>Слушать (читать) текст с целью поиска конкретной информации.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-108" w:hanging="0"/>
              <w:rPr/>
            </w:pPr>
            <w:r>
              <w:rPr/>
              <w:t>Оценивать правильность решения учебной задачи, собственные возможности.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/>
            </w:pPr>
            <w:r>
              <w:rPr/>
              <w:t>Работать с прочитанным (прослушанным) текстом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</w:tr>
      <w:tr>
        <w:trPr>
          <w:trHeight w:val="19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§1б. Притяжательные местоиме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потреблять притяжательные местоимения? Как узнать / дать персональную информацию? Как рассказывать о людях, используя карточки с личными данными? Как заполнить библиотечный формуляр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употребление в речи притяжательных местоимений, построение диалога-расспроса, рассказ о людях с опорой на картин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притяжательные местоимения в речи, рассказывать о людях, используя краткую информацию, запрашивать и давать персональную информацию, заполнять различные формуляр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alarm clock, register a librar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ладеть диалогической и монологической формами речи в соответствии с грамматическими и синтаксическими нормами англий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мотивы и интересы своей познава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сознанно строить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но-познавательной мотивации учения, навыков переноса знаний в новую ситуацию, стремления к совершенствованию речевой культуры в целом.</w:t>
            </w:r>
          </w:p>
        </w:tc>
      </w:tr>
      <w:tr>
        <w:trPr>
          <w:trHeight w:val="13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в. </w:t>
            </w:r>
          </w:p>
          <w:p>
            <w:pPr>
              <w:pStyle w:val="Normal"/>
              <w:rPr/>
            </w:pPr>
            <w:r>
              <w:rPr/>
              <w:t>Моя стран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некоторые страны и национальности? Как описать местонахождение? Как рассказать о своей Родин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прогнозирование содержания текста, поиск необходимой информации, составление диалог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гнозировать содержание текста по заголовку и иллюстрациям, овладевать навыками поискового чтения, употреблять названия частей света, рассказывать о стране, опираясь на ключевые слова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ass, east, exactly, north, south, west, Brazil/Brazilian, Chile/Chilean, Germany/German, Poland/Polis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desert, include, location, valley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текст с целью поиска конкретной информации, взаимодействовать со сверст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</w:tr>
      <w:tr>
        <w:trPr>
          <w:trHeight w:val="3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г. </w:t>
            </w:r>
          </w:p>
          <w:p>
            <w:pPr>
              <w:pStyle w:val="Normal"/>
              <w:rPr/>
            </w:pPr>
            <w:r>
              <w:rPr/>
              <w:t>Великобрит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частей состоит Великобритания? Как пользоваться картой? Как составлять опорные схемы? Как составить информационную карточку своей стран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чтение текста с составлением опорной схемы, работа с карт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 части Великобритании и их столицы; уметь называть города Великобритании, составлять опорные схему по прочитанному, написать текст по образцу</w:t>
            </w:r>
            <w:r>
              <w:rPr>
                <w:i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opulation, as well as, Edinburgh, Ireland, Scotland, Wale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, Belfast, Cardiff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текст с целью поиска конкретной информации, взаимодействовать со сверстник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составлять и использовать знаково-символические средства для решения учебных и практических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, навыков переноса знаний в новую ситуацию.</w:t>
            </w:r>
          </w:p>
          <w:p>
            <w:pPr>
              <w:pStyle w:val="Normal"/>
              <w:rPr/>
            </w:pPr>
            <w:r>
              <w:rPr/>
              <w:t>Осознание культуры своего народа с помощью изучения культуры англоязычных стран.</w:t>
            </w:r>
          </w:p>
        </w:tc>
      </w:tr>
      <w:tr>
        <w:trPr>
          <w:trHeight w:val="1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д. Проект «Моя Роди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своей стране зарубежным сверстникам? Как рассказать о своем город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фронтальное чтение вслух и коллективное обсуждение прочитанного, составление плана пере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владевать навыками чтения вслух; уметь применять правила транслитерации русских имен собственных и географических названий, рассказывать о своем городе на основе плана</w:t>
            </w:r>
            <w:r>
              <w:rPr>
                <w:i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ставить цели, планировать пути их достижения,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здавать и применять модели и схемы для решения учебных и познавательных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как составляющих гражданской идентичности л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</w:tr>
      <w:tr>
        <w:trPr>
          <w:trHeight w:val="279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е.  Аудирование. Знакомство, приветствия.</w:t>
            </w:r>
          </w:p>
          <w:p>
            <w:pPr>
              <w:pStyle w:val="Normal"/>
              <w:rPr/>
            </w:pPr>
            <w:r>
              <w:rPr/>
              <w:t>§1ж. Чтение. Планета Земл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ветствовать друг друга? Как представиться незнакомому человеку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воспроизведение диалогов этикетного характера в парах; выполнение заданий на основе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етствовать друг друга и представляться незнакомым людям. Уметь распознавать и употреблять в речи, изученные ЛЕ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to introduce.., Pleased to meet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1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планете Земля? Как читаются цифр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словами. Работа с физической картой Земли. Чтение данных в таблиц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континенты, читать цифры, рассказывать о планете Земля, используя табл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rth, greet, per cent, total, solar system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meter, distance, conditions, suitable for life, surface area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глядными средствами предъявления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5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 Подготовка к самостоятельной работ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1 по теме: «Кто есть кто?», «Притяжательные прилагательные и местоим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1? Как выполнять задания самостоятельной работ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самостоятельной работы №1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ус на Росс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.     Тема: «Вот и мы!»   11 часов.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2а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рядковые числительны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структура и содержание модуля? Как написать пригласительное письмо? Как образуются порядковые числительны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; со словообразованием порядковых числительных и тренировка их употреб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изученные лексические единицы и грамматические явления; уметь употреблять порядковые числительные.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ite, graduation, event, take place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асс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asion, Trick or trea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логическими действиями сравнения, анализа, обобщения и установления аналог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а. </w:t>
            </w:r>
          </w:p>
          <w:p>
            <w:pPr>
              <w:pStyle w:val="Normal"/>
              <w:rPr/>
            </w:pPr>
            <w:r>
              <w:rPr/>
              <w:t>Месяцы и времена год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месяца времена года? Как сказать который час? Как употреблять предлоги времен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построение мини-диалогов в парах и мини-группах. Самостоятельное выполнение заданий с последующей взаимопровер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названия месяцев и времен года; уметь спрашивать и отвечать который час; уметь употреблять предлоги времени; знать правила написания приглаш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midnight / midday, no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прашивать и давать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ценивать правильность решения учебной задачи, собственные возмож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 строить высказывание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б. </w:t>
            </w:r>
          </w:p>
          <w:p>
            <w:pPr>
              <w:pStyle w:val="Normal"/>
              <w:rPr/>
            </w:pPr>
            <w:r>
              <w:rPr/>
              <w:t>У меня дома. Неопределенные местоимения «сколько-то», «некоторое количество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комнаты и некоторые предметы мебели? Как сказать о некотором количестве предметов или вещества? Как употребляются предлоги мест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изученных ЛЕ по теме «Дом», тренировка употребления неопределенных местоимений и предлогов мес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неопределенные местоимения и предлоги места, использовать в речи новые и ранее изученные ЛЕ, расспрашивать и рассказывать о предметах в доме.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in, bathtub, ceiling, fireplac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ценивать правильность решения учебной задачи, собственные возмож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б. </w:t>
            </w:r>
          </w:p>
          <w:p>
            <w:pPr>
              <w:pStyle w:val="Normal"/>
              <w:rPr/>
            </w:pPr>
            <w:r>
              <w:rPr/>
              <w:t>Моя гостина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исать комнату в квартире?</w:t>
            </w:r>
          </w:p>
          <w:p>
            <w:pPr>
              <w:pStyle w:val="Normal"/>
              <w:rPr/>
            </w:pPr>
            <w:r>
              <w:rPr/>
              <w:t>Как запоминать новые слова и выраж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прогнозирование содержания диалога по первым репликам; поисковое чтение; составление плана описания комна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познавать и употреблять новые и ранее изученные ЛЕ в речи, прогнозировать содержание диалога по первым репликам, находить в тексте необходимую информацию, строить монологическое высказывание по плану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nsive, study, do one’s best, move a house, give sb a hand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ch out!Calm dow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текст с целью поиска конкретной информации, взаимодействовать со сверст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здание способов решения творческой проблемы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 и способность их проявить творчески.</w:t>
            </w:r>
          </w:p>
        </w:tc>
      </w:tr>
      <w:tr>
        <w:trPr>
          <w:trHeight w:val="2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ое высказы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магазины? Что можно там купить? Как рассказать о своем район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и активизация изученных ЛЕ, чтение текста и работа с ним: поиск необходимой информации, составление пла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своем районе, магазинах и о том, что можно там купить. Уметь находить информацию в тексте и составлять план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, neighbourhood, coffee shop, library, pet sho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2в. </w:t>
            </w:r>
          </w:p>
          <w:p>
            <w:pPr>
              <w:pStyle w:val="Normal"/>
              <w:rPr/>
            </w:pPr>
            <w:r>
              <w:rPr/>
              <w:t>По соседству: Мой микрорай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знаменитые улицы есть в городах англоговорящих стран? Как читаются аббревиатуры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чтение текста и работа с ним, описание знаменитой улицы в родном го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огнозировать содержание текста; овладевать навыками изучающего чтения; уметь описывать улицу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venue, boulevard, lane, road, pavement, narrow, power, store, fashionable, outdoor café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станавливать рабочие отношения, эффективно сотруднич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мотивы и интересы познава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вать исследовательские учебные действия, включая навыки работы с информаци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ры своего народа с помощью изучения культуры англоязычных стран.</w:t>
            </w:r>
          </w:p>
          <w:p>
            <w:pPr>
              <w:pStyle w:val="Normal"/>
              <w:rPr/>
            </w:pPr>
            <w:r>
              <w:rPr/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§2г. </w:t>
            </w:r>
          </w:p>
          <w:p>
            <w:pPr>
              <w:pStyle w:val="Normal"/>
              <w:rPr/>
            </w:pPr>
            <w:r>
              <w:rPr/>
              <w:t>Знаменитые улиц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д.  </w:t>
            </w:r>
          </w:p>
          <w:p>
            <w:pPr>
              <w:pStyle w:val="Normal"/>
              <w:rPr/>
            </w:pPr>
            <w:r>
              <w:rPr/>
              <w:t>Слова связки в предложен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связывают части предложения? Как составить объявление об аренде дом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выполнение заданий в рабочей тетради, составление объявления по план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сложные предложения, распознавать новые и изученные ЛЕ, уметь составлять текст объявления по исходным данны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dern, countryside.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y-furnished, space, railway station, store room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Действовать по образцу при выполнении упражнений. Находить необходимую информацию в текст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е. </w:t>
            </w:r>
          </w:p>
          <w:p>
            <w:pPr>
              <w:pStyle w:val="Normal"/>
              <w:rPr/>
            </w:pPr>
            <w:r>
              <w:rPr/>
              <w:t>Аудирование.  Заявка на обслуживани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просить об услуге, если что-то сломалось? Как читается буквосочетание </w:t>
            </w:r>
            <w:r>
              <w:rPr>
                <w:i/>
              </w:rPr>
              <w:t>оо</w:t>
            </w:r>
            <w:r>
              <w:rPr/>
              <w:t xml:space="preserve">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просить об услуге и объяснить, в чем проблема. Уметь читать слова с буквосочетанием </w:t>
            </w:r>
            <w:r>
              <w:rPr>
                <w:i/>
              </w:rPr>
              <w:t>о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e over, choose, What’s up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a look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Heating, plumber, requiring services, leak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ж. </w:t>
            </w:r>
          </w:p>
          <w:p>
            <w:pPr>
              <w:pStyle w:val="Normal"/>
              <w:rPr/>
            </w:pPr>
            <w:r>
              <w:rPr/>
              <w:t>Чтение. План – чертеж в масштаб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план- чертеж в масштабе? Как работать с инструкциям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</w:t>
            </w:r>
            <w:r>
              <w:rPr>
                <w:bCs/>
              </w:rPr>
              <w:t>накомство с новыми ЛЕ, чтение текста инструкции, выполнение заданий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ростейшие инструкции, действовать согласно указаниям, составлять план-чертеж в масштаб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surements, at the bottom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cale of a map, heel and toe, measure the distanc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Действовать по образцу при выполнении упражне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ации к самосовершенствованию, формирование границ собственного знания и «незнания».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торение ранее изученного материала. Подготовка к контрольной работ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1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: «Вот и мы!», «Предлоги места и времен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1? Как выполнять задания контрольной работ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контрольной работы №1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3.    Тема: «Поехали!» 10 часов.</w:t>
            </w:r>
          </w:p>
        </w:tc>
      </w:tr>
      <w:tr>
        <w:trPr>
          <w:trHeight w:val="70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3а. </w:t>
            </w:r>
          </w:p>
          <w:p>
            <w:pPr>
              <w:pStyle w:val="Normal"/>
              <w:rPr/>
            </w:pPr>
            <w:r>
              <w:rPr/>
              <w:t>Безопасность на дорогах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ы структура и содержание модуля? Как правильно вести себя на дороге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 и тренировка их употреб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новые лексические единицы и грамматические явления; знать простые правила поведения на дороге и уметь рассказать о них.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destrian, traffic lights, pavement, zebra crossing, traffic warden, traffic sign, run onto the road, lean out of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а.</w:t>
            </w:r>
          </w:p>
          <w:p>
            <w:pPr>
              <w:pStyle w:val="Normal"/>
              <w:rPr/>
            </w:pPr>
            <w:r>
              <w:rPr/>
              <w:t>Повелительное наклонени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потреблять повелительное наклонение? Как догадываться о значении новых слов по контексту? Как правильно вычленять необходимую информацию при аудировани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работа с текстом, повторение образования повелительного наклонения и тренировка его употребления, аудирование с последующим выполнением заданий в тестов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повелительное наклонение. Овладевать языковой догадкой. Уметь находить необходимую информацию в прослушанном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lear, cross, dangerous, enter, flow of, park, push, safe, back seat, on foot, seat belt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y, block, brakes, handgrip, kerb, tyr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чебно-познавательного интереса к новому учебному материалу и способам выполнения ново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1"/>
                <w:szCs w:val="21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.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б.  </w:t>
            </w:r>
          </w:p>
          <w:p>
            <w:pPr>
              <w:pStyle w:val="Normal"/>
              <w:rPr/>
            </w:pPr>
            <w:r>
              <w:rPr/>
              <w:t>В движен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транспорта существуют? Как указать путь? Как сказать о том, что запрещено, а что разрешено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употребления уже изученного материала. Работа с диалогом п парах и мини-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. Уметь указывать направле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Sail a boat, careful, perfect, turn green, excellent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ЛЕ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1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20" w:right="-108" w:hanging="0"/>
              <w:rPr/>
            </w:pPr>
            <w:r>
              <w:rPr/>
              <w:t xml:space="preserve">.§3в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ветерком. Гон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Михаэль Шумахер и чем он знаменит? Как заполнить информационную карточку? Как рассказать о знаменитом человек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работа с текстом и выполнение заданий, заполнение информационной карточки, подготовка к написанию рассказа о знаменитости по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изученные ЛЕ. Овладевать навыками поискового чтения. Уметь рассказать о знаменитости по информационной карточке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ng, fast, occupation, be born, famou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erve, fan, jogging, nickname, racing car, drive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33" w:right="-108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33" w:right="-108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для выполнения учебных зада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 xml:space="preserve">  </w:t>
            </w:r>
            <w:r>
              <w:rPr/>
              <w:t>Виды транспорта в Лондон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транспорта есть в Лондоне? Как находить в тексте необходимую информацию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работа с текстом, поиск необходимой информации, ауд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видах транспорта в Лондоне. Уметь ориентироваться в тексте с целью выявления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y center, get around, luggage, underground, a nice view, duble-decker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ber, forget, black cab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станавливать рабочие отношения, эффективно сотруднич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мотивы и интересы познава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вать исследовательские учебные действия, включая навыки работы с информаци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ры своего народа с помощью изучения культуры англоязычных стран.</w:t>
            </w:r>
          </w:p>
          <w:p>
            <w:pPr>
              <w:pStyle w:val="Normal"/>
              <w:rPr/>
            </w:pPr>
            <w:r>
              <w:rPr/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0"/>
              <w:rPr/>
            </w:pPr>
            <w:r>
              <w:rPr/>
              <w:t xml:space="preserve">§3д.  </w:t>
            </w:r>
          </w:p>
          <w:p>
            <w:pPr>
              <w:pStyle w:val="Normal"/>
              <w:ind w:left="15" w:right="-108" w:hanging="0"/>
              <w:rPr/>
            </w:pPr>
            <w:r>
              <w:rPr/>
              <w:t>Как спросить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дорогу?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росить дорогу? Как объяснить путь? Как работать с картой город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чтение и воспроизведение диалога, выполнение заданий на основе прослушанного, составление диалогов в паре. Работа с карт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ть спросить дорогу и объяснить путь по кар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 xml:space="preserve">Get to, up / down the street, far, the way to.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n hall, are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е. Чтение</w:t>
            </w:r>
            <w:r>
              <w:rPr>
                <w:lang w:val="en-US"/>
              </w:rPr>
              <w:t>.</w:t>
            </w:r>
            <w:r>
              <w:rPr/>
              <w:t xml:space="preserve"> «Что означает красный цвет?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имволизирует красный цвет? Что такое интернациональные слов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выдвижение гипотез по содержанию текста на основе картинок, работа с текстом и выполнение упражнений, знакомство с понятием интернациональ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гипотезы простыми предложениями. Овладевать навыками поискового чтения. Уметь распознавать интернациональные слова в тексте или речи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tection, respect, soldier, war, warn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 объекта с целью выделения необходимой информ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и умений выражать себя в различных доступных и наиболее привлекательных для ученика видах творческой деятельности, уважения к мировой истории и культуре.</w:t>
            </w:r>
          </w:p>
        </w:tc>
      </w:tr>
      <w:tr>
        <w:trPr>
          <w:trHeight w:val="1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ого материала. Подготовка к самостоятельной работ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2 по теме «Поехали!», «Повелительное наклонени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3? Как выполнять задания самостоятельной работ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самостоятельной работы №2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4.    Тема: «День за днем» 11 часов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4а. </w:t>
            </w:r>
          </w:p>
          <w:p>
            <w:pPr>
              <w:pStyle w:val="Normal"/>
              <w:rPr/>
            </w:pPr>
            <w:r>
              <w:rPr/>
              <w:t>День и ночь – сутки прочь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структура и содержание модуля? Как рассказать о своем распорядке дня? Что мы знаем о Гарри Поттер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 и тренировка их употреб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новые и изученные ранее ЛЕ; уметь рассказывать о своем распорядке дня.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ch, cook, fix, kick, kiss, laugh, lose, rarely, teach, go out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rmitory, dungeon, habit, hide and seek, magic tric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 xml:space="preserve">§4а. </w:t>
            </w:r>
          </w:p>
          <w:p>
            <w:pPr>
              <w:pStyle w:val="Normal"/>
              <w:ind w:left="15" w:hanging="0"/>
              <w:rPr/>
            </w:pPr>
            <w:r>
              <w:rPr/>
              <w:t>Наречия частот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 для чего используются наречия частотности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выполнение упражнений в учебнике и рабочей тетради с последующей взаимопровер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 </w:t>
            </w:r>
            <w:r>
              <w:rPr/>
              <w:t>Уметь употреблять наречия частотности; спрашивать и отвечать по теме «Распорядок дня»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 в соответствии с ситуацией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б. </w:t>
            </w:r>
          </w:p>
          <w:p>
            <w:pPr>
              <w:pStyle w:val="Normal"/>
              <w:rPr/>
            </w:pPr>
            <w:r>
              <w:rPr/>
              <w:t>Как насчет…?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типы программ можно смотреть по телевизору? Как выражать свои предпочтения? Как при помощи суффиксов образовать прилагательные от глаголов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работа с диаграммой, знакомство и тренировка употребления новых ЛЕ, знакомство с суффиксальным словообразованием, построение диалогов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меть выражать свои предпочтения; образовывать прилагательные от глаголов при помощи суффиксов, распознавать и употреблять новые ЛЕ в речи.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 on, comedy, disgusting, drama, dull, enjoyable, horrible, sitcom, teenager, terrible, thriller, eat out, reality show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б. </w:t>
            </w:r>
          </w:p>
          <w:p>
            <w:pPr>
              <w:pStyle w:val="Normal"/>
              <w:rPr/>
            </w:pPr>
            <w:r>
              <w:rPr/>
              <w:t>Простое настоящее врем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бразуется и употребляется простое настоящее время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тренировка употребления простого настоящего времени, аудирование с выборочным пониманием необходим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меть употреблять простое настоящее время во всех формах; выделять нужную информацию из прослушанного текста.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Пассивная лексика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Rating, surve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</w:tr>
      <w:tr>
        <w:trPr>
          <w:trHeight w:val="14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/>
              <w:t xml:space="preserve"> </w:t>
            </w:r>
            <w:r>
              <w:rPr/>
              <w:t xml:space="preserve">§4в. 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Мой любимый день.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ссоциограмма? Как использовать слова связки? Как рассказать о своем любимом дн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оставление ассоциограммы, работа с текстом и выполнение послетекстовых заданий, составление плана текста для написания собственного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меть составлять ассоциограммы; овладевать навыками поискового чтения; учиться использовать слова связки; уметь рассказать о своем любимом дне по плану.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Climb, movie, put up, set off, arrive in, Moscow, build a fire, leisure, scout club, the rest, tie knots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33" w:right="-108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33" w:right="-108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для выполнения учебных задани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формирование личностного смысла учения, формирование границ собственного знания и «незнания».</w:t>
            </w:r>
          </w:p>
        </w:tc>
      </w:tr>
      <w:tr>
        <w:trPr>
          <w:trHeight w:val="30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г. </w:t>
            </w:r>
          </w:p>
          <w:p>
            <w:pPr>
              <w:pStyle w:val="Normal"/>
              <w:rPr/>
            </w:pPr>
            <w:r>
              <w:rPr/>
              <w:t>Жизнь подростков в Великобритан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ут подростки в Великобритании? Как сделать пересказ текст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работа с текстом, конспектирование основных идей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Уметь прогнозировать содержание текста, находить нужную информацию, выделять основную мысль и ключевые слова, выражать свое мнение по прочитанному.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Disagree, get along with, pocket money, surf the net, soap opera.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станавливать рабочие отношения, эффективно сотруднич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мотивы и интересы познава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вать исследовательские учебные действия, включая навыки работы с информаци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ры своего народа с помощью изучения культуры англоязычных стран.</w:t>
            </w:r>
          </w:p>
          <w:p>
            <w:pPr>
              <w:pStyle w:val="Normal"/>
              <w:rPr/>
            </w:pPr>
            <w:r>
              <w:rPr/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д. </w:t>
            </w:r>
          </w:p>
          <w:p>
            <w:pPr>
              <w:pStyle w:val="Normal"/>
              <w:rPr/>
            </w:pPr>
            <w:r>
              <w:rPr/>
              <w:t>Проект «Жизнь подростков в России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ут подростки в Росси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беседа о жизни подростков 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жизни подростков России, употребляя активную лексику и изученные грамматические я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сериацию и классификацию по заданным критериям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е. </w:t>
            </w:r>
          </w:p>
          <w:p>
            <w:pPr>
              <w:pStyle w:val="Normal"/>
              <w:rPr/>
            </w:pPr>
            <w:r>
              <w:rPr/>
              <w:t>Аудирование. Назначение/отмена встреч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начить или отменить встречу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начить или отменить встреч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Appointment, cancel, definitely, worry, fell better, have got a cold, pass alo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17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§4ж.  </w:t>
            </w:r>
          </w:p>
          <w:p>
            <w:pPr>
              <w:pStyle w:val="Normal"/>
              <w:ind w:right="-108" w:hanging="0"/>
              <w:rPr/>
            </w:pPr>
            <w:r>
              <w:rPr/>
              <w:t>Чтение. «Вычерчиваем числ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диаграммы и как они читаются? Как составить собственную диаграмму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чтение текста и выполнение заданий, работа с диаграм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содержание диаграммы и составлять свою собственну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Line graph, bar graph, pie chart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, знание основных норм этикетного общения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ранее изученного материала. Подготовка к контрольной работе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: «День за днем», «Простое настоящее врем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4? Как выполнять задания контрольной работ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контрольной работы №2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5.</w:t>
            </w:r>
            <w:r>
              <w:rPr/>
              <w:t xml:space="preserve">     </w:t>
            </w:r>
            <w:r>
              <w:rPr>
                <w:b/>
              </w:rPr>
              <w:t>Тема: «Праздники» 11 часов.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5а. </w:t>
            </w:r>
          </w:p>
          <w:p>
            <w:pPr>
              <w:pStyle w:val="Normal"/>
              <w:rPr/>
            </w:pPr>
            <w:r>
              <w:rPr/>
              <w:t>Время праздник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структура и содержание модуля? Как люди готовятся к празднику? Что делают люди в праздничные дн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изучение содержания модуля, знакомство с рубриками и формулировками заданий, с новыми ЛЕ (лексическими единицами) и тренировка их употребления. Чтение текста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новые и изученные ранее ЛЕ; уметь рассказывать о предпраздничных хлопотах.</w:t>
            </w:r>
          </w:p>
          <w:p>
            <w:pPr>
              <w:pStyle w:val="Normal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s, as for, busy, excited, do the dusting, do the gardening, do the washing up, Good luck, make preparations, make a cake, make te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ориентиры действия в новом учебном материале в сотрудничестве с учителем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 и стремления к самосовершенствованию в данной предметной области.</w:t>
            </w:r>
          </w:p>
        </w:tc>
      </w:tr>
      <w:tr>
        <w:trPr>
          <w:trHeight w:val="34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§5а. </w:t>
            </w:r>
          </w:p>
          <w:p>
            <w:pPr>
              <w:pStyle w:val="Normal"/>
              <w:ind w:left="33" w:hanging="0"/>
              <w:rPr/>
            </w:pPr>
            <w:r>
              <w:rPr/>
              <w:t>Настоящее длительное время (утвердительная форма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рассказать о том, что происходит сейчас, в настоящий период времени?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тренировка распознавания и употребления в речи настоящего длительного времени, аудирование с выборочным пониманием необходим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меть распознавать и употреблять в речи глаголы в настоящем длительном времени, выделять нужную информацию из прослушанного текста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>Wish, blow a horn, council workers, play the drums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§5б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празднуем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аздники отмечают жители англоговорящих стран? Как выдвигать гипотезы на основе прочитанного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. Работа с диалог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нать, как называются некоторые праздники в англоязычных странах. Уметь ориентировать в тексте и выражать свое мнение по прочитанному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>Clean up, guest, offer, run out of, Thanksgiving Day, bobbing for apples, Guy Fawkes Day, St. Patrick’s Day, St. Valentine’s Day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>Gang, pumpkin, terrify, witch, wreath, perform tricks, throw apples, toffee appl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анализа и синте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</w:tr>
      <w:tr>
        <w:trPr>
          <w:trHeight w:val="36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б. </w:t>
            </w:r>
          </w:p>
          <w:p>
            <w:pPr>
              <w:pStyle w:val="Normal"/>
              <w:rPr/>
            </w:pPr>
            <w:r>
              <w:rPr/>
              <w:t>Настоящее длительное время (отрицательная и вопросительная формы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том, что происходит сейчас, в настоящий период времени? Как выражать и спрашивать чьё-либо мнени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тренировка распознавания и употребления в речи настоящего длительного времени, построение диалогов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ть распознавать и употреблять в речи глаголы в настоящем длительном времени, вести простой диалог по обмену мнения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 лекси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inion, respond, awful, cool, perform tricks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w streamers, hold balloons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прашивать и давать необходим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в коммуникации строить понятные для партнера высказыва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 и заинтересованности в приобретении новых знаний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в. </w:t>
            </w:r>
          </w:p>
          <w:p>
            <w:pPr>
              <w:pStyle w:val="Normal"/>
              <w:rPr/>
            </w:pPr>
            <w:r>
              <w:rPr/>
              <w:t>Особые д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праздник отмечается в Индии и как его празднуют? Как составить план монологического выступления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ЛЕ по теме «Праздники», чтение текста и выполнение заданий, рассказ о празднике по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риентироваться в тексте с целью поиска информации, выделять смысловые части и ключевые слова; распознавать и употреблять ЛЕ по теме «Праздники», рассказывать о празднике по плану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 лекси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lourful, festive, pray, light lamps, make a speech, put in order, decoratio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 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lay, wealth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</w:tr>
      <w:tr>
        <w:trPr>
          <w:trHeight w:val="141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г </w:t>
            </w:r>
          </w:p>
          <w:p>
            <w:pPr>
              <w:pStyle w:val="Normal"/>
              <w:rPr/>
            </w:pPr>
            <w:r>
              <w:rPr/>
              <w:t>Шотландские игр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игры популярны в Шотландии? Как образовывать наречия от существительных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, чтение текста и выполнение заданий, знакомство с правилами словообразования при помощи суффикса  -</w:t>
            </w:r>
            <w:r>
              <w:rPr>
                <w:i/>
                <w:lang w:val="en-US"/>
              </w:rPr>
              <w:t>ly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опулярных шотландских играх, уметь ориентироваться в тексте; образовывать наречия от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ual, athlete, compete, crowd, pull over, rope, sell out, traditional, try, towards, take place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ailable, upright, hill run, hammer throw, marching band, shot, tree trunk, tossing the caber, tug of wa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онимать содержание прочитанного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логическими действиями сериации и классифик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51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д. </w:t>
            </w:r>
          </w:p>
          <w:p>
            <w:pPr>
              <w:pStyle w:val="Normal"/>
              <w:rPr/>
            </w:pPr>
            <w:r>
              <w:rPr/>
              <w:t>Проект «Важное событие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б интересном мероприятии в школ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беседа о значимых школьных событиях, составление плана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значимых школьных событиях. Уметь аргументированно выражать сво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5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е. </w:t>
            </w:r>
          </w:p>
          <w:p>
            <w:pPr>
              <w:pStyle w:val="Normal"/>
              <w:rPr/>
            </w:pPr>
            <w:r>
              <w:rPr/>
              <w:t>Аудирование. Как заказать цве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некоторые цветы? Как заказать букет цветов? Как заполнить форму заказ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; заказать букет и заполнять форму заказ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Carnation, daisy, quantity, sunflower, tulip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in mind, include a card, delivery, a/two dozen (roses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51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ж. </w:t>
            </w:r>
          </w:p>
          <w:p>
            <w:pPr>
              <w:pStyle w:val="Normal"/>
              <w:rPr/>
            </w:pPr>
            <w:r>
              <w:rPr/>
              <w:t>Чтение. «В Зазеркалье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Льюис Кэрролл? Как читать художественное произведение по ролям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, прослушивание и выразительное чтение текста по ролям с соблюдением фразовых и логических ударений;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аткую информацию о Льюисе Кэрролле. Познакомиться с произведением английской литературы, уметь воспринимать на слух и читать вслух текст художественного произведения, распознавать и употреблять изученные ЛЕ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nge, a fictional character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t, cravat, create, extract, offended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стетических чувств, доброжелательности, эмоционально-нравственной отзывчивости, понимания и сопереживания.</w:t>
            </w:r>
          </w:p>
        </w:tc>
      </w:tr>
      <w:tr>
        <w:trPr>
          <w:trHeight w:val="5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вторение раннее изученного материала. Подготовка к самостоятельной работ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36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3 по теме: «Праздники», «Настоящее длительное врем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5? Как выполнять задания самостоятельной работ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самостоятельной работы №5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6.    Тема: «На досуге»   9 часов</w:t>
            </w:r>
          </w:p>
        </w:tc>
      </w:tr>
      <w:tr>
        <w:trPr>
          <w:trHeight w:val="4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6а. </w:t>
            </w:r>
          </w:p>
          <w:p>
            <w:pPr>
              <w:pStyle w:val="Normal"/>
              <w:rPr/>
            </w:pPr>
            <w:r>
              <w:rPr/>
              <w:t>Свободное время.  Составные существительны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делать в свободное время? Что такое составные существительны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ЛЕ по теме «Досуг», чтение текста и выполнение заданий, знакомство с понятием составные существ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своем досуге и об увлечениях в целом, уметь пользоваться словарем и давать простые толкования слов. Уметь распознавать составные существительные в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 лекси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rilliant, learn, novel, PC, print, be good at, be fond of, be keen on, be mad about, be interested in, have fu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 лекс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ting, leaflet, tiring, Let the good time rock!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б. </w:t>
            </w:r>
          </w:p>
          <w:p>
            <w:pPr>
              <w:pStyle w:val="Normal"/>
              <w:rPr/>
            </w:pPr>
            <w:r>
              <w:rPr/>
              <w:t xml:space="preserve">Игра. Сопоставление простого настоящего времени и настоящего длительного времени.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настольные игры? Чем отличается простое настоящее временя от настоящего длительного времен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систематизация знаний по теме «Простое настоящее время» и «Настоящее длительное время»;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, знать отличия в употреблении простого настоящего времени и настоящего длительного времен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ree, backgammon, billiards, chess, enjoy, marbles, monopoly, Scrabble, board game, jigsaw puzzle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gue, fait points, suggest, I bet, I don’t car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интеза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</w:tr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в. </w:t>
            </w:r>
          </w:p>
          <w:p>
            <w:pPr>
              <w:pStyle w:val="Normal"/>
              <w:rPr/>
            </w:pPr>
            <w:r>
              <w:rPr/>
              <w:t>Скоротаем врем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настольная игра «Робинзон Крузо»? Как прочитать правила к настольной игр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, игра «Робинзон Круз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понимать правила игры, распознавать новые и изученные ЛЕ в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ce, grow, island, lonely, parrot, Snakes and Ladders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n, explore, miss, pawn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г. </w:t>
            </w:r>
          </w:p>
          <w:p>
            <w:pPr>
              <w:pStyle w:val="Normal"/>
              <w:rPr/>
            </w:pPr>
            <w:r>
              <w:rPr/>
              <w:t>Настольные игр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настольные игры существуют в мире и какова история их создания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накомство с новыми словами и выражениями, чтение познавательного текста, выполнение зад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познавательного характера с использованием словаря, называть цифры и дат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m, be a success, come up with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random, customer, discover, design, invent, property, release weapon, bonus point, solve a crime, the scene of cri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д. </w:t>
            </w:r>
          </w:p>
          <w:p>
            <w:pPr>
              <w:pStyle w:val="Normal"/>
              <w:rPr/>
            </w:pPr>
            <w:r>
              <w:rPr/>
              <w:t>Проект «Любимая настольная игра».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своей любимой настольной игр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беседа о различных настольных играх, составления плана монологического высказы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е ЛЕ в речи, составлять план высказывания и строить монологическое высказывание по план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е.  </w:t>
            </w:r>
          </w:p>
          <w:p>
            <w:pPr>
              <w:pStyle w:val="Normal"/>
              <w:rPr/>
            </w:pPr>
            <w:r>
              <w:rPr/>
              <w:t>Аудирование. Покупаем подарк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фразы можно услышать в магазине от продавца? Как купить подарок в магазине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; вести элементарный диалог в магазине, в том числе при покупке подарка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Wrap, chess board, hang gliding plan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  <w:r>
              <w:rPr/>
              <w:t>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ж.  Чтение. «Кукольные театр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марионеток существуют? Как самостоятельно сделать игрушку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Уметь распознавать и употреблять в речи изученные ЛЕ и грамматические явления, сделать игрушку, следуя инструкц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ppet, rubber, wooden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ach, glue, scissors, string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 объекта с целью выделения необходимой информац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и умений выражать себя в различных доступных и наиболее привлекательных для ученика видах творческой деятельности, уважения к мировой истории и культуре.</w:t>
            </w:r>
          </w:p>
        </w:tc>
      </w:tr>
      <w:tr>
        <w:trPr>
          <w:trHeight w:val="1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ого материала. Подготовка к контрольной работ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1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: «На досуге», «Сопоставление  простого настоящего времени и настоящего длительного времен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6? Как выполнять задания контрольной работы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контрольной работы №6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7.     Тема: «Вчера, сегодня, завтра»   10 часов.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 xml:space="preserve"> </w:t>
            </w:r>
            <w:r>
              <w:rPr>
                <w:sz w:val="21"/>
                <w:szCs w:val="21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§7а. 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авильные глаголы в простом прошедшем време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том, что было в прошлом? Как образуется простое прошедшее время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систематизация знаний по теме «Простое прошедшее время» (правильные глаг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rPr/>
            </w:pPr>
            <w:r>
              <w:rPr/>
              <w:t>Уметь употреблять правильные глаголы в простом прошедшем времени, читать окончание глаголов     –</w:t>
            </w:r>
            <w:r>
              <w:rPr>
                <w:i/>
                <w:lang w:val="en-US"/>
              </w:rPr>
              <w:t>ed</w:t>
            </w:r>
            <w:r>
              <w:rPr/>
              <w:t>, распознавать и употреблять в речи изученные ЛЕ и грамматические явления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ind w:left="-109" w:right="-109" w:hanging="0"/>
              <w:rPr>
                <w:lang w:val="en-US"/>
              </w:rPr>
            </w:pPr>
            <w:r>
              <w:rPr>
                <w:lang w:val="en-US"/>
              </w:rPr>
              <w:t>Ago, crowded, deserted, empty, mine, modern, quiet, ruined, wealthy, ghost town.</w:t>
            </w:r>
          </w:p>
          <w:p>
            <w:pPr>
              <w:pStyle w:val="Normal"/>
              <w:ind w:left="-109" w:right="-10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ind w:left="-109" w:right="-109" w:hanging="0"/>
              <w:rPr>
                <w:lang w:val="en-US"/>
              </w:rPr>
            </w:pPr>
            <w:r>
              <w:rPr>
                <w:bCs/>
                <w:lang w:val="en-US"/>
              </w:rPr>
              <w:t>Even, saloon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но-познавательной мотивации учения.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б. </w:t>
            </w:r>
          </w:p>
          <w:p>
            <w:pPr>
              <w:pStyle w:val="Normal"/>
              <w:rPr/>
            </w:pPr>
            <w:r>
              <w:rPr/>
              <w:t>Дух Хэллоуина. Чувства и эмоц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мечается праздник Хэллоуин? Как рассказать о чувствах и эмоция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и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изученные ЛЕ и грамматические явления, уметь ориентироваться в тексте с целью поиска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ure, knock, miserable, naughty, puzzled, rush, shout, stairs, suddenly, worried, by the tim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Anyway,</w:t>
            </w:r>
            <w:r>
              <w:rPr>
                <w:lang w:val="en-US"/>
              </w:rPr>
              <w:t xml:space="preserve"> fortnight, huge owl, scream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б. </w:t>
            </w:r>
          </w:p>
          <w:p>
            <w:pPr>
              <w:pStyle w:val="Normal"/>
              <w:rPr/>
            </w:pPr>
            <w:r>
              <w:rPr/>
              <w:t>Неправильные глаголы в простом прошедшем време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том, что было в прошлом? Как образуется простое прошедшее время неправильных глаголов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Простое прошедшее время» (неправильные глагол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ы неправильных глаголов в простом прошедшем времен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осуществлять взаимодействие с партнер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адекватной позитивной самооце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в. </w:t>
            </w:r>
          </w:p>
          <w:p>
            <w:pPr>
              <w:pStyle w:val="Normal"/>
              <w:rPr/>
            </w:pPr>
            <w:r>
              <w:rPr/>
              <w:t>Они были первы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то мы знаем об Уолте Диснее? Как работать с текстами-биографиям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изученные лексические единицы и грамматические явления, уметь выделять необходимую информацию в тексте и ключевые слова; составлять план высказывания и осуществлять е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ography, death, die, garage, live on, receive, lifetime, sound film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ive, cartoon, generation, sketch, studio, academy award, in total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197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г. </w:t>
            </w:r>
          </w:p>
          <w:p>
            <w:pPr>
              <w:pStyle w:val="Normal"/>
              <w:rPr/>
            </w:pPr>
            <w:r>
              <w:rPr/>
              <w:t>Стальной 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супергерои? Какие у них есть суперспособности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изученные лексические единицы и грамматические явления, уметь выделять необходимую информацию в тексте и ключевы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Bullet, cape, helpless, invisible, make up, powerful, rescue, smart, superhero, fight, criminals, gain strength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pt, leap, rocke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12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д. </w:t>
            </w:r>
          </w:p>
          <w:p>
            <w:pPr>
              <w:pStyle w:val="Normal"/>
              <w:rPr/>
            </w:pPr>
            <w:r>
              <w:rPr/>
              <w:t>Проект «Известные люди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биографию знаменитого человека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беседа о знаменитых людях России, составление плана монологического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е ЛЕ в речи, составлять план высказывания и строить монологическое высказывание по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9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е.  </w:t>
            </w:r>
          </w:p>
          <w:p>
            <w:pPr>
              <w:pStyle w:val="Normal"/>
              <w:rPr/>
            </w:pPr>
            <w:r>
              <w:rPr/>
              <w:t>Аудирование. В бюро находок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явить о пропавшей вещи? Как вести диалог в бюро находок?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; вести элементарный диалог в бюро находок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Report, lost property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dle, item, leath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ж. </w:t>
            </w:r>
          </w:p>
          <w:p>
            <w:pPr>
              <w:pStyle w:val="Normal"/>
              <w:rPr/>
            </w:pPr>
            <w:r>
              <w:rPr/>
              <w:t>Чтение. «Играя в прошлое»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зываются времена года? Как называются месяца?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Уметь распознавать и употреблять в речи изученные ЛЕ и грамматические явления, читать текст, пользуясь словаре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ury, common, familiar, poor, build, bricks, rocking horse, run a home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ination, at the touch, clay and wax, the Victorian times, tool kit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 объекта с целью выделения необходимой информац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юбознательности, активности и заинтересованности в приобретении новых знаний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ого материала. Подготовка к самостоятельной работ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.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4 по теме: «Вчера, сегодня, завтра », «Простое прошедшее время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7? Как выполнять задания самостоятельной работ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самостоятельной работы №7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8.    Тема: «Правила и инструкции»  9 часов.</w:t>
            </w:r>
          </w:p>
        </w:tc>
      </w:tr>
      <w:tr>
        <w:trPr>
          <w:trHeight w:val="227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§8а. </w:t>
            </w:r>
          </w:p>
          <w:p>
            <w:pPr>
              <w:pStyle w:val="Normal"/>
              <w:rPr/>
            </w:pPr>
            <w:r>
              <w:rPr/>
              <w:t>Таковы правил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жилых построек существуют? Как работать с буклетом? Как сказать о том, что запрещено, а что разрешено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буклета и выполнение заданий. Беседа о правилах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изученные лексические единицы и грамматические явления, уметь выделять необходимую информацию в тексте и ключевы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Palace, cottage, get permission, forbidden, allowed, remove, dwelling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commodation, barefoot, premise, overnight guest, halls of residence.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слушать</w:t>
            </w:r>
            <w:r>
              <w:rPr>
                <w:lang w:val="en-US"/>
              </w:rPr>
              <w:t xml:space="preserve">, </w:t>
            </w:r>
            <w:r>
              <w:rPr/>
              <w:t>читать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онимать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t xml:space="preserve">, </w:t>
            </w:r>
            <w:r>
              <w:rPr/>
              <w:t>содержащий</w:t>
            </w:r>
            <w:r>
              <w:rPr>
                <w:lang w:val="en-US"/>
              </w:rPr>
              <w:t xml:space="preserve"> </w:t>
            </w:r>
            <w:r>
              <w:rPr/>
              <w:t>изученный</w:t>
            </w:r>
            <w:r>
              <w:rPr>
                <w:lang w:val="en-US"/>
              </w:rPr>
              <w:t xml:space="preserve"> </w:t>
            </w:r>
            <w:r>
              <w:rPr/>
              <w:t>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е в устной и письменной форме, поиск необходимой информации в учебной литературе и интернет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а.  Модальный глагол «должен» в утвердительной и отрицательной формах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потребляется глагол </w:t>
            </w:r>
            <w:r>
              <w:rPr>
                <w:i/>
                <w:lang w:val="en-US"/>
              </w:rPr>
              <w:t>must</w:t>
            </w:r>
            <w:r>
              <w:rPr/>
              <w:t xml:space="preserve"> (должен)? Как составить список правил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Модальные глаголы», составление списка прави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изученные ЛЕ и грамматические явления в речи, адекватно выражать свои мысли в письменной и устной форме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ых ориентиров и смыслов учебной деятельност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б. </w:t>
            </w:r>
          </w:p>
          <w:p>
            <w:pPr>
              <w:pStyle w:val="Normal"/>
              <w:rPr/>
            </w:pPr>
            <w:r>
              <w:rPr/>
              <w:t>Степени сравнения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можно пойти в городе? Как сравнивать предметы и людей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Город», «Степени сравнения», чтение диалога и выполнение заданий, беседа о том, куда пойти в го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изученные лексические единицы и грамматические явления, уметь осуществлять действия по образц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quarium, relax, serve, joke, serious, department store, have a snack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league, experienced, glamorous, intelligent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осуществлять взаимодействие с партнер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е в устной и письменной форм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принадлежности и культурной идентичности на основе осознания «Я» как гражданина Росси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в. Модальные глаголы «вынужден», «нужно» в утвердительной и вопросительной формах.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дома? Как сказать о том, что следует или не следует делать? Какие правила существуют в палаточном лагере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диалогом и выполнение заданий, составление правил поведения в палаточном лагере по ключевым слова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изученные ЛЕ и грамматические явления в речи, адекватно выражать свои мысли в письменной и устной форме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dsheet, own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, знание основных норм этикетного общения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г. </w:t>
            </w:r>
          </w:p>
          <w:p>
            <w:pPr>
              <w:pStyle w:val="Normal"/>
              <w:rPr/>
            </w:pPr>
            <w:r>
              <w:rPr/>
              <w:t>Вершины мира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ходятся самые знаменитые высокие здания? Как рассказать о знаменитом здании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, составление плана рассказа о зд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употреблять в речи изученные лексические единицы и грамматические явления; ориентировать в тексте с целью поиска информации, рассказывать о здан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Historic, metre, observatory, occasion, visitor office, spac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, depend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, знание основных норм этикетного общения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д. </w:t>
            </w:r>
          </w:p>
          <w:p>
            <w:pPr>
              <w:pStyle w:val="Normal"/>
              <w:rPr/>
            </w:pPr>
            <w:r>
              <w:rPr/>
              <w:t>Аудирование. Заказ театральных билетов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заказать билеты в театр?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; уметь заказать билеты в театр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Performance, row, show, book ticket, ticket counter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ptioni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8е. </w:t>
            </w:r>
          </w:p>
          <w:p>
            <w:pPr>
              <w:pStyle w:val="Normal"/>
              <w:ind w:left="-109" w:hanging="0"/>
              <w:rPr/>
            </w:pPr>
            <w:r>
              <w:rPr/>
              <w:t>Чтение. «Чисто ли в твоем микрорайоне?»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нять, насколько чисто в твоем микрорайоне? Какие правила надо соблюдать, для защиты окружающей сред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комство с новыми словами и выражениями, тренировка их употребления, чтение текста познавательного содержания, выполнение заданий после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ами познавательного характера; выделять ключевые слова; выражать собственное мнение на основе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ken, graffiti, litter, questionnaire, out of order, rubbish bins, on the right track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aged, expire, messy, swing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lang w:val="en-US"/>
              </w:rPr>
            </w:pPr>
            <w:r>
              <w:rPr/>
              <w:t>Повторение ранее изученного материла. Подготовка к самостоятельной работ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Самостоятельная работа №5 по теме: «Правила и инструкции», модальные глаголы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8? Как выполнять задания самостоятельной работ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самостоятельной работы №8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>Модуль 9.    Тема: «Еда и прохладительные напитки»   10 час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ind w:left="-109" w:right="-103" w:hanging="0"/>
              <w:rPr/>
            </w:pPr>
            <w:r>
              <w:rPr/>
              <w:t xml:space="preserve">§9а. </w:t>
            </w:r>
          </w:p>
          <w:p>
            <w:pPr>
              <w:pStyle w:val="Normal"/>
              <w:ind w:left="-109" w:right="-103" w:hanging="0"/>
              <w:rPr/>
            </w:pPr>
            <w:r>
              <w:rPr/>
              <w:t>Исчисляемые и неисчисляемые существительны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некоторые продукты? Что такое исчисляемые и неисчисляемые существительные? Как правильно назвать цену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систематизация знаний по теме «Продукты», «Выражение количества», чтение текста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 по теме «Продукты», уметь различать исчисляемы и неисчисляемые существительные, называть цен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eal, home-made, poultry.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isine, gravy, trifle, shepherd’s pie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е создание способов решения пробле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, уважения к обычаям и традициям разных народов мира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9б. </w:t>
            </w:r>
          </w:p>
          <w:p>
            <w:pPr>
              <w:pStyle w:val="Normal"/>
              <w:ind w:left="-109" w:hanging="0"/>
              <w:rPr/>
            </w:pPr>
            <w:r>
              <w:rPr/>
              <w:t>Что в меню?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вкусе продуктов? Какие категории меню существуют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текста меню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вкус продуктов, знать категории блюд в мен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ter, salty, sour, spicy, starter, main cour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е создание способов решения пробле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, уважения к обычаям и традициям разных народов мира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 </w:t>
            </w:r>
            <w:r>
              <w:rPr/>
              <w:t xml:space="preserve">§9б. </w:t>
            </w:r>
          </w:p>
          <w:p>
            <w:pPr>
              <w:pStyle w:val="Normal"/>
              <w:ind w:left="-109" w:hanging="0"/>
              <w:rPr/>
            </w:pPr>
            <w:r>
              <w:rPr/>
              <w:t>Заказ еды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казать еду в кафе? Как составить рекламу ресторана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диалога, аудирование с выборочным пониманием, составление рекламы рестор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запрашивать и давать информацию в ситуации бытового общения, уметь выделять необходимую информацию из прослушанного, кратко выражать мысли в письменной форме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elery, diet, greens, steak, add, boil, dice, fry, peel, pour, preheat, stir, milk shak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rloin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, знание основных норм этикетного общения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 </w:t>
            </w:r>
            <w:r>
              <w:rPr/>
              <w:t xml:space="preserve">§9в. </w:t>
            </w:r>
          </w:p>
          <w:p>
            <w:pPr>
              <w:pStyle w:val="Normal"/>
              <w:ind w:left="-109" w:hanging="0"/>
              <w:rPr/>
            </w:pPr>
            <w:r>
              <w:rPr/>
              <w:t>Давай готовить!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ся словарем? Как рассказать об этапах приготовления блюда? Что обозначают сокращения в рецепте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зучаемого материала: </w:t>
            </w:r>
            <w:r>
              <w:rPr>
                <w:bCs/>
              </w:rPr>
              <w:t>чтение текста, выполнение заданий, знакомство с новыми ЛЕ и тренировка их употребления, составление рецепта любимого блю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меть работать с текстами разных типов характера и извлекать необходимую информацию, выполнять действия по образцу. Работать</w:t>
            </w:r>
            <w:r>
              <w:rPr>
                <w:lang w:val="en-US"/>
              </w:rPr>
              <w:t xml:space="preserve"> 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ловаре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Melt, mixture, muffin, portion, raisin, recipe, tablespoon, teaspoon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gree, baking powder, soda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ть интернет для решения учебных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творческих способностей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9г. </w:t>
            </w:r>
          </w:p>
          <w:p>
            <w:pPr>
              <w:pStyle w:val="Normal"/>
              <w:rPr/>
            </w:pPr>
            <w:r>
              <w:rPr/>
              <w:t xml:space="preserve">Кафе и </w:t>
            </w:r>
          </w:p>
          <w:p>
            <w:pPr>
              <w:pStyle w:val="Normal"/>
              <w:rPr/>
            </w:pPr>
            <w:r>
              <w:rPr/>
              <w:t>закусочные в Великобритании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заведения общественного питания существуют в Великобритании? Что можно там заказать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 употреблять в речи изученные лексические единицы и грамматические явления; ориентировать в тексте с целью поиска информации,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iversary, pastries, vinegar, herb sauce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 </w:t>
            </w:r>
            <w:r>
              <w:rPr/>
              <w:t xml:space="preserve">§9д. </w:t>
            </w:r>
          </w:p>
          <w:p>
            <w:pPr>
              <w:pStyle w:val="Normal"/>
              <w:ind w:left="-109" w:hanging="0"/>
              <w:rPr/>
            </w:pPr>
            <w:r>
              <w:rPr/>
              <w:t>Проект «Любимое кафе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своем любимом кафе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беседа и составление плана рассказа о любимом каф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Знать ЛЕ по теме «Еда», составлять план и рассказывать о любимом кафе.</w:t>
            </w:r>
          </w:p>
          <w:p>
            <w:pPr>
              <w:pStyle w:val="Normal"/>
              <w:ind w:left="-1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9е. </w:t>
            </w:r>
          </w:p>
          <w:p>
            <w:pPr>
              <w:pStyle w:val="Normal"/>
              <w:ind w:left="-109" w:hanging="0"/>
              <w:rPr/>
            </w:pPr>
            <w:r>
              <w:rPr/>
              <w:t>Аудирование. Заказ столика в ресторан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казать столик в ресторане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; уметь заказать столик в ресторан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Book a table, contact number, book under na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§9ж. Чтение. «Кулинария».</w:t>
            </w:r>
          </w:p>
          <w:p>
            <w:pPr>
              <w:pStyle w:val="Normal"/>
              <w:ind w:left="-1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состоит рацион при правильном питании?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комство с новыми словами и выражениями, тренировка их употребления, чтение текста познавательного содержания, выполнение заданий после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ами познавательного характера; выделять ключевые слова; выражать собственное мнение на основе прочитанног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 based on, healthy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bre, grains, iron, protein, wisely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Повторение ранее изученного материала. Подготовка к самостоятельной работ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Самостоятельная работа №6 по теме «Еда и напитки»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9? Как выполнять задания самостоятельной работ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самостоятельной работы №9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ind w:left="-106" w:hanging="0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10.    Тема: «Каникулы»   10 час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before="0" w:after="15"/>
              <w:rPr/>
            </w:pPr>
            <w:r>
              <w:rPr/>
              <w:t xml:space="preserve">§10а.  </w:t>
            </w:r>
          </w:p>
          <w:p>
            <w:pPr>
              <w:pStyle w:val="Normal"/>
              <w:ind w:left="-109" w:hanging="0"/>
              <w:rPr/>
            </w:pPr>
            <w:r>
              <w:rPr/>
              <w:t>Планы на каникулы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своих планах на каникул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 употреблять в речи изученные лексические единицы и грамматические явления; ориентировать в тексте с целью поиска информации,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viar, terrific, attend a performance, hire a car, stay, taste local food, travel abroad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ple, exotic, flood, species, tomb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-ориентированного взгляда на мир, основ гражданской идентичности, осознание своей принадлежности к культуре Родины на осознании «Я» как гражданин Росси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10б. </w:t>
            </w:r>
          </w:p>
          <w:p>
            <w:pPr>
              <w:pStyle w:val="Normal"/>
              <w:ind w:left="-109" w:hanging="0"/>
              <w:rPr/>
            </w:pPr>
            <w:r>
              <w:rPr/>
              <w:t>Какая погода? Настоящее длительное время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сказать о погоде? Какую мы носим одежду в различную погоду? Как попросить разрешения? Как рассказать о ближайшем будущем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диалогом и выполнение заданий, составление диалогов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rPr/>
            </w:pPr>
            <w:r>
              <w:rPr/>
              <w:t>Уметь распознавать и употреблять в речи изученные ЛЕ и грамматические явления, уметь рассказывать о погоде и соответствующей одежде; попросить разрешения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row, chilly, foggy, hurry, sandal, storm, wet, boiling hot, day off, freezing cold, get soak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нное построение высказывания в устной форм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 </w:t>
            </w:r>
            <w:r>
              <w:rPr/>
              <w:t xml:space="preserve">§10в. </w:t>
            </w:r>
          </w:p>
          <w:p>
            <w:pPr>
              <w:pStyle w:val="Normal"/>
              <w:ind w:left="-109" w:hanging="0"/>
              <w:rPr/>
            </w:pPr>
            <w:r>
              <w:rPr/>
              <w:t>Выходные с удовольствием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можно заниматься в выходной день? Как использовать слова-связки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Уметь распознавать и употреблять в речи изученные ЛЕ и грамматические явления, уметь рассказывать о занятиях в выходной день, употреблять слова связк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 лексика:</w:t>
            </w:r>
          </w:p>
          <w:p>
            <w:pPr>
              <w:pStyle w:val="Normal"/>
              <w:ind w:left="-109" w:hanging="0"/>
              <w:rPr/>
            </w:pPr>
            <w:r>
              <w:rPr>
                <w:lang w:val="en-US"/>
              </w:rPr>
              <w:t>Fabulous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 лексика</w:t>
            </w:r>
          </w:p>
          <w:p>
            <w:pPr>
              <w:pStyle w:val="Normal"/>
              <w:ind w:left="-109" w:hanging="0"/>
              <w:rPr>
                <w:lang w:val="en-US"/>
              </w:rPr>
            </w:pPr>
            <w:r>
              <w:rPr>
                <w:lang w:val="en-US"/>
              </w:rPr>
              <w:t>Head back, home, look forward to, run errands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, творческих способностей учащихся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10г. </w:t>
            </w:r>
          </w:p>
          <w:p>
            <w:pPr>
              <w:pStyle w:val="Normal"/>
              <w:ind w:left="-109" w:hanging="0"/>
              <w:rPr/>
            </w:pPr>
            <w:r>
              <w:rPr/>
              <w:t>В Эдинбург на Каникулы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места стоит посетить в Эдинбурге?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работа с текстом и выполнение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изученные ЛЕ и грамматические явления, ориентироваться в тексте с целью поиска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lang w:val="en-US"/>
              </w:rPr>
            </w:pPr>
            <w:r>
              <w:rPr>
                <w:lang w:val="en-US"/>
              </w:rPr>
              <w:t>Admire, architecture, band, piper, provide, range from, remind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ind w:left="-109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ccurate, bagpipes, kilt, military, object, transparent, treasure, tricycle, hot air balloon.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 –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§10д. Проект «Туристический справочник»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уристический справочник? Какие основные туристические достопримечательности Москв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беседа и составление плана рассказа о достопримечательностях Мос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Знать ЛЕ по теме «Достопримечательности», составлять план и рассказывать о наиболее популярных местах для туристов в Москве.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в речи изученные ЛЕ, обслуживающие ситуацию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иентировка на разнообразие способов решения задач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 и учебных мотивов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10е. </w:t>
            </w:r>
          </w:p>
          <w:p>
            <w:pPr>
              <w:pStyle w:val="Normal"/>
              <w:ind w:left="-109" w:hanging="0"/>
              <w:rPr/>
            </w:pPr>
            <w:r>
              <w:rPr/>
              <w:t>Аудирование. Бронирование номера в гостинице.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бронировать номер в гостинице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зучаемого материала: знакомство с новыми ЛЕ и тренировка их употребления, чтение и воспроизведение диалога, выполнение заданий на основе прослушанного, составление диалогов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новые ЛЕ; уметь забронировать номер в гостиниц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Single / double room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 in/out, reservation, en suite, per n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регулятивные действия самонаблюдения, самоконтроля и самооценки в процессе коммуника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соответствии с поставленной коммуникативной задаче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 xml:space="preserve">§10ж. </w:t>
            </w:r>
          </w:p>
          <w:p>
            <w:pPr>
              <w:pStyle w:val="Normal"/>
              <w:ind w:left="-109" w:hanging="0"/>
              <w:rPr/>
            </w:pPr>
            <w:r>
              <w:rPr/>
              <w:t>Чтение. Пляжи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пляжей существуют? Какие пляжи есть в России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комство с новыми словами и выражениями, тренировка их употребления, чтение текста познавательного содержания, выполнение заданий после текста, беседа о пляжах 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ами познавательного характера; выделять ключевые слова; выражать собственное мнение на основе прочитанного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sh, dunes, grind, pebbles, stretch, ultimate, volcano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ьзоваться наглядными средствами предъявления языкового материал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важения к мировой истории и культуре. Развитие познавательных интересов и учебных мотивов.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Повторение ранее изученного материал. Подготовка к контрольной работ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? Как самостоятельно оценить свои успехи в изучении языка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: выполнение заданий, проверяющих усвоение ЛЕ, грамматических конструкций и выявляющих способность к коммуникации в пределах изученной темы; оценка учениками собственных результатов изучения языка с помощью таблиц и карточек само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едовать алгоритму проведения самопроверки при консультативной помощи учителя, распознавать и употреблять в речи изученные ЛЕ и граммат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, оценки и учета характера допущенных ошиб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владевать различными формами познавательной и личностной рефлекс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.</w:t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Контрольная работа №4 по теме: «Каникулы», конструкция «Собираться что-либо сделать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я 10? Как выполнять задания контрольной работы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контрольной работы №10 из сборника </w:t>
            </w:r>
            <w:r>
              <w:rPr>
                <w:i/>
                <w:lang w:val="en-US"/>
              </w:rPr>
              <w:t>Te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oklet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Итоговое занятие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верить усвоение языкового материала модулей 1-10?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. Бес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риобретенные знания, умения, навыки в конкре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амоконтроль, коррекцию, оценивать свой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логические действия сравнения и анализ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102 часа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07" w:right="90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0" w:after="15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shd w:fill="FFFFFF" w:val="clear"/>
        <w:spacing w:before="0" w:after="1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Аудиоприложение для работы в классе 5 кл. Москва, «Просвещение», 2013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. Учебник. Москва, «Просвещение», 20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. Рабочая тетрадь. Москва, «Просвещение», 2013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. Контрольные задания. Москва, «Просвещение», 20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аулина Ю.Е., О. Е. Подоляко, Д. Дули, В. Эванс  Английский язык 6 кл,  Книга для учителя, Москва, «Просвещение», 20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.Г. Апальков, Ю.Е. Ваулина, О.Е. Подоляко, «Программы общеобразовательных учреждений» Английский язык  5-9 классы, Москва, «Просвещение», 201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5"/>
        <w:rPr/>
      </w:pPr>
      <w:r>
        <w:rPr/>
        <w:t>В.Г. Апальков, «Рабочие программы». Английский язык 5-9 классы, Москва, «Просвещение», 2012;</w:t>
      </w:r>
    </w:p>
    <w:p>
      <w:pPr>
        <w:pStyle w:val="Normal"/>
        <w:numPr>
          <w:ilvl w:val="0"/>
          <w:numId w:val="2"/>
        </w:numPr>
        <w:rPr/>
      </w:pPr>
      <w:r>
        <w:rPr/>
        <w:t>«Примерные программы по учебным предметам».Иностранный язык 5-9 классы, Москва, «Просвещение», 2011.</w:t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5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709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АА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15:00Z</dcterms:created>
  <dc:creator>User</dc:creator>
  <dc:description/>
  <cp:keywords/>
  <dc:language>en-US</dc:language>
  <cp:lastModifiedBy>User</cp:lastModifiedBy>
  <cp:lastPrinted>2014-09-09T19:47:00Z</cp:lastPrinted>
  <dcterms:modified xsi:type="dcterms:W3CDTF">2017-06-01T07:00:00Z</dcterms:modified>
  <cp:revision>261</cp:revision>
  <dc:subject/>
  <dc:title>КАЛЕНДАРНО-ТЕМАТИЧЕСКОЕ ПЛАНИРОВАНИЕ</dc:title>
</cp:coreProperties>
</file>