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 59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го района Санкт-Петербур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верждено на заседании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едагогического совета</w:t>
            </w:r>
          </w:p>
          <w:p>
            <w:pPr>
              <w:pStyle w:val="Normal"/>
              <w:rPr/>
            </w:pPr>
            <w:r>
              <w:rPr/>
              <w:t>«  » августа 20   г.</w:t>
            </w:r>
          </w:p>
          <w:p>
            <w:pPr>
              <w:pStyle w:val="Normal"/>
              <w:rPr/>
            </w:pPr>
            <w:r>
              <w:rPr/>
              <w:t>Протокол №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ГБОУ школы №594</w:t>
            </w:r>
          </w:p>
          <w:p>
            <w:pPr>
              <w:pStyle w:val="Normal"/>
              <w:rPr/>
            </w:pPr>
            <w:r>
              <w:rPr/>
              <w:t xml:space="preserve">Агафонова Н.В.    </w:t>
            </w:r>
          </w:p>
          <w:p>
            <w:pPr>
              <w:pStyle w:val="Normal"/>
              <w:rPr/>
            </w:pPr>
            <w:r>
              <w:rPr/>
              <w:t>«____» ________ 20  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БОЧАЯ ПРОГРАММА</w:t>
      </w:r>
    </w:p>
    <w:p>
      <w:pPr>
        <w:pStyle w:val="Normal"/>
        <w:jc w:val="center"/>
        <w:rPr>
          <w:b/>
          <w:b/>
          <w:color w:val="FF0000"/>
          <w:sz w:val="40"/>
        </w:rPr>
      </w:pPr>
      <w:r>
        <w:rPr>
          <w:b/>
          <w:sz w:val="40"/>
        </w:rPr>
        <w:t>по предмету английский язык</w:t>
      </w:r>
    </w:p>
    <w:p>
      <w:pPr>
        <w:pStyle w:val="Normal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>для 7 А класса</w:t>
      </w:r>
    </w:p>
    <w:p>
      <w:pPr>
        <w:pStyle w:val="Normal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>учителя высшей категории</w:t>
      </w:r>
    </w:p>
    <w:p>
      <w:pPr>
        <w:pStyle w:val="Normal"/>
        <w:jc w:val="center"/>
        <w:rPr>
          <w:sz w:val="28"/>
        </w:rPr>
      </w:pPr>
      <w:r>
        <w:rPr>
          <w:b/>
          <w:color w:val="FF0000"/>
          <w:sz w:val="40"/>
        </w:rPr>
        <w:t>Грибовой Е.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7-2018 учебный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ind w:right="1134" w:firstLine="709"/>
        <w:jc w:val="center"/>
        <w:rPr>
          <w:b/>
          <w:b/>
          <w:kern w:val="2"/>
        </w:rPr>
      </w:pPr>
      <w:r>
        <w:rPr>
          <w:b/>
          <w:kern w:val="2"/>
        </w:rPr>
        <w:t>Пояснительная записка</w:t>
      </w:r>
    </w:p>
    <w:p>
      <w:pPr>
        <w:pStyle w:val="Normal"/>
        <w:overflowPunct w:val="false"/>
        <w:ind w:right="1134" w:firstLine="709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overflowPunct w:val="false"/>
        <w:ind w:firstLine="709"/>
        <w:jc w:val="both"/>
        <w:rPr/>
      </w:pPr>
      <w:r>
        <w:rPr>
          <w:kern w:val="2"/>
        </w:rPr>
        <w:t>Рабочая программа составлена на основе авторской программы по английскому языку В.Г. Апалькова, Ю.Е. Ваулиной, О.Е. Подоляко «Программы общеобразовательных учреждений» Английский язык. Предметная линия учебников «Английский в фокусе» 5-9 классы, Москва, «Просвещение», 2011.</w:t>
      </w:r>
    </w:p>
    <w:p>
      <w:pPr>
        <w:pStyle w:val="Normal"/>
        <w:overflowPunct w:val="false"/>
        <w:ind w:firstLine="709"/>
        <w:jc w:val="both"/>
        <w:rPr/>
      </w:pPr>
      <w:r>
        <w:rPr>
          <w:kern w:val="2"/>
        </w:rPr>
        <w:t>Рабочая программа полностью соответствует содержанию и структуре учебника и методических рекомендаций, реализующих указанную авторскую программу. Свой выбор мы остановили на данном учебном комплекте, так как он отлично зарекомендовал себя в школьной практике, доступно излагает теоритический материал, предлагает разнообразный, интересный тренировочный и проверочный материал, что позволяет достигать хороших образовательных результатов.</w:t>
      </w:r>
    </w:p>
    <w:p>
      <w:pPr>
        <w:pStyle w:val="Normal"/>
        <w:overflowPunct w:val="false"/>
        <w:ind w:firstLine="709"/>
        <w:jc w:val="both"/>
        <w:rPr/>
      </w:pPr>
      <w:r>
        <w:rPr>
          <w:kern w:val="2"/>
        </w:rPr>
        <w:t>Цели, задачи и результаты изучения английского языка в 7 классе сформулированы в авторской программе и являются ориентиром в нашей работе.</w:t>
      </w:r>
    </w:p>
    <w:p>
      <w:pPr>
        <w:pStyle w:val="Normal"/>
        <w:overflowPunct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  <w:t>Место курса в учебном плане</w:t>
      </w:r>
    </w:p>
    <w:p>
      <w:pPr>
        <w:pStyle w:val="Normal"/>
        <w:overflowPunct w:val="false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  <w:t>На изучение английского языка в 7 классе средней школы отводится 3 часа в неделю. Программа рассчитана на 102 часа (34 учебные недели), что соответствует учебному плану школы.</w:t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before="0" w:after="200"/>
        <w:ind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"/>
        <w:gridCol w:w="4710"/>
        <w:gridCol w:w="6"/>
        <w:gridCol w:w="1542"/>
        <w:gridCol w:w="1720"/>
      </w:tblGrid>
      <w:tr>
        <w:trPr/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/>
                <w:b/>
              </w:rPr>
            </w:pPr>
            <w:r>
              <w:rPr>
                <w:b/>
              </w:rPr>
              <w:t>Номера уроков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и т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/>
                <w:b/>
              </w:rPr>
            </w:pPr>
            <w:r>
              <w:rPr>
                <w:b/>
                <w:spacing w:val="-12"/>
              </w:rPr>
              <w:t>Плановые сроки прохожд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/>
                <w:b/>
              </w:rPr>
            </w:pPr>
            <w:r>
              <w:rPr>
                <w:b/>
              </w:rPr>
              <w:t>Скорректированные сроки прохождения</w:t>
            </w:r>
          </w:p>
        </w:tc>
      </w:tr>
      <w:tr>
        <w:trPr/>
        <w:tc>
          <w:tcPr>
            <w:tcW w:w="9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>
                <w:b/>
              </w:rPr>
              <w:t>Модуль 1.    Тема: «</w:t>
            </w:r>
            <w:r>
              <w:rPr>
                <w:b/>
                <w:sz w:val="22"/>
              </w:rPr>
              <w:t>Образ  жизни»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</w:rPr>
              <w:t>11 часов.</w:t>
            </w:r>
          </w:p>
        </w:tc>
      </w:tr>
      <w:tr>
        <w:trPr>
          <w:trHeight w:val="48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1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а. Тема: «Образ жизни».  Жизнь в городе и загородо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/>
              <w:t>01.09.2015-04.09.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465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2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а. Тема: «Образ жизни».  Сопоставление простого настоящего и простого продолженного времен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1005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3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б. Тема: «Образ жизни». Словообразование наречий от прилагательных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585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4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б.  Тема: «Образ жизни». Фразовый глагол «бегать», модальный глагол «следует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/>
              <w:t>07.09.2015-11.09.2015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5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в.  Тема: «Образ жизни». Описание любимого места в городе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63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6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г.  Тема: «Образ жизни». Главные достопримечательности Британских острово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645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7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д. Проект: «Подростки о своем образе жизни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/>
              <w:t>14.09.2015-18.09.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8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е.  Аудирование. Покупка билета в метро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49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9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ж. Чтение. Мехико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10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зученного материала. Подготовка к самостоятельной работе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5-25.09.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11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№1 по теме: «Образ жизни», простое настоящее и простое продолженное времен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64" w:hRule="atLeast"/>
        </w:trPr>
        <w:tc>
          <w:tcPr>
            <w:tcW w:w="9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center" w:pos="4406" w:leader="none"/>
              </w:tabs>
              <w:spacing w:before="0" w:after="15"/>
              <w:rPr/>
            </w:pPr>
            <w:r>
              <w:rPr>
                <w:b/>
              </w:rPr>
              <w:tab/>
              <w:t xml:space="preserve"> Модуль 2.    </w:t>
              <w:tab/>
              <w:t>Тема: «Время рассказов» 11 часов.</w:t>
            </w:r>
          </w:p>
        </w:tc>
      </w:tr>
      <w:tr>
        <w:trPr>
          <w:trHeight w:val="525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12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§2а. Тема: «Время рассказов». Книголюбы: писатели приключенческого жанр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42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13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а.  Тема: «Время рассказов». Простое прошедшее время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/>
              <w:t>28.09.2015-02.10.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66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14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б. Тема: «Время рассказов». Читаем классику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0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15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б.  Тема: «Время рассказов». Простое прошедшее время, конструкция «бывало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16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2в.  Тема: «Время рассказов». Он исчез!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/>
              <w:t>05.10.2015-09.10.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63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17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г. Тема: «Время рассказов». Дар рассказчик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555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18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д.  Тема: «Время рассказов». Проект «Творчество А.П. Чехова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19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е. Аудирование. События в прошло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/>
              <w:t>12.10.2015-16.10.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20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ж. Чтение.  Кентервилльское привидение по О.Уальд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21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анее изученного материала. Подготовка к контрольной работе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556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22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по теме: « Простое прошедшее время, конструкция «бывало»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/>
              <w:t>19.10.2015-2</w:t>
            </w:r>
            <w:r>
              <w:rPr>
                <w:lang w:val="en-US"/>
              </w:rPr>
              <w:t>3</w:t>
            </w:r>
            <w:r>
              <w:rPr/>
              <w:t>.10.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15" w:hRule="atLeast"/>
        </w:trPr>
        <w:tc>
          <w:tcPr>
            <w:tcW w:w="9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/>
                <w:b/>
              </w:rPr>
            </w:pPr>
            <w:r>
              <w:rPr>
                <w:b/>
              </w:rPr>
              <w:t>Модуль 3.    Тема: «Внешность и характер!» 10 часов.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§3а. Тема: «Внешность и характер». Найди себя!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а.  Тема: «Внешность и характер». Относительные местоимения и наречия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5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25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б.  Тема: «Внешность и характер». Кто есть кто?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/>
              <w:t>26.10.2015-3</w:t>
            </w:r>
            <w:r>
              <w:rPr>
                <w:lang w:val="en-US"/>
              </w:rPr>
              <w:t>0</w:t>
            </w:r>
            <w:r>
              <w:rPr/>
              <w:t>.10.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26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б. Тема: «Внешность и характер».  Причастия настоящего и прошедшего времен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27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в.  Тема: «Внешность и характер». Вопреки всему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28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г.  Тема: «Внешность и характер».  На страже Тауэр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.11.2015-13.11.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29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д.  Аудирование.  Разговор об увлечениях/работе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30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е. Чтение « Дети во времена королевы Виктории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31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анее изученного материала. Подготовка к самостоятельной работе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/>
              <w:t>16.11.2015-2</w:t>
            </w:r>
            <w:r>
              <w:rPr>
                <w:lang w:val="en-US"/>
              </w:rPr>
              <w:t>0</w:t>
            </w:r>
            <w:r>
              <w:rPr/>
              <w:t>.11.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32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№2 по теме «Относительные местоимения и наречия,  причастия настоящего и прошедшего времени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66" w:hRule="atLeast"/>
        </w:trPr>
        <w:tc>
          <w:tcPr>
            <w:tcW w:w="9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>
                <w:b/>
              </w:rPr>
              <w:t>Модуль 4.    Тема: «Об этом говорят и пишут» 11 часов.</w:t>
            </w:r>
          </w:p>
        </w:tc>
      </w:tr>
      <w:tr>
        <w:trPr>
          <w:trHeight w:val="60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33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§4а. Тема: «Об этом говорят и пишут». Заметки в газету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34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а.  Тема: «Об этом говорят и пишут». Прошедшее продолженное время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/>
              <w:t>23.11.2015-27.11.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35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б.  Тема: «Об этом говорят и пишут». А вы слышали о …?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705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36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б.  Тема: «Об этом говорят и пишут». Сопоставление времен: простого прошедшего и прошедшего длительного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37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в.  Тема: «Об этом говорят и пишут». Действуй!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>
                <w:lang w:val="en-US"/>
              </w:rPr>
              <w:t>30</w:t>
            </w:r>
            <w:r>
              <w:rPr/>
              <w:t>.1</w:t>
            </w:r>
            <w:r>
              <w:rPr>
                <w:lang w:val="en-US"/>
              </w:rPr>
              <w:t>1</w:t>
            </w:r>
            <w:r>
              <w:rPr/>
              <w:t>.2015-0</w:t>
            </w:r>
            <w:r>
              <w:rPr>
                <w:lang w:val="en-US"/>
              </w:rPr>
              <w:t>4</w:t>
            </w:r>
            <w:r>
              <w:rPr/>
              <w:t>.12.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848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38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г.  Тема: «Об этом говорят и пишут». Журналы для подростков в Великобритани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39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д. Тема: «Об этом говорят и пишут». Проект: школьный журнал.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40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е. Аудирование. Что посмотреть?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/>
              <w:t>07.12.2015-11.12.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41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ж.  Чтение. « Включайся и настраивайся!»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42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ранее изученного материала. Подготовка к контрольной работе.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43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работа по теме: «Прошедшее время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12.2015-18.12.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9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/>
                <w:b/>
                <w:spacing w:val="-12"/>
              </w:rPr>
            </w:pPr>
            <w:r>
              <w:rPr/>
              <w:t xml:space="preserve">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Модуль 5.</w:t>
            </w:r>
            <w:r>
              <w:rPr/>
              <w:t xml:space="preserve">      </w:t>
            </w:r>
            <w:r>
              <w:rPr>
                <w:b/>
              </w:rPr>
              <w:t>Тема: «Что ждет нас в будущем» 11 часов.</w:t>
            </w:r>
          </w:p>
        </w:tc>
      </w:tr>
      <w:tr>
        <w:trPr>
          <w:trHeight w:val="821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44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§5а. Тема: «Что ждет нас в будущем». Взгляд в будущее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4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45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а. Тема: «Что ждет нас в будущем». Простое будущее время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557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46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б. Тема: «Что ждет нас в будущем». Помешанные на электронике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12.2015-25.12.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47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б. Тема: «Что ждет нас в будущем».  Формы для выражения будущего времени.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48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в. Тема: «Что ждет нас в будущем». Каково Ваше мнение?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66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49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г.  Тема: «Что ждет нас в будущем». Поколение высоких технологий!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/>
              <w:t>11.01.2016-15.01.20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23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50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д. Проект: «Музей космоса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51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е. Аудирование. Инструкци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52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ж. Чтение. «Симуляторы реальности»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/>
              <w:t>19.01.2016-23.01.20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53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раннее изученного материала. Подготовка к самостоятельной работе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/>
            </w:pPr>
            <w:r>
              <w:rPr/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54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№3 по теме: «Формы для выражения будущего времени».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9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одуль 6.    Тема: «Развлечения» 10 часов.</w:t>
            </w:r>
          </w:p>
        </w:tc>
      </w:tr>
      <w:tr>
        <w:trPr>
          <w:trHeight w:val="705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55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§6а. Тема: «Развлечения». Реклама тематического парк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/>
              <w:t>25.01.2016-29.01.2016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56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а. Тема: «Развлечения». Настоящее совершенное время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405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57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б. Тема: «Развлечения». Настоящее совершенное время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58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в. Тема: «Развлечения». Замечательное время!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02.2016-05.02.20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59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6г. Тема: «Развлечения». Парки развлечений: Леголэнд, Калифорния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60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д. Проект « В компьютерном лагере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60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61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е.  Аудирование.  Бронирование места в летнем лагере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.02.2016-1</w:t>
            </w:r>
            <w:r>
              <w:rPr>
                <w:lang w:val="en-US"/>
              </w:rPr>
              <w:t>2</w:t>
            </w:r>
            <w:r>
              <w:rPr/>
              <w:t>.02.20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62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ж.  Чтение.  Правила поведения в бассейне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/>
            </w:pPr>
            <w:r>
              <w:rPr/>
              <w:t xml:space="preserve"> </w:t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spacing w:val="-12"/>
              </w:rPr>
            </w:pPr>
            <w:r>
              <w:rPr>
                <w:spacing w:val="-12"/>
              </w:rPr>
              <w:t>6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/>
              <w:t>Повторение ранее изученного материала. Подготовка к самостоятельной работе.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64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по теме: «Настоящее совершенное время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/>
            </w:pPr>
            <w:r>
              <w:rPr/>
              <w:t>15.02.2016-19.02.20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9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>
                <w:b/>
              </w:rPr>
              <w:t>Модуль 7.     Тема: «В центре внимания» 10 часов.</w:t>
            </w:r>
          </w:p>
        </w:tc>
      </w:tr>
      <w:tr>
        <w:trPr>
          <w:trHeight w:val="1005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65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 xml:space="preserve">§7а. Тема: «В центре внимания». Дорога славы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66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7б. Тема: «В центре внимания».  </w:t>
            </w:r>
            <w:r>
              <w:rPr>
                <w:lang w:val="en-US"/>
              </w:rPr>
              <w:t>DVD</w:t>
            </w:r>
            <w:r>
              <w:rPr/>
              <w:t>-мания!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67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б. Тема: «В центре внимания». Сопоставление времен: простое прошедшее и настоящее совершенное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/>
              <w:t>23.02.2016-27.02.20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68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7в. Тема: «В центре внимания».  На вершине рейтингов популярности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66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69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г. Тема: «В центре внимания».  Национальный вид спорта в Англи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525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70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д. Проект «Телевидение в России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/>
              <w:t>29.02.2016-04.03.20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71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е.  Аудирование.  Приобретение билетов в кино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72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ж. Чтение.  Эта музыка вам знакома?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73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анее изученного материала. Подготовка к контрольной работе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/>
            </w:pPr>
            <w:r>
              <w:rPr/>
              <w:t xml:space="preserve">07.03.2016-11.03.2016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74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№4 по теме:                 «Простое прошедшее и настоящее совершенное времена»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  <w:p>
            <w:pPr>
              <w:pStyle w:val="Normal"/>
              <w:spacing w:before="0" w:after="15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9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spacing w:val="-12"/>
              </w:rPr>
            </w:pPr>
            <w:r>
              <w:rPr>
                <w:b/>
              </w:rPr>
              <w:t>Модуль 8.    Тема: «Проблемы экологии»  9 часов.</w:t>
            </w:r>
          </w:p>
        </w:tc>
      </w:tr>
      <w:tr>
        <w:trPr>
          <w:trHeight w:val="60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75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§8а. Тема: «Проблемы экологии». Спасем нашу планету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592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76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а. Настоящее совершенно-длительное время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/>
            </w:pPr>
            <w:r>
              <w:rPr/>
              <w:t>14.03.2016-18.03.20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77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б. Тема: «Проблемы экологии». Помощники природы. Разделительные вопросы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78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8в. Тема: «Проблемы экологии». Рожденные свободными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79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г. Тема: «Проблемы экологии».  Мир природы в Шотланди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/>
            </w:pPr>
            <w:r>
              <w:rPr/>
              <w:t>28.03.2016-0</w:t>
            </w:r>
            <w:r>
              <w:rPr>
                <w:lang w:val="en-US"/>
              </w:rPr>
              <w:t>1</w:t>
            </w:r>
            <w:r>
              <w:rPr/>
              <w:t>.04.20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80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д. Аудирование.  Денежные пожертв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81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е. Чтение.  Пищевая цепь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82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ранее изученного материла. Подготовка к самостоятельной работе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/>
            </w:pPr>
            <w:r>
              <w:rPr/>
              <w:t>04.04.2016-08.04.20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83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№5 по теме: «Настоящее совершенно-длительное время, разделительные вопросы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9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Модуль 9.    Тема: «Время покупок» 9 часов.</w:t>
            </w:r>
          </w:p>
        </w:tc>
      </w:tr>
      <w:tr>
        <w:trPr>
          <w:trHeight w:val="87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84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§9а. Тема: «Время покупок». Скажи мне, что ты ешь, и я скажу, кто ты.  Выражение значения количе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57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85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б.  Тема: «Время покупок». Чем могу помочь?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/>
              <w:t>11.04.2016-15.04.20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86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в.  Тема: «Время покупок». Подарки всем!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54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87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г. Тема: «Время покупок». Давай поговорим о еде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82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88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д. Проект «Прощальная вечеринка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/>
            </w:pPr>
            <w:r>
              <w:rPr/>
              <w:t>18.04.2016-22.04.20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89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е. Аудирование. Выражение благодарности восхищения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90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ж. Чтение.  Выбор за вам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91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ранее изученного материала. Подготовка к самостоятельной работе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/>
              <w:t>25.04.2016-29.0</w:t>
            </w:r>
            <w:r>
              <w:rPr>
                <w:lang w:val="en-US"/>
              </w:rPr>
              <w:t>4</w:t>
            </w:r>
            <w:r>
              <w:rPr/>
              <w:t>.20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92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№6 по теме                    «Сопоставление простого совершенного времени и совершенно-длительного времени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9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/>
                <w:b/>
              </w:rPr>
            </w:pPr>
            <w:r>
              <w:rPr>
                <w:b/>
              </w:rPr>
              <w:t>Модуль 10.    Тема: «В здоровом теле – здоровый дух» 9 часов.</w:t>
            </w:r>
          </w:p>
        </w:tc>
      </w:tr>
      <w:tr>
        <w:trPr>
          <w:trHeight w:val="69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9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spacing w:before="0" w:after="15"/>
              <w:rPr/>
            </w:pPr>
            <w:r>
              <w:rPr/>
              <w:t>§10а. Тема: «В здоровом теле – здоровый дух». Жизнь без стрессов. Модальный глагол «следует».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60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94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б. Тема: «В здоровом теле – здоровый дух». Невезучий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/>
            </w:pPr>
            <w:r>
              <w:rPr/>
              <w:t>02.05.2016-06.05.20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95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в. Тема: «В здоровом теле –здоровый дух». Врача!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96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г. Тема: «В здоровом теле – здоровый дух».  Королевская воздушная медицинская служба Австрали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97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д. Вопросы здоровья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/>
              <w:t>09.05.2016-1</w:t>
            </w:r>
            <w:r>
              <w:rPr>
                <w:lang w:val="en-US"/>
              </w:rPr>
              <w:t>3</w:t>
            </w:r>
            <w:r>
              <w:rPr/>
              <w:t>.05.20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/>
            </w:pPr>
            <w:r>
              <w:rPr/>
              <w:t xml:space="preserve"> </w:t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98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е. Аудирование. У школьного врач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99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ж. Чтение.  Д. Дефо. Робинзон Крузо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100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ранее изученного материал. Подготовка к контрольной работе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/>
            </w:pPr>
            <w:r>
              <w:rPr/>
              <w:t>18.05.2016-22.05.20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  <w:t xml:space="preserve"> </w:t>
            </w:r>
          </w:p>
        </w:tc>
      </w:tr>
      <w:tr>
        <w:trPr>
          <w:trHeight w:val="64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101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по теме: «Возвратные местоимения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525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/>
            </w:pPr>
            <w:r>
              <w:rPr/>
              <w:t>102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занятие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135" w:hRule="atLeast"/>
        </w:trPr>
        <w:tc>
          <w:tcPr>
            <w:tcW w:w="9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Итого: 102 уро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15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Перечень учебно-методического обеспечения</w:t>
      </w:r>
    </w:p>
    <w:p>
      <w:pPr>
        <w:pStyle w:val="Normal"/>
        <w:shd w:fill="FFFFFF" w:val="clear"/>
        <w:spacing w:before="0" w:after="15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15"/>
        <w:rPr/>
      </w:pPr>
      <w:r>
        <w:rPr/>
        <w:t>Аудиоприложение для работы в классе 7 кл. Москва, «Просвещение», 2013;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15"/>
        <w:rPr/>
      </w:pPr>
      <w:r>
        <w:rPr/>
        <w:t>В. Г. Апальков. Английский язык. Программы общеобразовательных учреждений. 5-9 класс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15"/>
        <w:rPr/>
      </w:pPr>
      <w:r>
        <w:rPr/>
        <w:t>Ваулина Ю.Е., О. Е. Подоляко, Д. Дули, В. Эванс  Английский язык 7 кл. Рабочая тетрадь. Москва, «Просвещение», 2013;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15"/>
        <w:rPr/>
      </w:pPr>
      <w:r>
        <w:rPr/>
        <w:t>Ваулина Ю.Е., О. Е. Подоляко, Д. Дули, В. Эванс  Английский язык 7 кл. Контрольные задания. Москва, «Просвещение», 2013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15"/>
        <w:rPr/>
      </w:pPr>
      <w:r>
        <w:rPr/>
        <w:t>Ваулина Ю.Е., О. Е. Подоляко, Д. Дули, В. Эванс  Английский язык 7 кл,  Книга для учителя, Москва, «Просвещение», 2013;</w:t>
      </w:r>
    </w:p>
    <w:p>
      <w:pPr>
        <w:pStyle w:val="Normal"/>
        <w:numPr>
          <w:ilvl w:val="0"/>
          <w:numId w:val="1"/>
        </w:numPr>
        <w:rPr/>
      </w:pPr>
      <w:r>
        <w:rPr/>
        <w:t>Ваулина Ю.Е., О. Е. Подоляко, Д. Дули, В. Эванс  Английский язык 7 кл. Учебник. Москва, «Просвещение», 2013;</w:t>
      </w:r>
    </w:p>
    <w:p>
      <w:pPr>
        <w:pStyle w:val="Normal"/>
        <w:numPr>
          <w:ilvl w:val="0"/>
          <w:numId w:val="1"/>
        </w:numPr>
        <w:shd w:fill="FFFFFF" w:val="clear"/>
        <w:spacing w:before="0" w:after="15"/>
        <w:rPr/>
      </w:pPr>
      <w:r>
        <w:rPr/>
        <w:t>«Примерные программы по учебным предметам».Иностранный язык 5-9 классы, Москва, «Просвещение»,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425"/>
      </w:tblGrid>
      <w:tr>
        <w:trPr/>
        <w:tc>
          <w:tcPr>
            <w:tcW w:w="4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4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21:06:00Z</dcterms:created>
  <dc:creator>1</dc:creator>
  <dc:description/>
  <cp:keywords/>
  <dc:language>en-US</dc:language>
  <cp:lastModifiedBy>User</cp:lastModifiedBy>
  <cp:lastPrinted>2013-08-25T23:05:00Z</cp:lastPrinted>
  <dcterms:modified xsi:type="dcterms:W3CDTF">2017-06-01T07:00:00Z</dcterms:modified>
  <cp:revision>8</cp:revision>
  <dc:subject/>
  <dc:title>4</dc:title>
</cp:coreProperties>
</file>