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jc w:val="right"/>
        <w:rPr>
          <w:color w:val="000000"/>
        </w:rPr>
      </w:pPr>
      <w:r>
        <w:rPr>
          <w:b/>
          <w:color w:val="000000"/>
        </w:rPr>
        <w:t>Формирование УУД на различных этапах работы над проектом</w:t>
      </w:r>
      <w:r>
        <w:rPr>
          <w:color w:val="000000"/>
        </w:rPr>
        <w:t xml:space="preserve">        </w:t>
      </w:r>
    </w:p>
    <w:p>
      <w:pPr>
        <w:pStyle w:val="Normal"/>
        <w:spacing w:before="15" w:after="15"/>
        <w:jc w:val="right"/>
        <w:rPr/>
      </w:pPr>
      <w:r>
        <w:rPr/>
        <w:t xml:space="preserve">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048"/>
        <w:gridCol w:w="2044"/>
        <w:gridCol w:w="1896"/>
        <w:gridCol w:w="191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еятельности уча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УУ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икатив-ные УУ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 УУ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УУД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тадия   Подготовка 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мы и целей проекта, его исходного положения. 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бор рабочей группы. Формирование микрогрупп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тему проекта с учителем и получают при необходимости дополнительную информаци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циальная компетентность как готовность к решению моральных дилемм, следование в поведении соц. норма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ициативное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вить вопросы, формулировать свои затрудн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лагать 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являть активность во взаимодейств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тоятель-но выделять и формулировать познавательную цел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леполаг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-вать уч. задач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вить уч. задачи в сотрудничестве с учителем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стадия Планирование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источников необходимой информации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способов сбора и анализа информации, предоставления результатов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ие процедур и критериев оценки результатов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задач (обязанностей) между членами группы.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улируют задачи проекта. Вырабатывают план действий. Выбирают свои критерии успеха прое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  <w:r>
              <w:rPr>
                <w:color w:val="000000"/>
              </w:rPr>
              <w:t xml:space="preserve"> (зависит от темы исследования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ая культура: цен-ностное отноше-ние к природ-ному мир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ие своей этнической принадлеж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анирование учебного сотруд-ничеств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авать вопро-сы, необходимые для организации деятельности и сотрудничеств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ять цели, функции участников взаимодейств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договариваться о распределении функций и ролей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бирать наиболее эф-фективные спо-собы решения задач 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стоятель-нот создавать алгоритмы дея-тельности при решении раз-личных зад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аниров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бирать действия в соответствии с задач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лять план действ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использовать речь для планирования и регуляции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равственно-этическая ориен-т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навыки сотрудничества в разных ситуаци-ях, умение не создавать конф-ликты и находить выходы из спор-ных ситуац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гнозировать возникновение конфликтов при наличии разных точек зр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оценивать свое поведение и поведение окружающи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огнозирова-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осхи-щать результат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идеть уровень усвое-ния зна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идеть возможность получения конкретного результа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этап Исследование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уточнение информации (интервью, опрос, наблюдения, эксперименты и т.д)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и обсуждение альтернатив, возникших в ходе выполнения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 оптимального варианта хода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оэтапное выполнение исследовательских задач проекта.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 выполняют задачи проект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в-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мотивация учебной деятель-ности (учебно-познавательная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целостный, социально-ориентирванный взгляд на мир в единстве и разно-образии приро-ды, народов, культур и рели-г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вое мнения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понят-ные для партнера высказыва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ести устный и письменный диалог, слушать собеседни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монологическое высказы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Информацион-ные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иск, выде-ление, сбор, обработка, ана-лиз  информа-ции из разных источников в разных формах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дача ин-формации (уст-но, письменно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нтерпретация информаци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менение, представление и оценка информаци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уществление учебных дей-ств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ять учебные дей-ствия в мариа-лизованной, громкоречевой и умственной форма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речь для регу-ляции своего действия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ргументировать свою позицию и координировать ее с позиции партнеров в сотрудничеств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ывать сотрудничество и взаимо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Логические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ведение под понятие на основе распоз-навания объек-тов, выделения существенных признаков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, синтез, сравнение, се-ри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лассифика-ция по задан-ным критериям, установление аналог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ричинно-след-ственных свя-з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остроение рассуждений, обобщение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вить, фор-мулировать и решать проб-лемы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бирать наиболее эф-фективные спо-собы решения задач 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смысловое чт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бирать вид чтения в зависимость от цел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этап Выводы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информации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ирование выводов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ис-следование и ра-ботают над про-ектом, анализи-руя информа-цию. Оформля-ют проект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ие ответственности человека за об-щее благопо-луч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чальные навыки адапта-ции в динамично меняющемся мир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обственное мне-ние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троить моно-логическое выс-казывание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тролиро-вать и оцени-вать процесс и результат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рефлексию спо-собов и условий дейст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самоконтрол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личать способ и рез-ультат дейст-в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итоговый и пошаговый контроль по результат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установленные правила в кон-троле способа решения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ва-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целостный, социально-ориентирванный взгляд на мир в единстве и разно-образии приро-ды, народов, культур и рели-г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ешать конфликты на основе учета интересов и позиций всех участников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ррек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осить кор-рективы в действия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предложения учителей, това-рищей, родите-лей по исправ-лению ошибок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носить необходимые дополнения и изменении в план и способ действия в слу-чае расхожде-ния реального действия с эталоном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равственно-этическая ориен-т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уважительное отношение к иному мнению, истории и культуре других народ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регуля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центрация воли для прео-доления интел-лектуальных затрудне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билизация эмоционального состояния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ктивизация сил и энергии, к волевому уси-лию в ситуации мотивационного конфлик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 этап Представление (защита) проекта и оценка его результатов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отчета о ходе выполнения проекта с объяснением полученных результатов (устный отчет, устный отчет с демонстрацией материалов, письменный отчет)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выполнения проекта, достигнутых результатов (успехов, неудач) и причин этого.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проект, участвуют в его коллективном самоанализе и оценк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амостоятель-ная и личная ответственность за свои поступки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готовность и способность учащихся к саморазвитию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-ника на основе положительного отношения к школ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нятие образа «хорошего ученик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ициативное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вить вопросы, обращаться за помощью, формулировать свои затрудн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лагать помощь и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являть активность во взаимодейств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ково-символическ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знаково-симво-лические сред-ства, в том чис-ле модели и схемы для решения задач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и преобразовы-вать модели и схемы для решения задач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моделировать, т.е. выделять и обобщенно фиксировать существенные признаки объектов с целью решения зад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цен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делять и формулировать то, что усвоено и что нужно усвоить, опре-делять качество усвоения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станавливать соответствие полученного ре-зультата постав-ленной цели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относить правильность выбора, плани-рования, выпол-нения и резуль-тата действия с требованиями конкретной задачи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-в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оценка на основе критериев успешной учеб-ной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мпатия как понимание чувств других людей и сопереживание и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вое мнения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понят-ные для партнера высказыва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ести устный и письменный диалог, слушать собеседни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монологическое высказывани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но и произвольно строить сооб-щения в устной и письменной форме, в т.ч. творческого и исследователь-ского характер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о-ваться в разно-образии спосо-бов решения задач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регуля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центрация воли для прео-доления интел-лектуальных затрудне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билизация эмоционального состояния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ктивизация сил и энергии, к волевому уси-лию в ситуации мотивационного конфлик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равственно-эти-ческая ориента-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стетические потребности, ценности, чувств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доброжелатель-ность и эмоцио-нально-нравст-венная отзыв-чивост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гуманистичес-кие и демократи-ческие ценности многонациональ-ного российского обще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оце-нивать свое пове-дение и поведе-ние окружающи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ывать в сотрудничестве взаимо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28:00Z</dcterms:created>
  <dc:creator>123</dc:creator>
  <dc:description/>
  <cp:keywords/>
  <dc:language>en-US</dc:language>
  <cp:lastModifiedBy>Гульнара</cp:lastModifiedBy>
  <dcterms:modified xsi:type="dcterms:W3CDTF">2017-06-01T19:05:00Z</dcterms:modified>
  <cp:revision>3</cp:revision>
  <dc:subject/>
  <dc:title/>
</cp:coreProperties>
</file>