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Старшая комбинированная групп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та: 26.09.201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Тема «Сказочное путешествие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формирование представления о многообразии героев сказок, причины их поступ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дачи: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Коррекционно-образовательные задачи: учить составлять сказки, понимать скрытые мотивы поведения героев сказки.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Коррекционно-развивающие задачи: накопление жизненного опыта в знании эмоциональной сферы жизни.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Коррекционно -воспитательные задачи: формировать навыки конструктивного выражения чувст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етодические приемы: игровые, наглядные, словесные, практическ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Оборудование: кукла «Синеглазка», магнитофон с музыкальной разминкой, родник из голубой материи, бутылочка с молоком, игрушка Коровк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од заняти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Организационный момент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Приветствие «Ладошки»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Ритуал вхождения в сказку «Волшебная палочк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Основная часть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Повторение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Сказочная задача «Огненная рек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Физкультминутка «Ежик» 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Сказочное путешествие с Синеглазкой</w:t>
      </w:r>
    </w:p>
    <w:p>
      <w:pPr>
        <w:pStyle w:val="Normal"/>
        <w:ind w:firstLine="708"/>
        <w:rPr/>
      </w:pPr>
      <w:r>
        <w:rPr>
          <w:sz w:val="36"/>
          <w:szCs w:val="36"/>
        </w:rPr>
        <w:t>Дидактическое упражнение «Холодно-горячо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льчиковая игра «Замок»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Работа в тетрад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тог занят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итуал выхода из сказки «Волшебная палоч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пользованная литератур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Васькова О.Ф., Политыкина А.А. Сказкотерапия как средство развития речи детей дошкольного возраста. -СПб: ООО «Издательство «Детство- Пресс», 2012. – 112 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 Метельская Н.Г. 100 физкультминуток на логопедических занятиях2-е изд., испр. – М.: ТЦ Сфера, 2014. – 64 с. (Библиотека Логопеда). </w:t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1:56:00Z</dcterms:created>
  <dc:creator>Customer</dc:creator>
  <dc:description/>
  <cp:keywords/>
  <dc:language>en-US</dc:language>
  <cp:lastModifiedBy>Home</cp:lastModifiedBy>
  <cp:lastPrinted>2005-01-01T00:35:00Z</cp:lastPrinted>
  <dcterms:modified xsi:type="dcterms:W3CDTF">2017-06-01T03:00:00Z</dcterms:modified>
  <cp:revision>6</cp:revision>
  <dc:subject/>
  <dc:title/>
</cp:coreProperties>
</file>