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12-ые  республиканские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Кирилло-Мефодиевские юношеские  научные чт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>«</w:t>
      </w:r>
      <w:r>
        <w:rPr>
          <w:b/>
          <w:i/>
          <w:sz w:val="48"/>
          <w:szCs w:val="48"/>
        </w:rPr>
        <w:t>Проблема нравственности в письмах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Д.С. Лихачева «О добром и прекрасном» 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i/>
          <w:sz w:val="48"/>
          <w:szCs w:val="48"/>
        </w:rPr>
        <w:t>«Книге о воспитании» Каюма Насыйри</w:t>
      </w:r>
      <w:r>
        <w:rPr>
          <w:b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аботу выполнила: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ца 11  класса МБОУ «Верхнеуслонская гимназ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неуслонского муниципального района Р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ялеева Фирюза Зуфа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Верхнеуслонская гимназ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уллина Альфира Гуме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ий Услон, 2015г.</w:t>
      </w:r>
      <w:r>
        <w:br w:type="page"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 xml:space="preserve">Важнейшее из человеческих усилий – </w:t>
      </w:r>
    </w:p>
    <w:p>
      <w:pPr>
        <w:pStyle w:val="Normal"/>
        <w:ind w:firstLine="851"/>
        <w:jc w:val="right"/>
        <w:rPr/>
      </w:pPr>
      <w:r>
        <w:rPr/>
        <w:t>стремление  к нравственности. От него за-</w:t>
      </w:r>
    </w:p>
    <w:p>
      <w:pPr>
        <w:pStyle w:val="Normal"/>
        <w:ind w:firstLine="851"/>
        <w:jc w:val="right"/>
        <w:rPr/>
      </w:pPr>
      <w:r>
        <w:rPr/>
        <w:t>висит  наша  внутренняя   устойчивость  и</w:t>
      </w:r>
    </w:p>
    <w:p>
      <w:pPr>
        <w:pStyle w:val="Normal"/>
        <w:ind w:firstLine="851"/>
        <w:jc w:val="right"/>
        <w:rPr/>
      </w:pPr>
      <w:r>
        <w:rPr/>
        <w:t>само наше существование. Только нравст-</w:t>
      </w:r>
    </w:p>
    <w:p>
      <w:pPr>
        <w:pStyle w:val="Normal"/>
        <w:ind w:firstLine="851"/>
        <w:jc w:val="right"/>
        <w:rPr/>
      </w:pPr>
      <w:r>
        <w:rPr/>
        <w:t xml:space="preserve">венность   в   наших   поступках    придает </w:t>
      </w:r>
    </w:p>
    <w:p>
      <w:pPr>
        <w:pStyle w:val="Normal"/>
        <w:ind w:firstLine="851"/>
        <w:jc w:val="right"/>
        <w:rPr/>
      </w:pPr>
      <w:r>
        <w:rPr/>
        <w:t>красоту    и   достоинство    нашей   жизни</w:t>
      </w:r>
    </w:p>
    <w:p>
      <w:pPr>
        <w:pStyle w:val="Normal"/>
        <w:ind w:firstLine="851"/>
        <w:jc w:val="right"/>
        <w:rPr/>
      </w:pPr>
      <w:r>
        <w:rPr/>
        <w:t xml:space="preserve">Альберт Эйнштейн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равственное воспитание молодёжи является важной целью общества. Проблема нравственного воспитания современной молодежи особенно актуальна сегодня. Поэтому я выбрала тему «Проблемы нравственности в письмах Д.С.Лихачёва «О добром и прекрасном» и книге «Книгу о воспитании»  К.Насыйр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митрий Сергеевич Лихачёв, выдающийся учёный современности, литературовед, историк культуры, текстолог, публицист адресовал нам, молодым, свою книгу «Письма о добром и прекрасном». Эта книга - сборник мудрости, речь доброжелательного Учителя, педагогический такт которого и умение говорить с учениками - один из главных его та</w:t>
        <w:softHyphen/>
        <w:t>лантов. А ведь как важно уметь словом воздействовать на наши умы, на наше сознание, донести до нас уроки нравственности, чести, долга, морал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Книга о воспитании» татарского учёного, просветителя, писателя Каюма Насыйри  - сборник мудрых правил по воспитанию подрастающего поколения. Она и сейчас может быть настольной книгой для читателей, родителей, учителей и воспитателей.</w:t>
      </w:r>
      <w:r>
        <w:rPr>
          <w:rStyle w:val="Applestylespan"/>
          <w:rFonts w:cs="Arial" w:ascii="Arial" w:hAnsi="Arial"/>
          <w:color w:val="000000"/>
          <w:shd w:fill="FFFFFF" w:val="clear"/>
        </w:rPr>
        <w:t xml:space="preserve"> </w:t>
      </w:r>
      <w:r>
        <w:rPr/>
        <w:t xml:space="preserve">Автор проводит в своём произведении важнейшие просветительские идеи, вполне актуальные и в наши дни с точки зрения общечеловеческих и общественных отношений, этики, национальной морали, воспитания, стремится распространить их среди татар. Я с гордостью хотела показать, какие замечательные нравственные ценности передал нам татарский педагог </w:t>
      </w:r>
      <w:r>
        <w:rPr>
          <w:lang w:val="en-US"/>
        </w:rPr>
        <w:t>XIX</w:t>
      </w:r>
      <w:r>
        <w:rPr/>
        <w:t xml:space="preserve"> века, как каждое слово его произведения преследует одну цель – воспита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истории татарской литературы и педагогики </w:t>
      </w:r>
      <w:r>
        <w:rPr>
          <w:lang w:val="en-US"/>
        </w:rPr>
        <w:t>XIX</w:t>
      </w:r>
      <w:r>
        <w:rPr/>
        <w:t xml:space="preserve"> века Каюм Насыйри занимает особое место. Он всю свою жизнь, мудрость и литературный талант отдал великому делу просвещения и воспитания родного татарского народа, служению науке, литературе, борьбе против невежества, темноты реакционной феодальной верхушки и духовенства. В этом его огромная заслуга перед народ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.С. Лихачев написал 46 писем, обращенных к нам, потомкам. «В своей книге «О добром и прекрасном» я пытаюсь самыми простыми доводами объяснить, что следование путём добра - путь самый прием</w:t>
        <w:softHyphen/>
        <w:t>лемый и единственный для человека», - пишет Д.С.Лихачёв. Добра, милосердия, сострадания, сопереживания, соучастия не хватает нам сей</w:t>
        <w:softHyphen/>
        <w:t>час особенно остро, когда наше общество захватила жажда наживы, обо</w:t>
        <w:softHyphen/>
        <w:t>гащения любыми средствами. Книга «Письма о добром и прекрасном» одного из выдающихся ученых современности, председателя Советско</w:t>
        <w:softHyphen/>
        <w:t>го Фонда культуры, академика Д.С. Лихачёва адресована не кому-либо конкретно, а всем читателям: «Прежде всего, молодым, кому ещё пред</w:t>
        <w:softHyphen/>
        <w:t>стоит учиться жизни, идти её сложными путями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юм Насыйри адресовал свою книгу татарской молодёжи, и эта книга тоже стала для нас своеобразным кодексом нравственных норм, правил поведения в общ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а выдающиеся личности, Д.С. Лихачёв из XX века, Насыйри из </w:t>
      </w:r>
      <w:r>
        <w:rPr>
          <w:lang w:val="en-US"/>
        </w:rPr>
        <w:t>XIX</w:t>
      </w:r>
      <w:r>
        <w:rPr/>
        <w:t xml:space="preserve"> века, оставили нам, молодым, великое наследие:Д.С. Лихачёв - своеобразный сборник мудрости, в котором речь доброжелательного Учителя, ад</w:t>
        <w:softHyphen/>
        <w:t>ресованная всем молодым, начинающим свой жизненный путь,  К.Насыйри – уроки культуры, нравственности. И книга К.Насыйри, и «Письма о добром и прекрасном» Д.С. Лиха</w:t>
        <w:softHyphen/>
        <w:t>чёва - это исторические литературные памятники, которые следует по</w:t>
        <w:softHyphen/>
        <w:t>стоянно изуча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ем обусловлен выбор эпистолярного жанра? Известно, что жанр письма более доступен молодому поколению. Письмо располагает к ду</w:t>
        <w:softHyphen/>
        <w:t>шевному, эмоциональному восприятию содерж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.С. Лихачёв пишет: «Для своих бесед с читателем я избрал форму писем. Это, конечно, условная форма. В читателях моих писем я пред</w:t>
        <w:softHyphen/>
        <w:t>ставляю себе друзей. Письмо к друзьям позволяет писать мне просто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держанием сочинения Насыйри являются наставления, поучительные истории и притчи, каждое его слово преследует одну цель – воспитание, а потому названа «Книгой о  воспитании». Автор поднимает многие проблемы нравственного воспитания молодежи, которые актуальны и в наше время. Например, он подчеркивал: «Воспитание нельзя понимать как хлопоты о кормлении и росте ребенка, это и пропитание его, и забота о его нравственном совершенствовании, и привитие прекрасных, благородных манер. И стремление вывести его из животного состояния, чтобы сделать достойным звания человека, и обучение наукам, и развитие понятий приличи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атика писем обоих публицистов имеет много общего: вос</w:t>
        <w:softHyphen/>
        <w:t>питание и самовоспитание благородного, достойного, целеустремлен</w:t>
        <w:softHyphen/>
        <w:t>ного, интеллигентного человека. И это несмотря на то, что один автор работал в XIX, а другой - в XX веке. Оба публициста убеждены, что человек невежественный ничтожен и достоин презрения, никто не хочет находиться в его обществе, поэтому важно развивать себя, учи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ыйри, как и русский публицист Д.С. Лихачёв, призывает к образован</w:t>
        <w:softHyphen/>
        <w:t xml:space="preserve">ности, благородству, чести - они необходимы для того, как пишет татарский учёный, чтобы заслужить уважение и восхищение людей: «Могуч воспитанный человек... Доброе счастье бывает воздержанным, всегда помнит друзей, оно благочестиво, малословно…безгрешно, поклоняется святым, учтиво, щедро, милосердно. Следует воспитывать не словами, а добрыми делами», - наставляет он сын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Воспитанный человек во всех отношениях не ведет себя «громко», - пишет Д.С. Лихачев, - воспитан</w:t>
        <w:softHyphen/>
        <w:t>ный человек тот, кто хочет и умеет считаться с другими. Хорошие мане</w:t>
        <w:softHyphen/>
        <w:t>ры знаменуют многовековое стремление людей быть лучше, жить удоб</w:t>
        <w:softHyphen/>
        <w:t xml:space="preserve">нее и красивее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Воспитывать в себе нужно не столько манеры, сколько то, что выражается в манерах, бережное отношение к миру: к обществу, к природе, к животным и птицам, к растениям, к красоте местности, к прошлому тех мест, где живешь, и т. д.»,- предостерегает 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.Насыйри считает, что обучать и воспитывать детей нужно с раннего детства. «Дети как ивы, если есть какие-либо изъяны, их очень быстро можно исправить», - пишет учёный. «В книге о воспитании» говорит, что «воспитание ребёнка заключается не только в хорошем его кормлении и одевании, но и в упорной работе над формированием привычек, характера». В понятие воспитания автор включает такие качества, как ум, память, нравственность, здоровье. Насыйри уверен, что человек воспитанный умеет говорить с нижестоящими людьми без заносчивости, а с вышестоящими - уважи</w:t>
        <w:softHyphen/>
        <w:t>тельно и непринуждён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обую роль в формировании личностных качеств писатели отво</w:t>
        <w:softHyphen/>
        <w:t>дили молодости. Д.С.Лихачёв и Каюм Насыйри рассуждают о том, что нрав</w:t>
        <w:softHyphen/>
        <w:t xml:space="preserve">ственные ценности, заложенные в молодости, сохраняются на всю жизнь. «Молодость определяет дальнейший путь человека»,- считает К.Насыйр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.С.Лихачёв предостерегает: «Берегите молодость до глубокой старости. Цените все хорошее, что приобрели в молодые годы, не растрачивайте богатств молодости. Ничто из приобретенного в молодости не проходит бесследно. Привычки, воспитанные в молодости, сохраняются на всю жизнь. Навыки в труде – тоже. Привык к работе – и работа вечно будет доставлять радость. А как это важно для человеческого счастья! Нет несчастнее человека ленивого, вечно избегающего труда, усилий…  Как в молодости, так и в старости. Хорошие навыки молодости облегчат жизнь, дурные – усложнят ее и затруднят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уждают авторы и о дружбе. Так пишет о дружбе Д.С. Лихачёв: «Подлинные друзья приобретаются в молодости. Об этом стоит помнить и друзей беречь, ибо настоящая дружба помогает и в горе, и в радости…»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ыйри в письме к сыну, рассуждая о выборе друга и о дружбе, пи</w:t>
        <w:softHyphen/>
        <w:t>шет: «Знай, сын мой, что дружелюбие должно проявлять ко всем. Со всеми надо быть приветливым и обходительным…  Будь приветлив, мягок в обращении, и у тебя будет много друзей», а также предостерегает сына: «Сын мой, берегись людей, которые прикидываются друзьями, а на самом деле полны зависти, сторонись людей неблагодарных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 Насыйри, и Лихачёв придавали большое значение искусству говорить. С. Лихачёв пишет: «Наш язык - важнейшая часть нашего поведе</w:t>
        <w:softHyphen/>
        <w:t>ния в жизни. И по тому, как человек говорит, мы сразу и легко можем судить о том, с кем мы имеем дело: мы можем определить степень ин</w:t>
        <w:softHyphen/>
        <w:t>теллигентности человека, степень его психологической уравновешен</w:t>
        <w:softHyphen/>
        <w:t>ности. Наша речь - важнейшая часть не только нашего поведения, но и нашей личности, наших души, ума, нашей способности не поддаваться влияниям среды, если она «затягивает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ыйри пишет сыну: «О сын мой, никогда не огорчай людей неосторожным словом. Беспощадное слово способно пронзить сердце. Не будь дерзок и груб на язык. Навстречу приветливым словам раскрываются сердца людей»</w:t>
      </w:r>
    </w:p>
    <w:p>
      <w:pPr>
        <w:pStyle w:val="Normal"/>
        <w:jc w:val="both"/>
        <w:rPr/>
      </w:pPr>
      <w:r>
        <w:rPr/>
        <w:t>Практический, на мой взгляд, совет даёт молодежи Д.С. Лихачёв: «Чтобы научиться писать, надо учиться писать! Поэтому пишите пись</w:t>
        <w:softHyphen/>
        <w:t>ма друзьям, ведите дневник».</w:t>
      </w:r>
    </w:p>
    <w:p>
      <w:pPr>
        <w:pStyle w:val="Normal"/>
        <w:jc w:val="both"/>
        <w:rPr/>
      </w:pPr>
      <w:r>
        <w:rPr/>
        <w:t>Эти письма о вечных ценностях. Для обоих авторов проблема доб</w:t>
        <w:softHyphen/>
        <w:t>ра, справедливости и добродетели всегда стоят на первом пла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.С. Лихачёв объясняет последовательность своих мыслей так: </w:t>
      </w:r>
    </w:p>
    <w:p>
      <w:pPr>
        <w:pStyle w:val="Normal"/>
        <w:jc w:val="both"/>
        <w:rPr/>
      </w:pPr>
      <w:r>
        <w:rPr/>
        <w:t>« Сперва я пишу в своих письмах о цели и смысле жизни, о красоте пове</w:t>
        <w:softHyphen/>
        <w:t>дения, а потом перехожу к красоте окружающего мира, к красоте, от</w:t>
        <w:softHyphen/>
        <w:t>крывающейся нам в произведениях искусства. Я делаю это потому, что для восприятия красоты окружающего человек сам должен быть душев</w:t>
        <w:softHyphen/>
        <w:t>но красив, глубок, стоять на правильных жизненных позициях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блемы ума, совести, трудолюбия, культуры, знаний, поднимаются  в «Книге воспитания». Насыйри. Автор убеждает нас, что воспитание нельзя понимать как хлопоты о кормлении и росте ребёнка, это и пропитание его, и забота о его нравственном совершенствовании, и привитие прекрасных, благородных манер, и стремление вывести его из животного состояния, чтобы сделать достойным звания человека, и обучение наукам, и развитие понятия прилич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ы и наставления, которые Насыйри давал сыну, становились всё более серьёзными, настойчивыми. Наставления воспринимаются как своеобразный разговор между отцом и сын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а Д.С. Лихачёва - это в большей степени монолог, у них нет конкретного адресата, что позволяет автору выйти на более обобщенный, философский уровень. В них мы можем найти материал для рассуждения о духовной культуре, о красоте. Тон писем ровный и спокойн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ыйри придерживался мысли о том, что в нравственном воспитании человека назидания и наставления играют большую роль. Он рекомендует призывать людей к благочестию. Его наставления доходчивые и поучительные, они отличаются эмоциональностью, яркой индивидуальной направ</w:t>
        <w:softHyphen/>
        <w:t>ленностью, простотой и доходчивостью изложения. Эта книга зас</w:t>
        <w:softHyphen/>
        <w:t>тавляет думать и спорить. Эти немаловажные качества она донесла и до наших д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мы убеждаемся в том, что для всякого общества важ</w:t>
        <w:softHyphen/>
        <w:t>ны такие понятия и категории, как нравственность, мораль, честь, бла</w:t>
        <w:softHyphen/>
        <w:t>городство, ум, интеллигентность, дружба, воспитанность, милосердие, сострадание и другие ценностные качества лич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проделанной работы я пришла к следующим выво</w:t>
        <w:softHyphen/>
        <w:t>дам: письма русского публициста Д.С. Лихачёва дошли до нас из XX века, наставления татарского просветителя Каюма Насыйри - из XIX века, со</w:t>
        <w:softHyphen/>
        <w:t>держание этих писем заставляет нас, молодое поколение XXI века, заду</w:t>
        <w:softHyphen/>
        <w:t>маться о цели и смыс</w:t>
        <w:softHyphen/>
        <w:t>ле жизни, о назначении, гармонии и красоте человека. Главная объединяю</w:t>
        <w:softHyphen/>
        <w:t>щая мысль писем обоих публицистов - воспитание достойного гражда</w:t>
        <w:softHyphen/>
        <w:t>нина своего общества.</w:t>
      </w:r>
    </w:p>
    <w:p>
      <w:pPr>
        <w:pStyle w:val="Normal"/>
        <w:jc w:val="both"/>
        <w:rPr/>
      </w:pPr>
      <w:r>
        <w:rPr/>
        <w:t>Я, как представитель молодёжи XXI века, считаю, что эти вопросы актуальны и востребованы. Зная проблемы своих сверстников, для сво</w:t>
        <w:softHyphen/>
        <w:t>их одноклассников я составила нравственные заповеди на основе про</w:t>
        <w:softHyphen/>
        <w:t>читанных писем и рекомендую им приобрести произведения великих публици</w:t>
        <w:softHyphen/>
        <w:t>стов. Для меня эти книги стали настольными книгами, к которым я об</w:t>
        <w:softHyphen/>
        <w:t>ращаюсь постоянно. Их читают мои родители и друз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РАВСТВЕННЫЕ ЗАПОВЕДИ</w:t>
      </w:r>
    </w:p>
    <w:p>
      <w:pPr>
        <w:pStyle w:val="Normal"/>
        <w:jc w:val="both"/>
        <w:rPr/>
      </w:pPr>
      <w:r>
        <w:rPr/>
        <w:t>1. Настоящие друзья приобретаются в молодости.</w:t>
      </w:r>
    </w:p>
    <w:p>
      <w:pPr>
        <w:pStyle w:val="Normal"/>
        <w:jc w:val="both"/>
        <w:rPr/>
      </w:pPr>
      <w:r>
        <w:rPr/>
        <w:t>2. Цените молодость, берегите молодость до глубокой старости.</w:t>
      </w:r>
    </w:p>
    <w:p>
      <w:pPr>
        <w:pStyle w:val="Normal"/>
        <w:jc w:val="both"/>
        <w:rPr/>
      </w:pPr>
      <w:r>
        <w:rPr/>
        <w:t>3. Будьте терпимы к людям и открыты к ним душой.</w:t>
      </w:r>
    </w:p>
    <w:p>
      <w:pPr>
        <w:pStyle w:val="Normal"/>
        <w:jc w:val="both"/>
        <w:rPr/>
      </w:pPr>
      <w:r>
        <w:rPr/>
        <w:t>4. Цените в человеке прежде всего лучшие его качества.</w:t>
      </w:r>
    </w:p>
    <w:p>
      <w:pPr>
        <w:pStyle w:val="Normal"/>
        <w:jc w:val="both"/>
        <w:rPr/>
      </w:pPr>
      <w:r>
        <w:rPr/>
        <w:t>5. Относитесь к людям так, как вы хотите, чтобы к вам относились люди.</w:t>
      </w:r>
    </w:p>
    <w:p>
      <w:pPr>
        <w:pStyle w:val="Normal"/>
        <w:jc w:val="both"/>
        <w:rPr/>
      </w:pPr>
      <w:r>
        <w:rPr/>
        <w:t>6. Вырабатывайте в себе цель жизни, стремитесь достичь постав</w:t>
        <w:softHyphen/>
        <w:t>ленных целей.</w:t>
      </w:r>
    </w:p>
    <w:p>
      <w:pPr>
        <w:pStyle w:val="Normal"/>
        <w:jc w:val="both"/>
        <w:rPr/>
      </w:pPr>
      <w:r>
        <w:rPr/>
        <w:t>7. Делами, мыслями, поступками вносите в окружающий мир добро.</w:t>
      </w:r>
    </w:p>
    <w:p>
      <w:pPr>
        <w:pStyle w:val="Normal"/>
        <w:jc w:val="both"/>
        <w:rPr/>
      </w:pPr>
      <w:r>
        <w:rPr/>
        <w:t>8. Воспитывайте в себе сильную волю, человек с сильной волей не поддается влияниям среды, если она «затягивает».</w:t>
      </w:r>
    </w:p>
    <w:p>
      <w:pPr>
        <w:pStyle w:val="Normal"/>
        <w:jc w:val="both"/>
        <w:rPr/>
      </w:pPr>
      <w:r>
        <w:rPr/>
        <w:t>9. Социальный долг человека - быть интеллигентным. Этот долг и перед самим собой.</w:t>
      </w:r>
    </w:p>
    <w:p>
      <w:pPr>
        <w:pStyle w:val="Normal"/>
        <w:jc w:val="both"/>
        <w:rPr/>
      </w:pPr>
      <w:r>
        <w:rPr/>
        <w:t>10. Работайте над развитием своей речи. Речь - важнейшая часть не только нашего поведения, но и нашей личности, души, ума.</w:t>
      </w:r>
    </w:p>
    <w:p>
      <w:pPr>
        <w:pStyle w:val="Normal"/>
        <w:jc w:val="both"/>
        <w:rPr/>
      </w:pPr>
      <w:r>
        <w:rPr/>
        <w:t>11. Почитай отца и мать своих, почитание отца и матери следует понимать широко - как почитание всего нашего лучшего в современном мире.</w:t>
      </w:r>
    </w:p>
    <w:p>
      <w:pPr>
        <w:pStyle w:val="Normal"/>
        <w:jc w:val="both"/>
        <w:rPr/>
      </w:pPr>
      <w:r>
        <w:rPr/>
        <w:t>12. Никогда, никому не завидуй. Зависть унижает человеческое дос</w:t>
        <w:softHyphen/>
        <w:t>тоинство.</w:t>
      </w:r>
    </w:p>
    <w:p>
      <w:pPr>
        <w:pStyle w:val="Normal"/>
        <w:jc w:val="both"/>
        <w:rPr/>
      </w:pPr>
      <w:r>
        <w:rPr/>
        <w:t>13. Будьте самим собой, и вы обретете себя и свой путь в жизни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18:00Z</dcterms:created>
  <dc:creator>Cамат</dc:creator>
  <dc:description/>
  <cp:keywords/>
  <dc:language>en-US</dc:language>
  <cp:lastModifiedBy>Admin</cp:lastModifiedBy>
  <dcterms:modified xsi:type="dcterms:W3CDTF">2017-06-01T09:27:00Z</dcterms:modified>
  <cp:revision>3</cp:revision>
  <dc:subject/>
  <dc:title>ПРОБЛЕМА НРАВСТВЕННОГО ВОСПИТАНИЯ МОЛОДОГО ПОКОЛЕНИЯ В ПИСЬМАХ Д</dc:title>
</cp:coreProperties>
</file>