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Проект «Город, в котором мы живем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right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Подготовила: Филатова Н.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right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Воспитатель МБДОУ № 23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ект «Город, в котором мы живем»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й родной, ты с малых лет всегда со мной,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илый край, лесной, сиреневый, грибной,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меня поют здесь песни соловьи,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для меня журчат весенние ручьи!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й край родной, горжусь тобой,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иву тобой, дышу тобой,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знает лишь сама любовь,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я тебя люблю, мой край родной,</w:t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й край родной!</w:t>
      </w:r>
    </w:p>
    <w:p>
      <w:pPr>
        <w:pStyle w:val="Normal"/>
        <w:shd w:fill="FFFFFF" w:val="clear"/>
        <w:spacing w:lineRule="auto" w:line="240" w:before="188" w:after="188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. Владимиров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ткосрочный проект для детей старшей группы «Город, в котором мы живем».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ип проекта: краткосрочный (1 недели) .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раст детей: 5-6 лет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уальность: У каждого человека есть свой любимый город. Чаще всего любимым городом, поселком, краем является то место, где человек родился или провел много времени, где промчалось детство, ведь именно с детством, у большинства людей связаны самые добрые и приятнее воспоминания. Сколько бы ни было лет человеку, он всегда помнит какие-то моменты из своего детства, а вместе с ними и места любимого города. Причем этому городу вовсе не обязательно быть столицей. Он может быть тихим городком и в то же время являться самым любимым городом, так как с ним связано много приятных впечатлений. У каждого любовь к городу проявляется по-разному. Чтобы город, в котором живут наши дети, стал для них любимым и дорогим, педагоги реализовали проект «Город, в котором мы живем». Данный проект посвящается Зеленогорску – городу, который является Родиной наших воспитанников.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ь проекта: сформировать у детей знания и представления о городе Зеленогорске, его истории, культуре, достопримечательностях и таким образом, привить уважение и любовь к родному городу у детей старшего  дошкольного возраст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ающие - расширить знания детей о городе Зеленогорске, его истории, достопримечательностях, богатствах города, познакомить с символикой г. Зеленогорск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ющие – развивать познавательную и творческую активность, поддерживать интерес дошкольников к родному городу; развивать связную речь, память, мышление; формировать интерес к книге как к источнику знаний, развивать умение находить нужную информацию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тельные – воспитывать любовь, гордость, уважение, к родному городу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полагаемый результат: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владение детьми информацией: Зеленогорск – малая Родина детей, сформированы представления у дошкольников о культуре и истории город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одители вовлечены в образовательный процесс для совместной деятельности с детьми по изучению родного город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ыставка детского творчества и плакат на тему «Зеленогорск – город, в котором мы живем! »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стники проекта: дети старшей группы и воспитатели, родители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здание условий для осуществления проекта: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орудование книжного уголка в группе дополнительной литературой, интересными книгами с яркими иллюстрациями города Зеленогорск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амообразование педагогов: изучение методических рекомендаций, подбор и изучение литературы, подбор подвижных, пальчиковых, настольно-печатных и сюжетно-ролевых игр.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ение проекта (этапы работы над проектом):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ходе подготовительного этапа была определена тема проекта, сформулированы цель и задачи. Педагоги изучили методическую литературу, электронные ресурсы по вопросам гражданско-патриотического воспитания детей младшего дошкольного возраст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оме того, был составлен план мероприятий основного (следующего этапа) с учетом изучения знаний и представлений дошкольников о городе Зеленогорске.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, на данном этапе среди воспитанников старшей группы был проведен блиц-опрос, в ходе которого дети отвечали на следующие вопросы: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город, в котором мы живем? Почему он так называется?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раньше называли г. Зеленогорск?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берегу чего расположен Зеленогорск?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называется главная улица нашего города?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е еще улицы Зеленогорска ты знаешь? А на какой улице ты живешь?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е здания и учреждения есть в нашем городе?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е памятники Зеленогорска ты знаешь?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ови свои любимые места Зеленогорска. В каких местах ты любишь гулять с родителями?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 результатов блиц-опроса показал, что дети, вероятно в силу своего возраста, имеют неточные, бедные и однообразные представления о городе Зеленогорске, его истории, достопримечательностях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целью привлечения родителей воспитанников к активному участию в проекте им был предложен раздаточный материал, в том числе приглашение к совместной деятельности и задания по теме проекта для выполнения с ребенком дома. А именно детям и родителям предложили погулять по улицам города, при этом обратить внимание на их названия; погулять по любимым местам Зеленогорска и оформить альбом с фотографиями этих мест; посмотреть и обсудить открытки с видами город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основном этапе реализации проекта, который продолжался полторы недели, в книжном уголке группы была организована выставка художественной и публицистической литературы о городе Зеленогорске. В ходе непосредственно образовательной деятельности воспитанники познакомились со стихотворениями о родном городе.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должением работы на данном этапе стали беседы на темы «Город Зеленогорск и его история», «Герб Зеленогорска», «На улицах нашего города» «Достопримечательности города», «Наш город в разные времена года» и др., в ходе которых дети рассматривали иллюстрации, фотографии и открытки с видами города, слушали песни, посвященные Зеленогорску, смотрели видеоролик и презентации о нашем городе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амках художественно-эстетического направления дети изготавливали герб Зеленогорска (аппликация из бумаги, рисовали городской парк и улицы родного города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заключительному этапу воспитанники вместе с родителями приготовили поделки и рисунки, оформили совместно с педагогами плакат и выставку детского творчества «Город, в котором мы живем»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закрепления и обобщения знаний и подведения итогов проектной деятельности с детьми была проведена непосредственно образовательная деятельность по развитию речи, в ходе которой каждый ребенок составил и рассказал мини-рассказ о родном городе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тогом выполненной работы стало портфолио проекта и презентация его результатов в форме выставки.</w:t>
      </w:r>
    </w:p>
    <w:p>
      <w:pPr>
        <w:pStyle w:val="Normal"/>
        <w:shd w:fill="FFFFFF" w:val="clear"/>
        <w:spacing w:lineRule="auto" w:line="240" w:before="188" w:after="188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ализация данного проекта оказала благоприятное воздействие на всех его участников. Знакомство с городом и историей Зеленогорска, способствовало формированию у дошкольников представлений о городе, в котором они живут, чувства уважения и гордости за свой город, пополнению словарного запаса и развитию связной речи. Участие в проекте родителей благоприятно сказалось на улучшении детско-родительских отношений. А главное – детям старшего  дошкольного возраста заложена хорошая основа для формирования уважения к традициям родного города и любви к городу и стране в целом.</w:t>
      </w:r>
    </w:p>
    <w:p>
      <w:pPr>
        <w:pStyle w:val="Normal"/>
        <w:shd w:fill="FFFFFF" w:val="clear"/>
        <w:spacing w:lineRule="auto" w:line="240" w:before="188" w:after="18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гражданина и патриота должно начинаться в дошкольном детстве. Успешное решение этой сложной задачи возможно при условии объединения усилий педагогов ДОУ и семьи. Реализация подобных проектов, совместная деятельность взрослых и детей может служить основой для последующей работы по воспитанию патриотов своей стран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2:43:00Z</dcterms:created>
  <dc:creator>ОЛЕГ</dc:creator>
  <dc:description/>
  <cp:keywords/>
  <dc:language>en-US</dc:language>
  <cp:lastModifiedBy>Home</cp:lastModifiedBy>
  <cp:lastPrinted>2015-10-25T09:50:00Z</cp:lastPrinted>
  <dcterms:modified xsi:type="dcterms:W3CDTF">2017-06-01T15:58:00Z</dcterms:modified>
  <cp:revision>2</cp:revision>
  <dc:subject/>
  <dc:title/>
</cp:coreProperties>
</file>