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главление.</w:t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. Пояснительная записка…………………………………………………….4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Новизна рабочей программы………………………………………………4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 Актуальность программы……………………………………………..........4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Педагогическая целесообразность программы……………………...........5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Цель программы…………………………………………………………….5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5. Задачи программы…………………………………………………….........5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6. Отличительные особенности программы…………………………………7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7. Сроки реализации…………………………………………………………..8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8. Формы организации деятельности………………………………………..8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9. Ожидаемые результаты и формы их проверки…………………………..8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0. Формы подведения итогов……………………………………………….10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1. Условия реализации программы………………………………………..10</w:t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І. Тематическое планирование…………………………………………….11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Тематическое планирование 1- ого года обучения и его содержание…11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Тематическое планирование 2- ого года обучения и его содержание…13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 Тематическое планирование 3-его года обучения и его содержание….15</w:t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ІІ. Учебно- тематическое планирование………………………………….17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 Учебно- тематическое планирование 1- ого года обучения……………17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Учебно- тематическое планирование 2- ого года обучения……………25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3. Учебно- тематическое планирование 3- его года обучения……………31</w:t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Ѵ. Методическое обеспечение……………………………………………...39</w:t>
      </w:r>
    </w:p>
    <w:p>
      <w:pPr>
        <w:pStyle w:val="Style18"/>
        <w:rPr>
          <w:rStyle w:val="C1c14"/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en-US"/>
        </w:rPr>
        <w:t>V</w:t>
      </w:r>
      <w:r>
        <w:rPr>
          <w:b/>
          <w:color w:val="000000"/>
          <w:sz w:val="27"/>
          <w:szCs w:val="27"/>
        </w:rPr>
        <w:t>. Список литературы…………………………………………………….....4</w:t>
      </w:r>
    </w:p>
    <w:p>
      <w:pPr>
        <w:pStyle w:val="Normal"/>
        <w:spacing w:lineRule="auto" w:line="360"/>
        <w:rPr>
          <w:rStyle w:val="C1c14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360"/>
        <w:rPr>
          <w:rStyle w:val="C1c14"/>
          <w:b/>
          <w:b/>
          <w:bCs/>
        </w:rPr>
      </w:pPr>
      <w:r>
        <w:rPr/>
      </w:r>
    </w:p>
    <w:p>
      <w:pPr>
        <w:pStyle w:val="Normal"/>
        <w:spacing w:lineRule="auto" w:line="360"/>
        <w:rPr>
          <w:rStyle w:val="C1c14"/>
          <w:b/>
          <w:b/>
          <w:bCs/>
        </w:rPr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Style w:val="C1c14"/>
          <w:b/>
          <w:bCs/>
        </w:rPr>
        <w:t>І. Пояснительная записка.</w:t>
      </w:r>
    </w:p>
    <w:p>
      <w:pPr>
        <w:pStyle w:val="C13"/>
        <w:spacing w:lineRule="auto" w:line="360" w:before="0" w:after="0"/>
        <w:rPr>
          <w:rStyle w:val="C21"/>
        </w:rPr>
      </w:pPr>
      <w:r>
        <w:rPr>
          <w:rStyle w:val="C1"/>
        </w:rPr>
        <w:t>Древняя индийская мудрость гласит: «Танец - это искусство, приносящее человеку здоровье».</w:t>
      </w:r>
    </w:p>
    <w:p>
      <w:pPr>
        <w:pStyle w:val="C13"/>
        <w:spacing w:lineRule="auto" w:line="360" w:before="0" w:after="0"/>
        <w:jc w:val="both"/>
        <w:rPr/>
      </w:pPr>
      <w:r>
        <w:rPr>
          <w:rStyle w:val="C21"/>
        </w:rPr>
        <w:t>Данная программа даёт возможность детям проявить себя, творчески раскрыться в области танцевального искусства. Доказано, что занятия под музыку для детей имеют особое значение, потому что двигательные упражнения тренируют в первую очередь мозг, подвижность нервных процессов. В то же время, движения под музыку являются для ребенка и одним из самых привлекательных видов деятельности,  возможностью выразить свои эмоции, проявить свою энергию. Ритмика включает в себя упражнения, игры и танцы, которые помогают воспитывать музыкальное восприятие детей, совершенствовать их движения и развивать их способность творчески воплощать музыкально-двигательный образ. Кроме того, каждое из них имеет свою специальную задачу: одно помогает в усвоении определенного двигательного навыка; другое направляет внимание детей на отражение той или иной особенности музыки, ее характера, темпа, динамики и других средств музыкальной выразительности</w:t>
      </w:r>
      <w:r>
        <w:rPr>
          <w:rStyle w:val="C1"/>
        </w:rPr>
        <w:t>.</w:t>
      </w:r>
    </w:p>
    <w:p>
      <w:pPr>
        <w:pStyle w:val="C13"/>
        <w:spacing w:lineRule="auto" w:line="360" w:before="0" w:after="0"/>
        <w:rPr/>
      </w:pPr>
      <w:r>
        <w:rPr>
          <w:rStyle w:val="C1"/>
        </w:rPr>
        <w:t>Благодаря этой деятельности удовлетворяется естественная потребность детей в движениях, накапливается  опыт взаимодействия с окружающими, создаются условия для позитивно направленного самопознания, самоопределения в здоровом образе жизни, творческой самореализации.</w:t>
      </w:r>
    </w:p>
    <w:p>
      <w:pPr>
        <w:pStyle w:val="C13"/>
        <w:spacing w:lineRule="auto" w:line="360" w:before="0" w:after="0"/>
        <w:rPr>
          <w:rStyle w:val="C1"/>
        </w:rPr>
      </w:pPr>
      <w:r>
        <w:rPr>
          <w:rStyle w:val="C1"/>
        </w:rPr>
        <w:t>Чем раньше ребенок воспримет гамму разнообразных впечатлений, чувственного опыта, особенно в таком виде деятельности, как движение под музыку,- тем более гармоничным, естественным и успешным будет дальнейшее развитие ребенка, и возможно меньше будет проблем у наших детей с развитием речи, внимания, памяти, мышления, формирования красивой осанки.</w:t>
      </w:r>
    </w:p>
    <w:p>
      <w:pPr>
        <w:pStyle w:val="C13"/>
        <w:spacing w:lineRule="auto" w:line="360" w:before="0" w:after="0"/>
        <w:rPr/>
      </w:pPr>
      <w:r>
        <w:rPr>
          <w:rStyle w:val="C1"/>
          <w:b/>
        </w:rPr>
        <w:t>1.1. Новизна</w:t>
      </w:r>
      <w:r>
        <w:rPr>
          <w:rStyle w:val="C1"/>
        </w:rPr>
        <w:t xml:space="preserve"> рабочей программы заключается  в объединении как практических и теоретических основ изучения хореографии, так и различных направлений хореографии, что позволяет формировать физические данные детей, артистизм как взаимосвязанную целостность.</w:t>
      </w:r>
    </w:p>
    <w:p>
      <w:pPr>
        <w:pStyle w:val="C6"/>
        <w:spacing w:lineRule="auto" w:line="360" w:before="0" w:after="0"/>
        <w:rPr>
          <w:rStyle w:val="C1c14"/>
          <w:b/>
          <w:b/>
          <w:bCs/>
        </w:rPr>
      </w:pPr>
      <w:r>
        <w:rPr>
          <w:rStyle w:val="C1c14"/>
          <w:b/>
          <w:bCs/>
        </w:rPr>
        <w:t>1.2. Актуальность программы.</w:t>
      </w:r>
    </w:p>
    <w:p>
      <w:pPr>
        <w:pStyle w:val="C13"/>
        <w:spacing w:lineRule="auto" w:line="360" w:before="0" w:after="0"/>
        <w:rPr/>
      </w:pPr>
      <w:r>
        <w:rPr>
          <w:rStyle w:val="C1"/>
        </w:rPr>
        <w:t>Младший школьный возраст и дошкольный возраст —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 Специфические средства воздействия на учащихся, свойственные ритмике, способствуют исправлению недостатков физического развития, общей и речевой моторики, эмоционально-волевой сферы, воспитанию положительных качеств личности (дружелюбия, дисциплинированности, коллективизма), эстетическому воспитанию.</w:t>
      </w:r>
    </w:p>
    <w:p>
      <w:pPr>
        <w:pStyle w:val="C13"/>
        <w:spacing w:lineRule="auto" w:line="360" w:before="0" w:after="0"/>
        <w:rPr/>
      </w:pPr>
      <w:r>
        <w:rPr>
          <w:rStyle w:val="C1"/>
        </w:rPr>
        <w:t>В настоящее время существуют много ритмопластических направлений,  но выбор пал на одно из наиболее доступных, эффективных и эмоциональных — это танцевально-ритмическая гимнастика. Доступность этого вида основывается на простых общеразвивающих упражнениях. Эффективность — в ее разностороннем воздействии на опорно-двигательный аппарат, сердечно - сосудистую, дыхательную и нервную системы человека. Эмоциональность достигается не только музыкальным сопровождением и элементами танца,  но и образными упражнениями, сюжетными композициями, которые отвечают возрастным особенностям  младших школьников, склонных к подражанию, копированию действий человека и животных.</w:t>
      </w:r>
    </w:p>
    <w:p>
      <w:pPr>
        <w:pStyle w:val="C13"/>
        <w:spacing w:lineRule="auto" w:line="360" w:before="0" w:after="0"/>
        <w:rPr>
          <w:rStyle w:val="C1"/>
        </w:rPr>
      </w:pPr>
      <w:r>
        <w:rPr>
          <w:rStyle w:val="C1"/>
        </w:rPr>
        <w:t>Обучение танцам в раннем возрасте способствует формированию духовно-сильной и красивой личности. На уроках танца можно научить хорошим манерам, вежливому обращению, красивой походке, грации и изяществу. Но танец служит не только красоте. Благодаря постоянным упражнениям он развивает мышцы, придаёт гибкость и эластичность корпусу, а также способствует снятию стресса  в организме.</w:t>
      </w:r>
    </w:p>
    <w:p>
      <w:pPr>
        <w:pStyle w:val="Normal"/>
        <w:spacing w:lineRule="auto" w:line="360"/>
        <w:rPr/>
      </w:pPr>
      <w:r>
        <w:rPr>
          <w:b/>
        </w:rPr>
        <w:t>1.3. Педагогическая целесообразность</w:t>
      </w:r>
      <w:r>
        <w:rPr/>
        <w:t xml:space="preserve"> программы заключается в поиске новых импровизационных и игровых форм.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c14"/>
          <w:b/>
          <w:bCs/>
        </w:rPr>
        <w:t>1.4. Цель программы:</w:t>
      </w:r>
      <w:r>
        <w:rPr>
          <w:rStyle w:val="C1"/>
        </w:rPr>
        <w:t>  создание условий для формирования танцевальной культуры, посредством  изучения современных направлений в хореографии.</w:t>
      </w:r>
    </w:p>
    <w:p>
      <w:pPr>
        <w:pStyle w:val="Normal"/>
        <w:spacing w:lineRule="auto" w:line="360"/>
        <w:rPr>
          <w:rStyle w:val="C1"/>
          <w:b/>
          <w:b/>
        </w:rPr>
      </w:pPr>
      <w:r>
        <w:rPr>
          <w:rStyle w:val="C1"/>
          <w:b/>
        </w:rPr>
        <w:t>1.5. Задачи программы:</w:t>
      </w:r>
    </w:p>
    <w:p>
      <w:pPr>
        <w:pStyle w:val="Normal"/>
        <w:spacing w:lineRule="auto" w:line="360"/>
        <w:rPr>
          <w:rStyle w:val="C1"/>
          <w:i/>
          <w:i/>
        </w:rPr>
      </w:pPr>
      <w:r>
        <w:rPr>
          <w:rStyle w:val="C1"/>
          <w:i/>
        </w:rPr>
        <w:t>Образовательные: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 </w:t>
      </w:r>
      <w:r>
        <w:rPr>
          <w:rStyle w:val="C1"/>
        </w:rPr>
        <w:t>обучить основным танцевальным направлениям данной программы ;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 </w:t>
      </w:r>
      <w:r>
        <w:rPr>
          <w:rStyle w:val="C1"/>
        </w:rPr>
        <w:t>обучить технике выполнения классического и современного экзерсиса;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 </w:t>
      </w:r>
      <w:r>
        <w:rPr>
          <w:rStyle w:val="C1"/>
        </w:rPr>
        <w:t>обучить практическому применению теоретических знаний.</w:t>
      </w:r>
    </w:p>
    <w:p>
      <w:pPr>
        <w:pStyle w:val="Normal"/>
        <w:spacing w:lineRule="auto" w:line="360"/>
        <w:rPr>
          <w:rStyle w:val="C1"/>
          <w:i/>
          <w:i/>
        </w:rPr>
      </w:pPr>
      <w:r>
        <w:rPr>
          <w:rStyle w:val="C1"/>
          <w:i/>
        </w:rPr>
        <w:t>Развивающие: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</w:t>
      </w:r>
      <w:r>
        <w:rPr>
          <w:rStyle w:val="C1"/>
        </w:rPr>
        <w:t>способствовать развитию умственной и физической работоспособности;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>- сформировать приемы сценической выразительности и актёрского мастерства;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 </w:t>
      </w:r>
      <w:r>
        <w:rPr>
          <w:rStyle w:val="C1"/>
        </w:rPr>
        <w:t>способствовать развитию интереса к миру танца.</w:t>
      </w:r>
    </w:p>
    <w:p>
      <w:pPr>
        <w:pStyle w:val="Normal"/>
        <w:spacing w:lineRule="auto" w:line="360"/>
        <w:rPr>
          <w:rStyle w:val="C1"/>
          <w:i/>
          <w:i/>
        </w:rPr>
      </w:pPr>
      <w:r>
        <w:rPr>
          <w:rStyle w:val="C1"/>
          <w:i/>
        </w:rPr>
        <w:t>Воспитательные: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</w:t>
      </w:r>
      <w:r>
        <w:rPr>
          <w:rStyle w:val="C1"/>
        </w:rPr>
        <w:t>воспитать культуру личности обучающегося средствами хореографического искусства;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>- сформировать танцевальную культуру подрастающего поколения; социально ориентировать учащихся, помочь их становлению в обществе; эстетическое воспитание посредством хореографии; формирование творческой личности;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 xml:space="preserve">–  </w:t>
      </w:r>
      <w:r>
        <w:rPr>
          <w:rStyle w:val="C1"/>
        </w:rPr>
        <w:t>воспитать гражданскую позицию и чувство патриотизма;</w:t>
      </w:r>
    </w:p>
    <w:p>
      <w:pPr>
        <w:pStyle w:val="C13c27"/>
        <w:spacing w:lineRule="auto" w:line="360"/>
        <w:rPr>
          <w:rStyle w:val="C1"/>
        </w:rPr>
      </w:pPr>
      <w:r>
        <w:rPr>
          <w:rStyle w:val="C1"/>
        </w:rPr>
        <w:t xml:space="preserve">–  </w:t>
      </w:r>
      <w:r>
        <w:rPr>
          <w:rStyle w:val="C1"/>
        </w:rPr>
        <w:t>воспитать ответственность и добросовестное отношение к начатому делу.</w:t>
      </w:r>
    </w:p>
    <w:p>
      <w:pPr>
        <w:pStyle w:val="C13c27"/>
        <w:spacing w:lineRule="auto" w:line="360"/>
        <w:rPr>
          <w:b/>
          <w:b/>
        </w:rPr>
      </w:pPr>
      <w:r>
        <w:rPr>
          <w:b/>
        </w:rPr>
        <w:t>Задачи 1 - го года обучения:</w:t>
      </w:r>
    </w:p>
    <w:p>
      <w:pPr>
        <w:pStyle w:val="C13c27"/>
        <w:spacing w:lineRule="auto" w:line="360"/>
        <w:rPr>
          <w:b/>
          <w:b/>
        </w:rPr>
      </w:pPr>
      <w:r>
        <w:rPr>
          <w:i/>
        </w:rPr>
        <w:t>Образовательные:</w:t>
      </w:r>
    </w:p>
    <w:p>
      <w:pPr>
        <w:pStyle w:val="Normal"/>
        <w:spacing w:lineRule="auto" w:line="360"/>
        <w:rPr/>
      </w:pPr>
      <w:r>
        <w:rPr/>
        <w:t>- обучить  выполнению заданий по инструкции педагога;</w:t>
      </w:r>
    </w:p>
    <w:p>
      <w:pPr>
        <w:pStyle w:val="Normal"/>
        <w:spacing w:lineRule="auto" w:line="360"/>
        <w:rPr/>
      </w:pPr>
      <w:r>
        <w:rPr/>
        <w:t>- обучить правильной осанке и постановке корпуса при выполнении упражнений и движений;</w:t>
      </w:r>
    </w:p>
    <w:p>
      <w:pPr>
        <w:pStyle w:val="Normal"/>
        <w:spacing w:lineRule="auto" w:line="360"/>
        <w:rPr/>
      </w:pPr>
      <w:r>
        <w:rPr/>
        <w:t>-обучить умению согласовывать движения с музыкой;</w:t>
      </w:r>
    </w:p>
    <w:p>
      <w:pPr>
        <w:pStyle w:val="Normal"/>
        <w:spacing w:lineRule="auto" w:line="360"/>
        <w:rPr/>
      </w:pPr>
      <w:r>
        <w:rPr/>
        <w:t>- обучить пользоваться простейшей танцевальной терминологией на занятиях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spacing w:lineRule="auto" w:line="360"/>
        <w:rPr/>
      </w:pPr>
      <w:r>
        <w:rPr/>
        <w:t>- развивать умения ориентирования в пространстве;</w:t>
      </w:r>
    </w:p>
    <w:p>
      <w:pPr>
        <w:pStyle w:val="Normal"/>
        <w:spacing w:lineRule="auto" w:line="360"/>
        <w:rPr/>
      </w:pPr>
      <w:r>
        <w:rPr/>
        <w:t>- развивать самостоятельность в выполнении заданий по инструкции педагога;</w:t>
      </w:r>
    </w:p>
    <w:p>
      <w:pPr>
        <w:pStyle w:val="Normal"/>
        <w:spacing w:lineRule="auto" w:line="360"/>
        <w:rPr/>
      </w:pPr>
      <w:r>
        <w:rPr/>
        <w:t>- развить интерес к творчеству через изучение танцевальных этюдов;</w:t>
      </w:r>
    </w:p>
    <w:p>
      <w:pPr>
        <w:pStyle w:val="Normal"/>
        <w:spacing w:lineRule="auto" w:line="360"/>
        <w:rPr/>
      </w:pPr>
      <w:r>
        <w:rPr/>
        <w:t>- развить навыки самостоятельной и творческой деятельности, развивать умения координировать движения рук, ног, корпуса и голов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spacing w:lineRule="auto" w:line="360"/>
        <w:rPr/>
      </w:pPr>
      <w:r>
        <w:rPr/>
        <w:t>- воспитывать общительность, умение входить в контакт с педагогом и детьми;</w:t>
      </w:r>
    </w:p>
    <w:p>
      <w:pPr>
        <w:pStyle w:val="Normal"/>
        <w:spacing w:lineRule="auto" w:line="360"/>
        <w:rPr/>
      </w:pPr>
      <w:r>
        <w:rPr/>
        <w:t>- воспитывать ответственность и добросовестное отношение к начатому делу;</w:t>
      </w:r>
    </w:p>
    <w:p>
      <w:pPr>
        <w:pStyle w:val="Normal"/>
        <w:spacing w:lineRule="auto" w:line="360"/>
        <w:rPr/>
      </w:pPr>
      <w:r>
        <w:rPr/>
        <w:t>- способствовать привлечению родителей к участию в  работе творческого объединени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2 - го года обучени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spacing w:lineRule="auto" w:line="360"/>
        <w:rPr/>
      </w:pPr>
      <w:r>
        <w:rPr/>
        <w:t>- обучать выполнению экзерсиса танца на середине зала;</w:t>
      </w:r>
    </w:p>
    <w:p>
      <w:pPr>
        <w:pStyle w:val="Normal"/>
        <w:spacing w:lineRule="auto" w:line="360"/>
        <w:rPr/>
      </w:pPr>
      <w:r>
        <w:rPr/>
        <w:t>- научить переключаться эмоционально с одного характера музыки на друг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spacing w:lineRule="auto" w:line="360"/>
        <w:rPr/>
      </w:pPr>
      <w:r>
        <w:rPr/>
        <w:t>- развивать мышление, воображение, активность, импровизацию посредством выполнения упражнений по актерскому мастерству;</w:t>
      </w:r>
    </w:p>
    <w:p>
      <w:pPr>
        <w:pStyle w:val="Normal"/>
        <w:spacing w:lineRule="auto" w:line="360"/>
        <w:rPr/>
      </w:pPr>
      <w:r>
        <w:rPr/>
        <w:t>- развивать навыки выразительности, пластичности, грации и изящества движений;</w:t>
      </w:r>
    </w:p>
    <w:p>
      <w:pPr>
        <w:pStyle w:val="Normal"/>
        <w:spacing w:lineRule="auto" w:line="360"/>
        <w:rPr/>
      </w:pPr>
      <w:r>
        <w:rPr/>
        <w:t>- развивать мышечную силу, гибкость, ловкость и выносливость;</w:t>
      </w:r>
    </w:p>
    <w:p>
      <w:pPr>
        <w:pStyle w:val="Normal"/>
        <w:spacing w:lineRule="auto" w:line="360"/>
        <w:rPr/>
      </w:pPr>
      <w:r>
        <w:rPr/>
        <w:t>- развить представление об организации постановочной и концертной деятельност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spacing w:lineRule="auto" w:line="360"/>
        <w:rPr/>
      </w:pPr>
      <w:r>
        <w:rPr/>
        <w:t>- воспитывать чувство товарищества, взаимопомощи и трудолюбия;</w:t>
      </w:r>
    </w:p>
    <w:p>
      <w:pPr>
        <w:pStyle w:val="Normal"/>
        <w:spacing w:lineRule="auto" w:line="360"/>
        <w:rPr/>
      </w:pPr>
      <w:r>
        <w:rPr/>
        <w:t>- воспитывать общую культуру личности, способной адаптироваться в современном обществе;</w:t>
      </w:r>
    </w:p>
    <w:p>
      <w:pPr>
        <w:pStyle w:val="Normal"/>
        <w:spacing w:lineRule="auto" w:line="360"/>
        <w:rPr/>
      </w:pPr>
      <w:r>
        <w:rPr/>
        <w:t>- воспитывать чуткое отношение друг к другу, желание заниматься вместе;</w:t>
      </w:r>
    </w:p>
    <w:p>
      <w:pPr>
        <w:pStyle w:val="Normal"/>
        <w:spacing w:lineRule="auto" w:line="360"/>
        <w:rPr/>
      </w:pPr>
      <w:r>
        <w:rPr/>
        <w:t>- воспитывать личность ребенка посредством хореографического искусства;</w:t>
      </w:r>
    </w:p>
    <w:p>
      <w:pPr>
        <w:pStyle w:val="Normal"/>
        <w:spacing w:lineRule="auto" w:line="360"/>
        <w:rPr/>
      </w:pPr>
      <w:r>
        <w:rPr/>
        <w:t>- сформировать знания о правилах поведения в танцевальном зал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3 - го года обучени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spacing w:lineRule="auto" w:line="360"/>
        <w:rPr/>
      </w:pPr>
      <w:r>
        <w:rPr/>
        <w:t>- обучать основным позам классического танца ;</w:t>
      </w:r>
    </w:p>
    <w:p>
      <w:pPr>
        <w:pStyle w:val="Normal"/>
        <w:spacing w:lineRule="auto" w:line="360"/>
        <w:rPr/>
      </w:pPr>
      <w:r>
        <w:rPr/>
        <w:t>- обучить выполнению хореографической композиции;</w:t>
      </w:r>
    </w:p>
    <w:p>
      <w:pPr>
        <w:pStyle w:val="Normal"/>
        <w:spacing w:lineRule="auto" w:line="360"/>
        <w:rPr/>
      </w:pPr>
      <w:r>
        <w:rPr/>
        <w:t>- формирование навыков правильного и выразительного движения в области классической и современной хореографии;</w:t>
      </w:r>
    </w:p>
    <w:p>
      <w:pPr>
        <w:pStyle w:val="Normal"/>
        <w:spacing w:lineRule="auto" w:line="360"/>
        <w:rPr/>
      </w:pPr>
      <w:r>
        <w:rPr/>
        <w:t>- организация постановочной работы и концертной деятельности (разучивание танцевальных композиций, участие детей в конкурсах, фестивалях)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i/>
        </w:rPr>
        <w:t>Развивающие:</w:t>
      </w:r>
    </w:p>
    <w:p>
      <w:pPr>
        <w:pStyle w:val="Normal"/>
        <w:spacing w:lineRule="auto" w:line="360"/>
        <w:rPr/>
      </w:pPr>
      <w:r>
        <w:rPr/>
        <w:t>- развивать навыки танцевальных данных: гибкость, пластичность, музыкальность;</w:t>
      </w:r>
    </w:p>
    <w:p>
      <w:pPr>
        <w:pStyle w:val="Normal"/>
        <w:spacing w:lineRule="auto" w:line="360"/>
        <w:rPr/>
      </w:pPr>
      <w:r>
        <w:rPr/>
        <w:t>- развивать навыки артистичности, эмоциональности и выразительности;</w:t>
      </w:r>
    </w:p>
    <w:p>
      <w:pPr>
        <w:pStyle w:val="Normal"/>
        <w:spacing w:lineRule="auto" w:line="360"/>
        <w:rPr/>
      </w:pPr>
      <w:r>
        <w:rPr/>
        <w:t>- развивать навыки выполнения движений в соответствии с динамическими оттенками в музыке;</w:t>
      </w:r>
    </w:p>
    <w:p>
      <w:pPr>
        <w:pStyle w:val="Normal"/>
        <w:spacing w:lineRule="auto" w:line="360"/>
        <w:rPr/>
      </w:pPr>
      <w:r>
        <w:rPr/>
        <w:t>- сформировать навыки креативного мышления в работе над хореографическими образам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spacing w:lineRule="auto" w:line="360"/>
        <w:rPr/>
      </w:pPr>
      <w:r>
        <w:rPr/>
        <w:t>- воспитывать чувство коллективизма и взаимоуважения друг к другу;</w:t>
      </w:r>
    </w:p>
    <w:p>
      <w:pPr>
        <w:pStyle w:val="Normal"/>
        <w:spacing w:lineRule="auto" w:line="360"/>
        <w:rPr/>
      </w:pPr>
      <w:r>
        <w:rPr/>
        <w:t>- сформировать представления об организации постановочной и концертной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.6. Отличительные особенности программы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>Особенности возрастной групп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ети объединяются в группы с учётом возраста, психологических особенностей и их физических данных. Программа рассчитана на детей от до 5 до 18 ле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Набор детей в объединение осуществляется в установленные учреждением сроки при наличии медицинской справки и по личному заявлению родителей (лиц их заменяющих). Отбор в группу первого года обучения по определенным критериям в хореографии не ведется, в целях оптимального выявления способностей ребенка в течение учебного процесса и появления возможности каждого ребенка проявить себя в хореографии. Однако для зачисления ребенка в группы второго и более года обучения, необходима физическая подготовка в классическом танца, развитая гибк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став группы обучающихся постоянный. Смена части коллектива происходит по причине болезни, перемены места жительства или изменения интереса дет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Количество детей по годам обучения.</w:t>
      </w:r>
    </w:p>
    <w:tbl>
      <w:tblPr>
        <w:tblW w:w="8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294"/>
        <w:gridCol w:w="1294"/>
        <w:gridCol w:w="1294"/>
      </w:tblGrid>
      <w:tr>
        <w:trPr>
          <w:trHeight w:val="36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bookmarkStart w:id="0" w:name="0"/>
            <w:bookmarkStart w:id="1" w:name="abf2d8040f4ee48ddcc645f8d81eadc1ef6374f6"/>
            <w:bookmarkEnd w:id="0"/>
            <w:bookmarkEnd w:id="1"/>
            <w:r>
              <w:rPr>
                <w:color w:val="000000"/>
              </w:rPr>
              <w:t>Год обу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год</w:t>
            </w:r>
          </w:p>
        </w:tc>
      </w:tr>
      <w:tr>
        <w:trPr>
          <w:trHeight w:val="52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учаю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-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>1.7. Сроки реализации программ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ограмма рассчитана на 3 года обучения. Занятия проводятся в младшей группе 2 раза в неделю по 2 часа (всего 144 часов), в старшей группе 3 раза в неделю по 2 часа (всего 216 часов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>1.8. Формы организации деятельн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Занятия комбинированные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теоретические часть (беседы, лекции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практическая часть (под руководством педагога, самостоятельная работа, творческие задания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1.9. Ожидаемые результаты и способы их проверк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а период обучения обучающиеся получают определенный объем знаний и умен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1 год обучения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на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- </w:t>
      </w:r>
      <w:r>
        <w:rPr>
          <w:color w:val="000000"/>
        </w:rPr>
        <w:t>знать точки плана класса, их расположени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правила постановки корпу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правила поведения на занятия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Уме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выполнять по заданию педагога упражнения по актерскому мастерств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различать музыкальные темпы, соединяя их с элементами упражн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ыполнять танцевальные шаги  по инструкции педагог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Иметь навык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ыполнения русских народных движен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 год обучения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на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основы постановочной и концертной деятельнос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различные направления в хореографи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Уме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уметь выполнять движения и упражнения на середине зал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применять на практике правила постановки корпуса рук, ног и головы в хореограф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ыполнять основные ориентиры (рисунки) по инструкции педагог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применять актерское мастерство и сценическое перевоплощение, и выразительность в хореографических композиция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использовать специальную хореографическую терминологию на занятия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Иметь навык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выразительности и техники выполнения движений в хореографических композиция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i/>
          <w:color w:val="000000"/>
        </w:rPr>
        <w:t>Иметь представление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о постановке хореографической компози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 год обучения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на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последовательность исполнения классического экзерсис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навыки выполнения вращений в продвижении, на середине зал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навыки артистичности, эмоциональности и выразительност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Умет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ыполнять вращения на середине зал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выполнять вращения в продвижен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ыполнять движения в соответствии с динамическими оттен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выполнять навыки креативного мышления в работе над хореографическими образам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Иметь навык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организации постановочной и концертной деятельности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В соответствии с целями и задачами программой предусмотрено проведение мониторинга и диагностических исследований обучающихся. Проведение диагностической работы позволяет в целом анализировать результативность образовательного, развивающего и воспитательного компонента программы.</w:t>
      </w:r>
    </w:p>
    <w:p>
      <w:pPr>
        <w:pStyle w:val="C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В таблицах мониторинга  воспитанности и уровня обучения и личностного развития фиксируются требования, которые предъявляются к ребенку в процессе освоения им образовательной программы.</w:t>
      </w:r>
    </w:p>
    <w:p>
      <w:pPr>
        <w:pStyle w:val="C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Оценка результатов выставляется по трехбалловой шкале: 3 балла – высокий уровень; 2 балла – средний уровень;  1 балл – низкий уровень.</w:t>
      </w:r>
    </w:p>
    <w:p>
      <w:pPr>
        <w:pStyle w:val="C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Диагностические таблицы фиксируют результаты детей, полученные по итоговым занятиям на протяжении всего учебного года.  Общий уровень определяется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</w:rPr>
        <w:t>путем суммирования бальной оценки и деления этой суммы на количество отслеживаемых  параметров (см. приложение, табл.1 -5).</w:t>
      </w:r>
    </w:p>
    <w:p>
      <w:pPr>
        <w:pStyle w:val="C9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Проведенная диагностика позволяет увидеть и проанализировать динамику уровня воспитанности, обучения и личностного развития  детей, занимающихся в творческом объединении, что позволяет в дальнейшем вносить корректировку в образовательную программу.</w:t>
      </w:r>
    </w:p>
    <w:p>
      <w:pPr>
        <w:pStyle w:val="C9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1c14"/>
          <w:b/>
          <w:bCs/>
        </w:rPr>
        <w:t>1.10. Формы подведения итогов.</w:t>
      </w:r>
    </w:p>
    <w:p>
      <w:pPr>
        <w:pStyle w:val="Normal"/>
        <w:spacing w:lineRule="auto" w:line="360"/>
        <w:rPr/>
      </w:pPr>
      <w:r>
        <w:rPr>
          <w:rStyle w:val="C1"/>
        </w:rPr>
        <w:t>-проведение открытых уроков для родителей;</w:t>
      </w:r>
    </w:p>
    <w:p>
      <w:pPr>
        <w:pStyle w:val="Normal"/>
        <w:spacing w:lineRule="auto" w:line="360"/>
        <w:rPr/>
      </w:pPr>
      <w:r>
        <w:rPr>
          <w:rStyle w:val="C1"/>
        </w:rPr>
        <w:t>-участие в танцевальных конкурсах;</w:t>
      </w:r>
    </w:p>
    <w:p>
      <w:pPr>
        <w:pStyle w:val="Normal"/>
        <w:spacing w:lineRule="auto" w:line="360"/>
        <w:rPr/>
      </w:pPr>
      <w:r>
        <w:rPr>
          <w:rStyle w:val="C1"/>
        </w:rPr>
        <w:t>-участие в праздничных программах, концертах;</w:t>
      </w:r>
    </w:p>
    <w:p>
      <w:pPr>
        <w:pStyle w:val="Normal"/>
        <w:spacing w:lineRule="auto" w:line="360"/>
        <w:rPr/>
      </w:pPr>
      <w:r>
        <w:rPr>
          <w:rStyle w:val="C1"/>
        </w:rPr>
        <w:t>-проведение итогового занятия в конце учебного года(фронтальный опрос, отчетный концерт).</w:t>
      </w:r>
    </w:p>
    <w:p>
      <w:pPr>
        <w:pStyle w:val="Normal"/>
        <w:spacing w:lineRule="auto" w:line="360"/>
        <w:rPr>
          <w:rStyle w:val="C1"/>
          <w:b/>
          <w:b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1"/>
          <w:b/>
        </w:rPr>
        <w:t>1.11. Условия реализации программы.</w:t>
      </w:r>
    </w:p>
    <w:p>
      <w:pPr>
        <w:pStyle w:val="Normal"/>
        <w:spacing w:lineRule="auto" w:line="360"/>
        <w:rPr/>
      </w:pPr>
      <w:r>
        <w:rPr>
          <w:rStyle w:val="C1"/>
        </w:rPr>
        <w:t>- желание детей. Постоянный контингент воспитанников.</w:t>
      </w:r>
    </w:p>
    <w:p>
      <w:pPr>
        <w:pStyle w:val="Normal"/>
        <w:spacing w:lineRule="auto" w:line="360"/>
        <w:rPr>
          <w:rStyle w:val="C1c14"/>
        </w:rPr>
      </w:pPr>
      <w:r>
        <w:rPr>
          <w:rStyle w:val="C1"/>
        </w:rPr>
        <w:t>- материально- технические условия: ноутбук, колонки, музыкальные файлы, доступ к Интернету.</w:t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>
          <w:rStyle w:val="C1c14"/>
          <w:b/>
          <w:bCs/>
          <w:color w:val="7F7F7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11c12c56"/>
        <w:spacing w:lineRule="auto" w:line="360" w:before="0" w:after="0"/>
        <w:ind w:right="-340" w:hanging="0"/>
        <w:rPr>
          <w:rStyle w:val="C1c14"/>
          <w:b/>
          <w:b/>
          <w:bCs/>
          <w:color w:val="7F7F7F"/>
        </w:rPr>
      </w:pPr>
      <w:r>
        <w:rPr>
          <w:rStyle w:val="C1c14"/>
          <w:b/>
          <w:bCs/>
          <w:color w:val="7F7F7F"/>
        </w:rPr>
        <w:t xml:space="preserve">ІІ. </w:t>
      </w:r>
      <w:r>
        <w:rPr>
          <w:rStyle w:val="C1c14"/>
          <w:b/>
          <w:bCs/>
        </w:rPr>
        <w:t>Тематическое планирование.</w:t>
      </w:r>
    </w:p>
    <w:p>
      <w:pPr>
        <w:pStyle w:val="C11c12c56"/>
        <w:spacing w:lineRule="auto" w:line="360" w:before="0" w:after="0"/>
        <w:ind w:right="-340" w:hanging="0"/>
        <w:rPr/>
      </w:pPr>
      <w:r>
        <w:rPr>
          <w:rStyle w:val="C1c14"/>
          <w:b/>
          <w:bCs/>
        </w:rPr>
        <w:t>2.1. Первый год обучения.</w:t>
      </w:r>
    </w:p>
    <w:p>
      <w:pPr>
        <w:pStyle w:val="Normal"/>
        <w:spacing w:lineRule="auto" w:line="360"/>
        <w:rPr/>
      </w:pPr>
      <w:r>
        <w:rPr/>
      </w:r>
      <w:bookmarkStart w:id="2" w:name="1"/>
      <w:bookmarkStart w:id="3" w:name="d764c984070256630c2a109619b9895e04b4b4b3"/>
      <w:bookmarkStart w:id="4" w:name="1"/>
      <w:bookmarkStart w:id="5" w:name="d764c984070256630c2a109619b9895e04b4b4b3"/>
      <w:bookmarkEnd w:id="4"/>
      <w:bookmarkEnd w:id="5"/>
    </w:p>
    <w:tbl>
      <w:tblPr>
        <w:tblW w:w="1028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211"/>
        <w:gridCol w:w="2359"/>
        <w:gridCol w:w="1499"/>
        <w:gridCol w:w="1261"/>
      </w:tblGrid>
      <w:tr>
        <w:trPr>
          <w:trHeight w:val="280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c14"/>
                <w:b/>
                <w:bCs/>
              </w:rPr>
              <w:t xml:space="preserve">№ </w:t>
            </w:r>
            <w:r>
              <w:rPr>
                <w:rStyle w:val="C1c14"/>
                <w:b/>
                <w:bCs/>
              </w:rPr>
              <w:t>п/п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c14"/>
                <w:b/>
                <w:bCs/>
              </w:rPr>
              <w:t>Тема занятия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c14"/>
                <w:b/>
                <w:bCs/>
              </w:rPr>
              <w:t>Количество часов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c14"/>
                <w:b/>
                <w:bCs/>
              </w:rPr>
              <w:t>теория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c14"/>
                <w:b/>
                <w:bCs/>
              </w:rPr>
              <w:t>практи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1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"/>
              <w:spacing w:lineRule="auto" w:line="360" w:before="0" w:after="0"/>
              <w:rPr/>
            </w:pPr>
            <w:r>
              <w:rPr>
                <w:rStyle w:val="C1"/>
              </w:rPr>
              <w:t>«Волшебное знакомство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2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«Её величество музыка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4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3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«Весёлая разминка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3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/>
              <w:t>36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4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«Танцевальная азбука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3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/>
              <w:t>36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5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«Умные движения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6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«Радуга русского танца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2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24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7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0"/>
              <w:spacing w:lineRule="auto" w:line="360" w:before="0" w:after="0"/>
              <w:rPr/>
            </w:pPr>
            <w:r>
              <w:rPr>
                <w:rStyle w:val="C1"/>
              </w:rPr>
              <w:t>«Танцевальная мозаика»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2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>
                <w:rStyle w:val="C1"/>
              </w:rPr>
              <w:t>22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ое занятие.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12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"/>
              <w:spacing w:lineRule="auto" w:line="360" w:before="0" w:after="0"/>
              <w:rPr/>
            </w:pPr>
            <w:r>
              <w:rPr>
                <w:rStyle w:val="C1c14"/>
                <w:b/>
                <w:bCs/>
              </w:rPr>
              <w:t>Итого: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</w:tr>
    </w:tbl>
    <w:p>
      <w:pPr>
        <w:pStyle w:val="C6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  <w:color w:val="7F7F7F"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6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1c14"/>
          <w:b/>
          <w:bCs/>
        </w:rPr>
        <w:t>Содержание программы</w:t>
      </w:r>
    </w:p>
    <w:p>
      <w:pPr>
        <w:pStyle w:val="C11"/>
        <w:spacing w:lineRule="auto" w:line="360" w:before="0" w:after="0"/>
        <w:rPr/>
      </w:pPr>
      <w:r>
        <w:rPr>
          <w:rStyle w:val="C1c14"/>
          <w:b/>
          <w:bCs/>
        </w:rPr>
        <w:t>Тема 1. «Волшебное знакомство»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Теория 2 часа:</w:t>
      </w:r>
      <w:r>
        <w:rPr>
          <w:rStyle w:val="C1"/>
        </w:rPr>
        <w:t xml:space="preserve"> познакомить детей с историей рождения танца, жанрами танцевального искусства. Рассказать о пользе занятий танцами.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Практика 2 часа:</w:t>
      </w:r>
      <w:r>
        <w:rPr>
          <w:rStyle w:val="C1"/>
          <w:b/>
        </w:rPr>
        <w:t xml:space="preserve"> </w:t>
      </w:r>
      <w:r>
        <w:rPr>
          <w:rStyle w:val="C1"/>
        </w:rPr>
        <w:t>игра-путешествие по станциям «Волшебный экспресс».</w:t>
      </w:r>
    </w:p>
    <w:p>
      <w:pPr>
        <w:pStyle w:val="C0"/>
        <w:spacing w:lineRule="auto" w:line="360" w:before="0" w:after="0"/>
        <w:rPr/>
      </w:pPr>
      <w:r>
        <w:rPr>
          <w:rStyle w:val="C1c14"/>
          <w:b/>
          <w:bCs/>
        </w:rPr>
        <w:t>Тема 2. «Её величество музыка»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Теория 4 часа:</w:t>
      </w:r>
      <w:r>
        <w:rPr>
          <w:rStyle w:val="C1"/>
        </w:rPr>
        <w:t xml:space="preserve"> воспитывать у детей умение слушать музыку, учить воспринимать и оценивать музыку, развивать умение организовать  свои действия под музыку.</w:t>
      </w:r>
    </w:p>
    <w:p>
      <w:pPr>
        <w:pStyle w:val="Normal"/>
        <w:spacing w:lineRule="auto" w:line="360"/>
        <w:rPr/>
      </w:pPr>
      <w:r>
        <w:rPr>
          <w:rStyle w:val="C1"/>
          <w:i/>
        </w:rPr>
        <w:t>Практика 4 часа:</w:t>
      </w:r>
      <w:r>
        <w:rPr>
          <w:rStyle w:val="C1"/>
          <w:b/>
        </w:rPr>
        <w:t xml:space="preserve"> </w:t>
      </w:r>
      <w:r>
        <w:rPr>
          <w:rStyle w:val="C1"/>
        </w:rPr>
        <w:t>учить  детей   менять   движение   в   соответствии   с двухчастной формой музыкального произведения, игра «Ку-чи-чи».</w:t>
      </w:r>
    </w:p>
    <w:p>
      <w:pPr>
        <w:pStyle w:val="C0"/>
        <w:spacing w:lineRule="auto" w:line="360" w:before="0" w:after="0"/>
        <w:rPr/>
      </w:pPr>
      <w:r>
        <w:rPr>
          <w:rStyle w:val="C1c14"/>
          <w:b/>
          <w:bCs/>
        </w:rPr>
        <w:t>Тема 3. «Весёлая разминка»</w:t>
      </w:r>
    </w:p>
    <w:p>
      <w:pPr>
        <w:pStyle w:val="Normal"/>
        <w:spacing w:lineRule="auto" w:line="360"/>
        <w:rPr/>
      </w:pPr>
      <w:r>
        <w:rPr>
          <w:rStyle w:val="C1"/>
          <w:i/>
        </w:rPr>
        <w:t>Практика 36 часов:</w:t>
      </w:r>
      <w:r>
        <w:rPr>
          <w:rStyle w:val="C1"/>
          <w:b/>
        </w:rPr>
        <w:t xml:space="preserve"> </w:t>
      </w:r>
      <w:r>
        <w:rPr>
          <w:rStyle w:val="C1"/>
        </w:rPr>
        <w:t>подготовить организм ребенка к физической нагрузке, комплекс движений разминки,</w:t>
      </w:r>
      <w:r>
        <w:rPr/>
        <w:t xml:space="preserve"> </w:t>
      </w:r>
      <w:r>
        <w:rPr>
          <w:rStyle w:val="C1"/>
        </w:rPr>
        <w:t>развивать мускулатуру ног, рук, спины, формировать правильную осанку и координацию движений.</w:t>
      </w:r>
    </w:p>
    <w:p>
      <w:pPr>
        <w:pStyle w:val="C0"/>
        <w:spacing w:lineRule="auto" w:line="360" w:before="0" w:after="0"/>
        <w:rPr/>
      </w:pPr>
      <w:r>
        <w:rPr>
          <w:rStyle w:val="C1c14"/>
          <w:b/>
          <w:bCs/>
        </w:rPr>
        <w:t>Тема 4. «Танцевальная азбука»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Практика 36 часов:</w:t>
      </w:r>
      <w:r>
        <w:rPr>
          <w:rStyle w:val="C1"/>
          <w:b/>
        </w:rPr>
        <w:t xml:space="preserve"> </w:t>
      </w:r>
      <w:r>
        <w:rPr>
          <w:rStyle w:val="C1"/>
        </w:rPr>
        <w:t>подготовить детей к изучению более сложных элементов, танцевальных этюдов на современном материале.</w:t>
      </w:r>
    </w:p>
    <w:p>
      <w:pPr>
        <w:pStyle w:val="C0"/>
        <w:spacing w:lineRule="auto" w:line="360" w:before="0" w:after="0"/>
        <w:rPr/>
      </w:pPr>
      <w:r>
        <w:rPr>
          <w:rStyle w:val="C1c14"/>
          <w:b/>
          <w:bCs/>
        </w:rPr>
        <w:t>Тема 5. «Умные движения»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Практика 6 часов:</w:t>
      </w:r>
      <w:r>
        <w:rPr>
          <w:rStyle w:val="C1"/>
          <w:b/>
        </w:rPr>
        <w:t xml:space="preserve"> </w:t>
      </w:r>
      <w:r>
        <w:rPr>
          <w:rStyle w:val="C1"/>
        </w:rPr>
        <w:t>развивать координацию движений, подготовить детей  к исполнению более сложных элементов.</w:t>
      </w:r>
    </w:p>
    <w:p>
      <w:pPr>
        <w:pStyle w:val="C0"/>
        <w:spacing w:lineRule="auto" w:line="360" w:before="0" w:after="0"/>
        <w:rPr/>
      </w:pPr>
      <w:r>
        <w:rPr>
          <w:rStyle w:val="C1c14"/>
          <w:b/>
          <w:bCs/>
        </w:rPr>
        <w:t>Тема 6. «Радуга русского танца»</w:t>
      </w:r>
    </w:p>
    <w:p>
      <w:pPr>
        <w:pStyle w:val="C0"/>
        <w:spacing w:lineRule="auto" w:line="360" w:before="0" w:after="0"/>
        <w:rPr>
          <w:b/>
          <w:b/>
        </w:rPr>
      </w:pPr>
      <w:r>
        <w:rPr>
          <w:rStyle w:val="C1"/>
          <w:i/>
        </w:rPr>
        <w:t>Теория 2 часа:</w:t>
      </w:r>
      <w:r>
        <w:rPr>
          <w:rStyle w:val="C1"/>
          <w:b/>
        </w:rPr>
        <w:t xml:space="preserve"> </w:t>
      </w:r>
      <w:r>
        <w:rPr>
          <w:rStyle w:val="C1"/>
        </w:rPr>
        <w:t>познакомить детей с историей русского танца, его особенностями, формами.</w:t>
      </w:r>
    </w:p>
    <w:p>
      <w:pPr>
        <w:pStyle w:val="Normal"/>
        <w:spacing w:lineRule="auto" w:line="360"/>
        <w:rPr/>
      </w:pPr>
      <w:r>
        <w:rPr>
          <w:rStyle w:val="C1"/>
          <w:i/>
        </w:rPr>
        <w:t>Практика 24 часа:</w:t>
      </w:r>
      <w:r>
        <w:rPr>
          <w:rStyle w:val="C1"/>
          <w:b/>
        </w:rPr>
        <w:t xml:space="preserve"> </w:t>
      </w:r>
      <w:r>
        <w:rPr>
          <w:rStyle w:val="C1"/>
        </w:rPr>
        <w:t>научить основам русского танца.</w:t>
      </w:r>
    </w:p>
    <w:p>
      <w:pPr>
        <w:pStyle w:val="C0"/>
        <w:spacing w:lineRule="auto" w:line="360" w:before="0" w:after="0"/>
        <w:rPr/>
      </w:pPr>
      <w:r>
        <w:rPr>
          <w:rStyle w:val="C1c14"/>
          <w:b/>
          <w:bCs/>
        </w:rPr>
        <w:t>Тема 7. «Танцевальная мозаика»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Теория 4 часа:</w:t>
      </w:r>
      <w:r>
        <w:rPr>
          <w:rStyle w:val="C1"/>
          <w:b/>
        </w:rPr>
        <w:t xml:space="preserve"> </w:t>
      </w:r>
      <w:r>
        <w:rPr>
          <w:rStyle w:val="C1"/>
        </w:rPr>
        <w:t>развивать память, актерское мастерство.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Практика 20 часов:</w:t>
      </w:r>
      <w:r>
        <w:rPr>
          <w:rStyle w:val="C1"/>
          <w:b/>
        </w:rPr>
        <w:t xml:space="preserve"> </w:t>
      </w:r>
      <w:r>
        <w:rPr>
          <w:rStyle w:val="C1"/>
        </w:rPr>
        <w:t>готовить к концертной деятельности.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</w:rPr>
        <w:t>Тема 8. «Итоговое занятие».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Теория 2 часа:</w:t>
      </w:r>
      <w:r>
        <w:rPr>
          <w:rStyle w:val="C1"/>
        </w:rPr>
        <w:t xml:space="preserve"> фронтальный опрос по пройденному материалу.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</w:rPr>
        <w:t>Практика 2 часа:</w:t>
      </w:r>
      <w:r>
        <w:rPr>
          <w:rStyle w:val="C1"/>
          <w:b/>
        </w:rPr>
        <w:t xml:space="preserve"> </w:t>
      </w:r>
      <w:r>
        <w:rPr>
          <w:rStyle w:val="C1"/>
        </w:rPr>
        <w:t>отчетный концер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/>
        <w:t>Второй год обучения.</w:t>
      </w:r>
    </w:p>
    <w:tbl>
      <w:tblPr>
        <w:tblW w:w="937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2366"/>
        <w:gridCol w:w="2268"/>
        <w:gridCol w:w="2010"/>
        <w:gridCol w:w="1831"/>
      </w:tblGrid>
      <w:tr>
        <w:trPr/>
        <w:tc>
          <w:tcPr>
            <w:tcW w:w="895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п/п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2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Тема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 часо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</w:tr>
      <w:tr>
        <w:trPr/>
        <w:tc>
          <w:tcPr>
            <w:tcW w:w="895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Всего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Теори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Практика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Вводное занятие. Техника безопасности. Повтор пройденного материал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1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Азбука музыкального движения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Занятия на середине зал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Репетиционно- постановочная работ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11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114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Итоговое занятие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</w:t>
            </w:r>
            <w:r>
              <w:rPr>
                <w:b/>
                <w:color w:val="333333"/>
              </w:rPr>
              <w:t>216</w:t>
            </w:r>
          </w:p>
        </w:tc>
      </w:tr>
    </w:tbl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1 «Введение».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3 часа: </w:t>
      </w:r>
      <w:r>
        <w:rPr>
          <w:rFonts w:cs="Times New Roman" w:ascii="Times New Roman" w:hAnsi="Times New Roman"/>
          <w:sz w:val="24"/>
          <w:szCs w:val="24"/>
        </w:rPr>
        <w:t>педагог знакомит с одним из видов искусства -хореографией и содержанием программы. Рассказывает о правилах поведения на занятии, о технике безопасности во время пользования техническими средствами и особенностях внешнего вида учащегося.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 12 часов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епертуаром, разучивание разминки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2 «Азбука музыкального движения»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24 часа: </w:t>
      </w:r>
      <w:r>
        <w:rPr>
          <w:rFonts w:cs="Times New Roman" w:ascii="Times New Roman" w:hAnsi="Times New Roman"/>
          <w:sz w:val="24"/>
          <w:szCs w:val="24"/>
        </w:rPr>
        <w:t>упражнения, направленные на развитие тела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ые умения, а также навыки на основе овладения программным материалом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3 «Занятия на середине зала»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 57 часов:</w:t>
      </w:r>
      <w:r>
        <w:rPr>
          <w:rFonts w:cs="Times New Roman" w:ascii="Times New Roman" w:hAnsi="Times New Roman"/>
          <w:sz w:val="24"/>
          <w:szCs w:val="24"/>
        </w:rPr>
        <w:t xml:space="preserve"> танцевальные умения, а также навыки на основе овладения программным материалом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4 «Постановочно- репетиционная работа»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114 часов: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композицией танца. Данный раздел включает в себя разбор и отработку основных движений , отработку сложных движений, изучение рисунка танцевальной композиции и различных связок. 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5 «Итоговое занятие»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3 часа: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ов по средствам фронтального опроса.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3 часа: </w:t>
      </w:r>
      <w:r>
        <w:rPr>
          <w:rFonts w:cs="Times New Roman" w:ascii="Times New Roman" w:hAnsi="Times New Roman"/>
          <w:sz w:val="24"/>
          <w:szCs w:val="24"/>
        </w:rPr>
        <w:t>отчетный концерт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2.3. </w:t>
      </w:r>
      <w:r>
        <w:rPr/>
        <w:t>Третий год обучения.</w:t>
      </w:r>
    </w:p>
    <w:tbl>
      <w:tblPr>
        <w:tblW w:w="10079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9"/>
        <w:gridCol w:w="2268"/>
        <w:gridCol w:w="2010"/>
        <w:gridCol w:w="1831"/>
      </w:tblGrid>
      <w:tr>
        <w:trPr/>
        <w:tc>
          <w:tcPr>
            <w:tcW w:w="851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51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lineRule="auto" w:line="360" w:before="180" w:after="180"/>
              <w:rPr/>
            </w:pPr>
            <w:r>
              <w:rPr/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Вводное занятие. Техника безопасности. Знакомство с репертуаром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</w:t>
            </w:r>
            <w:r>
              <w:rPr/>
              <w:t>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Классический танец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4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</w:t>
            </w:r>
            <w:r>
              <w:rPr/>
              <w:t>36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Постановочно- репетиционная работ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</w:t>
            </w:r>
            <w:r>
              <w:rPr/>
              <w:t>13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9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</w:t>
            </w:r>
            <w:r>
              <w:rPr/>
              <w:t>126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Ритмик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</w:t>
            </w:r>
            <w:r>
              <w:rPr/>
              <w:t>1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Импровизация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>Итоговое занятие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/>
            </w:pPr>
            <w:r>
              <w:rPr/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16</w:t>
            </w:r>
          </w:p>
        </w:tc>
      </w:tr>
    </w:tbl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40" w:hanging="0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  <w:t>Тема №1«Введение»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i/>
        </w:rPr>
        <w:t xml:space="preserve">Теория 6 часов: </w:t>
      </w:r>
      <w:r>
        <w:rPr/>
        <w:t xml:space="preserve">педагог знакомит с одним из видов искусства -хореографией и содержанием программы, рассказывает о правилах поведения на занятии, о технике безопасности во время пользования техническими средствами и особенностях внешнего вида учащегося. 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i/>
        </w:rPr>
        <w:t>Практика 3 часа:</w:t>
      </w:r>
      <w:r>
        <w:rPr/>
        <w:t xml:space="preserve"> разучивание разминки.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  <w:t>Тема №2 «Классический танец»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Теория 6 часов: </w:t>
      </w:r>
      <w:r>
        <w:rPr/>
        <w:t>повтор пройденного материала, подведение итогов по теме «Классические танцы».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Практика  36 часов: </w:t>
      </w:r>
      <w:r>
        <w:rPr/>
        <w:t>введение новых упражнений, в том числе и гимнастических, а также их отработка., композиция из пройденных элементов классического танца.</w:t>
        <w:br/>
      </w:r>
      <w:r>
        <w:rPr>
          <w:b/>
        </w:rPr>
        <w:t>Тема №3 «Репетиционно- постановочная  работа»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Теория 9 часов: </w:t>
      </w:r>
      <w:r>
        <w:rPr/>
        <w:t>знакомство с композицией танца, данный раздел включает в себя разбор основных движений.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Практика 126 часов: </w:t>
      </w:r>
      <w:r>
        <w:rPr/>
        <w:t xml:space="preserve"> отработка сложных движений, изучение рисунка танцевальной композиции и различных связок.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  <w:t>Тема №4 «Ритмика»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i/>
        </w:rPr>
        <w:t xml:space="preserve">Практика 18 часов: </w:t>
      </w:r>
      <w:r>
        <w:rPr/>
        <w:t>повтор упражнений на развитие координации и двигательно- слуховых навыков, а также введение новых упражнений.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  <w:t>Тема №5 «Импровизация»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Теория 3 часа: </w:t>
      </w:r>
      <w:r>
        <w:rPr/>
        <w:t>раздача музыкального материала.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Практика 3 часа:  </w:t>
      </w:r>
      <w:r>
        <w:rPr/>
        <w:t>исполнение танцевальной композиции под случайно- выбранную музыку.</w:t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  <w:t>Тема №6 «Итоговое занятие»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 xml:space="preserve">Теория 3 часа: </w:t>
      </w:r>
      <w:r>
        <w:rPr/>
        <w:t>фронтальный опрос.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i/>
        </w:rPr>
        <w:t>Практика 3 часа:</w:t>
      </w:r>
      <w:r>
        <w:rPr/>
        <w:t xml:space="preserve"> отчетный концерт.</w:t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b/>
          <w:lang w:eastAsia="en-US"/>
        </w:rPr>
        <w:t>ІІІ. Учебно- тематическое планирование.</w:t>
      </w:r>
    </w:p>
    <w:p>
      <w:pPr>
        <w:pStyle w:val="Normal"/>
        <w:spacing w:lineRule="auto" w:line="360" w:before="0" w:after="200"/>
        <w:contextualSpacing/>
        <w:rPr/>
      </w:pPr>
      <w:r>
        <w:rPr>
          <w:b/>
          <w:lang w:eastAsia="en-US"/>
        </w:rPr>
        <w:t>3.1. Первый год обучения.</w:t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45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4685"/>
        <w:gridCol w:w="2520"/>
        <w:gridCol w:w="1260"/>
      </w:tblGrid>
      <w:tr>
        <w:trPr/>
        <w:tc>
          <w:tcPr>
            <w:tcW w:w="1180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4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а. Тема занят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</w:t>
            </w:r>
            <w:r>
              <w:rPr>
                <w:b/>
                <w:bCs/>
                <w:lang w:eastAsia="en-US"/>
              </w:rPr>
              <w:t>Часы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          Т             П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Дата</w:t>
            </w:r>
          </w:p>
        </w:tc>
      </w:tr>
      <w:tr>
        <w:trPr>
          <w:trHeight w:val="483" w:hRule="atLeast"/>
        </w:trPr>
        <w:tc>
          <w:tcPr>
            <w:tcW w:w="1180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водное занятие «Волшебное знакомство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бор и знакомство с участниками коллектива. ТБ на занятиях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lang w:eastAsia="en-US"/>
              </w:rPr>
              <w:t xml:space="preserve">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гра- путешествие «Волшебный экспресс».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Ее величество музыка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Знакомство со стилями танцев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8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ослушивание мелодий, построение образов в уме и описание рисунка танца, характерного музык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Воспроизведение движений по примеру педагога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5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гра «Ку- чи- чи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еселая разминка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дготовка детского организма к физическим нагрузкам. Разучивание легкой зарядки(1 половина)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2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дготовка детского организма к физическим нагрузкам. Разучивание легкой зарядки(2 половина)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дготовка учащихся к более сложным элементам. Разучивание  упражнений, направленных на растяжку мышц ног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 xml:space="preserve">2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9.09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упражнений, направленных на растяжку мышц ног. Разучивание  упражнений, направленных на растяжку мышц спины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предыдущих тем. Разучивание комплекс упражнений, направленных на растяжку мышц верхней части туловищ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8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3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5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lang w:eastAsia="en-US"/>
              </w:rPr>
              <w:t>20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2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7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и отработка полного комплекса упражнений, направленных на все группы мышц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9.10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Введение в «Веселую разминку» несколько гимнастических упражн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lang w:eastAsia="en-US"/>
              </w:rPr>
              <w:t xml:space="preserve">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гимнастических упражн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lang w:eastAsia="en-US"/>
              </w:rPr>
              <w:t xml:space="preserve">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гимнастических упражн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оведение «Веселой разминки» со всеми пройденными элементам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2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оведение «Веселой разминки» со всеми пройденными элементам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lang w:eastAsia="en-US"/>
              </w:rPr>
              <w:t xml:space="preserve">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оведение «Веселой разминки» со всеми пройденными элементам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lang w:eastAsia="en-US"/>
              </w:rPr>
              <w:t xml:space="preserve">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9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Танцевальная азбука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движений классической хореографии по примеру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классики с помощью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lang w:eastAsia="en-US"/>
              </w:rPr>
              <w:t xml:space="preserve">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6.11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классической хореографии под музыку без помощи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оставление короткого этюда из выученных движ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29 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движений русского народного танца по примеру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8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русского народного танца с помощью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под музыку русских народных движений без помощи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5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оставление короткого русского народного этюда из выученных движ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движений в стиле хип- хоп по примеру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2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в стиле хип- хоп с помощью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.12.15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под музыку движений в стиле хип- хоп без помощи педагога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2.01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оставление короткого этюда в стиле хип- хоп из выученных движ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4.01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движений в стиле модерн по примеру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9.01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в стиле модерн с помощью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1.01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движений в стиле модерн под музыку без помощи педагог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6.01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оставление короткого этюда в стиле модерн из выученных движен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8.01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ндивидуальная импровизация под разную музыку с использованием пройденного материал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ндивидуальная импровизация под разную музыку с использованием пройденного материал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мные движения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авильная постановка головы, ног, рук во время исполнения танца, а также контроль ступней во время движения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9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упражнений, направленных на улучшение координации во время исполнения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1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сполнение короткого этюда с демонстрацией правильной постановки тел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6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дуга русского танца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Лекция на тему: «Русский народный танец, его направления, особенности и формы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8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втор пройденного материала по русскому народному танц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5.02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зучение новых, более сложных, элементов русского народного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зучение новых, более сложных, элементов русского народного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зучение новых, более сложных, элементов русского народного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зучение новых, более сложных, элементов русского народного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5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изученных элементов под музык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изученных элементов под музык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2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изученных элементов под музык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изученных элементов под музык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9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становка русского народного танца. Обсуждение рисунка танца. Отработка движений первой половины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1.03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второй  половины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крепление русского народного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Танцевальная мозаика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Лекция на тему: «Правильное поведение учащегося на сцене и во время выступления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2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Упражнения, направленные на развитие эмоционального фона ли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4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гра «Повторюшка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9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Демонстрация эмоций под определенные музыкальные композици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1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становка танца на современном материале. Обсуждение рисунка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6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первой половины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8.04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первой половины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второй половины танц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танца в современном стил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танца в современном стиле с правильно- поставленными эмоциям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2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Генеральная репетиция танца в современном стил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Демонстрация изученного танца в индивидуальном порядк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9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заняти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Фронтальный опрос на тему «Русский народный танец»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Выступление на отчетном концерт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6.05.16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144         12         13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b/>
          <w:lang w:eastAsia="en-US"/>
        </w:rPr>
        <w:t xml:space="preserve">3.2. </w:t>
      </w:r>
      <w:r>
        <w:rPr/>
        <w:t>Второй год обучения.</w:t>
      </w:r>
    </w:p>
    <w:tbl>
      <w:tblPr>
        <w:tblW w:w="9645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4069"/>
        <w:gridCol w:w="2836"/>
        <w:gridCol w:w="1560"/>
      </w:tblGrid>
      <w:tr>
        <w:trPr/>
        <w:tc>
          <w:tcPr>
            <w:tcW w:w="1180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№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п/п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 </w:t>
            </w:r>
          </w:p>
        </w:tc>
        <w:tc>
          <w:tcPr>
            <w:tcW w:w="4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Наименование раздела. Тема занятий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 xml:space="preserve">         </w:t>
            </w:r>
            <w:r>
              <w:rPr>
                <w:b/>
                <w:bCs/>
                <w:color w:val="333333"/>
                <w:lang w:eastAsia="en-US"/>
              </w:rPr>
              <w:t>Часы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В              П                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bCs/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 xml:space="preserve">       </w:t>
            </w:r>
            <w:r>
              <w:rPr>
                <w:b/>
                <w:color w:val="333333"/>
                <w:lang w:eastAsia="en-US"/>
              </w:rPr>
              <w:t>Дата</w:t>
            </w:r>
          </w:p>
        </w:tc>
      </w:tr>
      <w:tr>
        <w:trPr>
          <w:trHeight w:val="483" w:hRule="atLeast"/>
        </w:trPr>
        <w:tc>
          <w:tcPr>
            <w:tcW w:w="1180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</w:r>
          </w:p>
        </w:tc>
        <w:tc>
          <w:tcPr>
            <w:tcW w:w="4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Вводное заняти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Сбор участников коллектива. ТБ на занятиях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Знакомство с репертуаром. 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накомство с репертуаром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разминки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разминки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Азбука музыкального движения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> </w:t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пражнения для развития тел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7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пражнения для развития тел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8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пражнения для развития тел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9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Повтор упражнений на развитие гибкости суставов. 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0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пражнения на постановку шага и выворотности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1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пражнения на развитие эластичности мышц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2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зучение новых упражнений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3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акрепление всего комплекс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Постановочно- репетиционная работ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4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накомство с танцем, обсуждение идей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5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накомство с танцем, обсуждение идей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6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остановка танц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7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Разучивание первой половины танца. 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8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первой половины танц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19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первой половины танц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0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второй половины танц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1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второй половины танц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2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второй половины танца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3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4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5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6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7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8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29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музыку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0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музыку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1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музыку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2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Генеральная репетиция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lang w:eastAsia="en-US"/>
        </w:rPr>
      </w:pPr>
      <w:r>
        <w:rPr>
          <w:lang w:eastAsia="en-US"/>
        </w:rPr>
      </w:r>
    </w:p>
    <w:tbl>
      <w:tblPr>
        <w:tblW w:w="9645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3927"/>
        <w:gridCol w:w="2959"/>
        <w:gridCol w:w="1579"/>
      </w:tblGrid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Репетиционно- постановочная  работ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7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3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бсуждение идей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4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накомство с танцем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5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остановка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6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первой половины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7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первой половины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8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первой половины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39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второй половины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0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второй половины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1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Разучивание второй половины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2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3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4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5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6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музыку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7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музыку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8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музыку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49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быстром темпе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0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работка движений под счет в быстром темпе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1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Генеральная репетиция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Занятия на середине зал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57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2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народ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 xml:space="preserve">3  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3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народ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4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народ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5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6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7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8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59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0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1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историко- бытового и баль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2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современ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3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современ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4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современ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5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современ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6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современ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7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Элементы современного танца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8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мпровизация на основе изученных элементов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69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мпровизация на основе изученных элементов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70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Импровизация на основе изученных элементов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Итоговое занятие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71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Фронтальный опрос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72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Отчетный концерт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 xml:space="preserve">                             </w:t>
            </w:r>
            <w:r>
              <w:rPr>
                <w:color w:val="333333"/>
                <w:lang w:eastAsia="en-US"/>
              </w:rPr>
              <w:t>3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</w:tr>
      <w:tr>
        <w:trPr/>
        <w:tc>
          <w:tcPr>
            <w:tcW w:w="11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Итог: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  <w:t>216        6         21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color w:val="333333"/>
                <w:lang w:eastAsia="en-US"/>
              </w:rPr>
            </w:pPr>
            <w:r>
              <w:rPr>
                <w:b/>
                <w:color w:val="333333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240"/>
        <w:ind w:left="-567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left="-567" w:hanging="0"/>
        <w:rPr/>
      </w:pPr>
      <w:r>
        <w:rPr>
          <w:b/>
        </w:rPr>
        <w:t xml:space="preserve">3.3. </w:t>
      </w:r>
      <w:r>
        <w:rPr/>
        <w:t>Третий год обучения.</w:t>
      </w:r>
    </w:p>
    <w:tbl>
      <w:tblPr>
        <w:tblW w:w="9675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3783"/>
        <w:gridCol w:w="2977"/>
        <w:gridCol w:w="1701"/>
        <w:gridCol w:w="35"/>
      </w:tblGrid>
      <w:tr>
        <w:trPr/>
        <w:tc>
          <w:tcPr>
            <w:tcW w:w="1179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3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а. Тема занятий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</w:t>
            </w:r>
            <w:r>
              <w:rPr>
                <w:b/>
                <w:bCs/>
                <w:lang w:eastAsia="en-US"/>
              </w:rPr>
              <w:t>Часы</w:t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              Т               П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Дата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1179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13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водное заняти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бор участников коллектива. ТБ на занятиях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Знакомство с репертуаром.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разминк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лассический танец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втор пройденного материала о истории классического танц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Повтор пройденного материала(практические упражнения).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Введение новых гимнастических упражнений в классическую программу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гимнастических упражнений по примеру педагог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гимнастических упражнений без помощи педагог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 xml:space="preserve">3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втор пройденного материала, направленного на растяжку мышц (упражнения «бабочка», «мостик», «шпагат», «велосипед», «березка», «пресс»)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Введение новых упражнений, направленных на растяжку мышц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упражнений, направленных на растяжку мышц, по примеру педагог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упражнений, направленных на растяжку мышц, без помощи педагог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Импровизация под музыку с использованием выученных движений и упражнений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Составление короткого классического этюда 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классического этюд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акрепление классического этюд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дведение итогов по теме: «Классические танцы»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петиционно- постановочная работа к фестивалю- конкурсу «Даешь, молодежь!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накомство с танцем. Обсуждение идей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становка танц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 xml:space="preserve">3     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 xml:space="preserve">3       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 xml:space="preserve">3       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музыку в быстром темп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музыку в быстром темпе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Генеральная репетиция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3502"/>
        <w:gridCol w:w="3262"/>
        <w:gridCol w:w="1702"/>
      </w:tblGrid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петиционно- постановочная работа работ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33 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бсуждение идей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становка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bCs/>
                <w:lang w:eastAsia="en-US"/>
              </w:rPr>
              <w:t>41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быстр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быстр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Генеральная репетиция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итмик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втор упражнений на приобретение координации и двигательно- слуховых навыков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втор упражнений на приобретение двигательно- слуховых навыков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Введение новых упражнений на развитие координации и двигательно- слуховых навыков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именение упражнений на развитие координации и двигательно- слуховых навыков в танц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Упражнения, направленные на развитие актерской выразительности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Демонстрация актерской выразительности в танц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новочно- репетиционная работа, посвященная фестивалю художественно- эстетической направленности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Знакомство с танцем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остановка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 xml:space="preserve">3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перв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 xml:space="preserve">3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 xml:space="preserve">3          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учивание второй половины танца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медленн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средне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быстр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работка движений под счет в быстром темп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Генеральная репетиция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мпровизация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Раздача танцевальных заданий и музыкального материала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Просмотр композиций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занятие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Фронтальный опрос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>Отчетный концерт.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: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16               27           18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80" w:after="1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ІѴ. Методическое обеспечение</w:t>
      </w:r>
      <w:r>
        <w:rPr>
          <w:bCs/>
        </w:rPr>
        <w:t xml:space="preserve"> образовательной программы включает в себя следующие компоненты: педагогические аспекты творческой деятельности; этнопедагогический подход к обучению, воспитанию и развитию; методы развития межличностного общения в коллективе; методы создания художественной среды средствами хореографии; интеграцию в процессе создания коллективного творческого продукта танцевального коллектив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программе представлены различные разделы, которые объединяет постановочная и концертная деятельность, позволяющая учебно-воспитательному процессу быть более привлекательным, повышает эмоциональный фон занятий, способствует развитию мышления, воображения и творческих способностей.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Основные методы работы с обучающимися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словесный (устное изложение материала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 практический (изучение и исполнение движений и упражнений)</w:t>
      </w:r>
    </w:p>
    <w:p>
      <w:pPr>
        <w:pStyle w:val="Normal"/>
        <w:spacing w:lineRule="auto" w:line="360"/>
        <w:rPr/>
      </w:pPr>
      <w:r>
        <w:rPr>
          <w:bCs/>
        </w:rPr>
        <w:t>- наглядный(практическое изучение материала по образцу педагога)</w:t>
      </w:r>
    </w:p>
    <w:p>
      <w:pPr>
        <w:pStyle w:val="Normal"/>
        <w:spacing w:lineRule="auto" w:line="360" w:before="0" w:after="240"/>
        <w:ind w:left="-56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240"/>
        <w:ind w:left="-567" w:hanging="0"/>
        <w:rPr/>
      </w:pPr>
      <w:r>
        <w:rPr/>
      </w:r>
    </w:p>
    <w:p>
      <w:pPr>
        <w:pStyle w:val="Normal"/>
        <w:spacing w:lineRule="auto" w:line="360" w:before="0" w:after="240"/>
        <w:ind w:left="-567" w:hanging="0"/>
        <w:rPr/>
      </w:pPr>
      <w:r>
        <w:rPr/>
      </w:r>
    </w:p>
    <w:p>
      <w:pPr>
        <w:pStyle w:val="Normal"/>
        <w:spacing w:lineRule="auto" w:line="360" w:before="0" w:after="240"/>
        <w:ind w:left="-567" w:hanging="0"/>
        <w:rPr/>
      </w:pPr>
      <w:r>
        <w:rPr/>
      </w:r>
    </w:p>
    <w:p>
      <w:pPr>
        <w:pStyle w:val="Normal"/>
        <w:spacing w:lineRule="auto" w:line="360" w:before="0" w:after="240"/>
        <w:ind w:left="-567" w:hanging="0"/>
        <w:rPr/>
      </w:pPr>
      <w:r>
        <w:rPr/>
      </w:r>
    </w:p>
    <w:p>
      <w:pPr>
        <w:pStyle w:val="Normal"/>
        <w:spacing w:lineRule="auto" w:line="360" w:before="0" w:after="240"/>
        <w:ind w:left="-567" w:hanging="0"/>
        <w:rPr/>
      </w:pPr>
      <w:r>
        <w:rPr/>
      </w:r>
    </w:p>
    <w:p>
      <w:pPr>
        <w:pStyle w:val="Normal"/>
        <w:spacing w:lineRule="auto" w:line="360" w:before="0" w:after="240"/>
        <w:ind w:left="-567" w:hanging="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2694"/>
        <w:gridCol w:w="2727"/>
      </w:tblGrid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Волшебное знакомст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седа, 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ловесные методы. Вводный инструктаж по технике безопасности. Практический метод(игра «Волшебный экспресс»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Ее величество музы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сед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ловесный метод (беседа о современных стилях хореографии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ий метод(игра «Ку- чи- чи»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ронтальный опрос. Индивидуальный контроль выполнения движений.</w:t>
            </w:r>
          </w:p>
        </w:tc>
      </w:tr>
      <w:tr>
        <w:trPr>
          <w:trHeight w:val="2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Веселая размин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ий метод(отработка сложных разминки и упражнений, направленных на растяжку мышц, связок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глядный метод (исполнение педагогом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ндивидуальный контроль выполнения задан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Танцевальная азб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ий метод (изучение элементов разных направлений хореографии). Наглядный метод(исполнение педагогом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ндивидуальный контроль выполнения заданий.</w:t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Умные движе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актический метод (умение держать осанку и координацию во время исполнения танца). </w:t>
            </w:r>
            <w:r>
              <w:rPr/>
              <w:t xml:space="preserve"> </w:t>
            </w:r>
            <w:r>
              <w:rPr>
                <w:bCs/>
              </w:rPr>
              <w:t>Наглядный метод(исполнение педагогом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ндивидуальный контроль выполнения задан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Радуга русского танца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седа. 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ловесный метод(лекция о истории русского народного танца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актический метод (отработка движений русского народного танца). </w:t>
            </w:r>
            <w:r>
              <w:rPr/>
              <w:t xml:space="preserve"> </w:t>
            </w:r>
            <w:r>
              <w:rPr>
                <w:bCs/>
              </w:rPr>
              <w:t>Наглядный метод(исполнение педагогом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ронтальный опрос. Индивидуальный контроль выполнения задания. Концертное выступление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Танцевальная моза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седа. Практическая раб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Словесный метод(лекция о правильном поведении учащегося на сцене). Практический метод(отработка движений танца в современном стиле). </w:t>
            </w:r>
            <w:r>
              <w:rPr/>
              <w:t xml:space="preserve"> </w:t>
            </w:r>
            <w:r>
              <w:rPr>
                <w:bCs/>
              </w:rPr>
              <w:t>Наглядный метод(исполнение педагогом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ронтальный опрос. Индивидуальный контроль выполнения задания. Концертное выступлени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2126"/>
        <w:gridCol w:w="50"/>
        <w:gridCol w:w="264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8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Хореографическая азб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а, практическая работа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>
                <w:spacing w:val="-6"/>
              </w:rPr>
            </w:pPr>
            <w:r>
              <w:rPr>
                <w:spacing w:val="-6"/>
              </w:rPr>
              <w:t>Словесный (лекция о основных направлениях хореографии).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>
                <w:spacing w:val="-6"/>
              </w:rPr>
            </w:pPr>
            <w:r>
              <w:rPr>
                <w:spacing w:val="-6"/>
              </w:rPr>
              <w:t>Наглядный (импровизационная работа на основе овладения программным материал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ронтальный опрос. Индивидуальный контроль выполнения зад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9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Занятия на середине зала»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 xml:space="preserve">Практический метод 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(отработка танцевальных движений на середине зала).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Наглядный (исполнение педагог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й контроль выполнения зад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10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становочно- репетиционная работа»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а. Практическая работ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Словесный метод (беседа о структуре танца). Практический (отработка движений первой и второй половины танца).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глядный (исполнение педагог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й контроль выполнения задания. Концертное выступление.</w:t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2177"/>
        <w:gridCol w:w="2642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11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Ритмика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Практический метод (повтор упражнений на развитие координации ). Наглядный (исполнение педагог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й контроль выполнения зад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Классический танец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а. Практическая работ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Словесный метод (лекция на тему: «Классический танец»).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 xml:space="preserve">Практический (отработка гимнастический упражнений и постановка танцевальных композиций). 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Наглядный (исполнение педагог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ронтальный опрос. Индивидуальный контроль исполнения зад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Репетиционно- постановочная работа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а. Практическая работ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Словесный метод (обсуждение рисунка танца).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Практический (отработка новых движений). Наглядный (исполнение педагог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й контроль исполнения задания. Концертное выступл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Импровизация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а. Самостоятельная работ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Словесный метод (раздача и объяснение заданий).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Практический метод ( исполнение музыкальной композиции под случайно- выбранную музык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й контроль исполнения зад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Итоговое занятие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амостоятельная работ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>Словесный метод (объяснение заданий).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 xml:space="preserve">Практический (самостоятельная работа). </w:t>
            </w:r>
          </w:p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  <w:t xml:space="preserve">Наглядный </w:t>
              <w:br/>
              <w:t>(работа под руководством педагог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ронтальный опрос. Индивидуальный контроль выполнения задания. Концертное выступление.</w:t>
            </w:r>
          </w:p>
        </w:tc>
      </w:tr>
    </w:tbl>
    <w:p>
      <w:pPr>
        <w:pStyle w:val="C11c12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11c12"/>
        <w:spacing w:lineRule="auto" w:line="360" w:before="0" w:after="0"/>
        <w:rPr>
          <w:rStyle w:val="C1c14"/>
          <w:b/>
          <w:b/>
          <w:bCs/>
        </w:rPr>
      </w:pPr>
      <w:r>
        <w:rPr/>
      </w:r>
    </w:p>
    <w:p>
      <w:pPr>
        <w:pStyle w:val="C11c12"/>
        <w:spacing w:lineRule="auto" w:line="360" w:before="0" w:after="0"/>
        <w:rPr/>
      </w:pPr>
      <w:r>
        <w:rPr>
          <w:rStyle w:val="C1c14"/>
          <w:b/>
          <w:bCs/>
        </w:rPr>
        <w:t>Список литературы для педагога.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1. Базарова Н.П., Мей В.П. Азбука классического танца. – М., 2006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2. Бочаров А.И., Лопухов А.В., Ширлев А.В. Основы характерного танца. – М., 2006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3. Ваганова А.Я., Основы классического танца. – СПб.,  2003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4. Звездочкин В.А. Классический танец. – Ростов-на-Дону, 2005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5. Танцы – начальный курс.  – М., 2001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6. Тарасов Н. Классический танец. – СПб., 2005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7. Хуторской А.В. Ключевые компетенции как компонент личностно-ориентированной парадигмы образования // Ученик в обновляющейся школе. Сборник научных трудов.— М.: ИОСО РАО, 2002. – С. 135-157.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8. Хуторской А.В. Статья «Технология проектирования ключевых компетенций и предметных компетенций». // Интернет - журнал "Эйдос".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9.Шипилова С.Г. Танцевальные упражнения. – М., 2004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10. Школа танцев для юных.  – СПб., 2003</w:t>
      </w:r>
    </w:p>
    <w:p>
      <w:pPr>
        <w:pStyle w:val="C11c12"/>
        <w:spacing w:lineRule="auto" w:line="360"/>
        <w:rPr/>
      </w:pPr>
      <w:r>
        <w:rPr>
          <w:rStyle w:val="C1c14"/>
          <w:b/>
          <w:bCs/>
        </w:rPr>
        <w:t>Литература, рекомендуемая для детей и родителей.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1. Браиловская Л.В., Володина О.В., Цыганкова Р.В. Танцуют все. – Ростов-на-Дону 2007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2. Беликова А.Н., Пуртова Т.В., Кветная О.В. Учите детей танцевать. – М., 2003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3. Танцы – начальный курс.  – М., 2001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4. Тарасов Н. Классический танец. – СПб., 2005</w:t>
      </w:r>
    </w:p>
    <w:p>
      <w:pPr>
        <w:pStyle w:val="C11c12"/>
        <w:spacing w:lineRule="auto" w:line="360"/>
        <w:rPr/>
      </w:pPr>
      <w:r>
        <w:rPr>
          <w:rStyle w:val="C1c14"/>
          <w:bCs/>
        </w:rPr>
        <w:t>5. Шипилова С.Г. Танцевальные упражнения. – М., 2004</w:t>
      </w:r>
    </w:p>
    <w:p>
      <w:pPr>
        <w:pStyle w:val="C11c12"/>
        <w:spacing w:lineRule="auto" w:line="360" w:before="0" w:after="0"/>
        <w:rPr/>
      </w:pPr>
      <w:r>
        <w:rPr>
          <w:rStyle w:val="C1c14"/>
          <w:bCs/>
        </w:rPr>
        <w:t>6. Школа танцев для юных.  – СПб., 2003</w:t>
      </w:r>
    </w:p>
    <w:p>
      <w:pPr>
        <w:pStyle w:val="Normal"/>
        <w:rPr>
          <w:rStyle w:val="C1c14"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0" w:before="240" w:after="60"/>
      <w:ind w:right="18" w:hanging="0"/>
      <w:jc w:val="both"/>
      <w:outlineLvl w:val="1"/>
    </w:pPr>
    <w:rPr>
      <w:rFonts w:ascii="Cambria" w:hAnsi="Cambria" w:cs="Cambria"/>
      <w:b/>
      <w:bCs/>
      <w:i/>
      <w:iCs/>
      <w:color w:val="656565"/>
      <w:spacing w:val="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0" w:before="240" w:after="60"/>
      <w:ind w:right="18" w:hanging="0"/>
      <w:jc w:val="both"/>
      <w:outlineLvl w:val="2"/>
    </w:pPr>
    <w:rPr>
      <w:rFonts w:ascii="Arial" w:hAnsi="Arial" w:cs="Arial"/>
      <w:b/>
      <w:bCs/>
      <w:color w:val="656565"/>
      <w:spacing w:val="6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c14">
    <w:name w:val="c1 c14"/>
    <w:basedOn w:val="Style12"/>
    <w:qFormat/>
    <w:rPr/>
  </w:style>
  <w:style w:type="character" w:styleId="C1">
    <w:name w:val="c1"/>
    <w:basedOn w:val="Style12"/>
    <w:qFormat/>
    <w:rPr/>
  </w:style>
  <w:style w:type="character" w:styleId="C21">
    <w:name w:val="c21"/>
    <w:basedOn w:val="Style12"/>
    <w:qFormat/>
    <w:rPr/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656565"/>
      <w:spacing w:val="6"/>
      <w:sz w:val="28"/>
      <w:szCs w:val="28"/>
      <w:shd w:fill="FFFFFF" w:val="clear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656565"/>
      <w:spacing w:val="6"/>
      <w:sz w:val="26"/>
      <w:szCs w:val="26"/>
      <w:shd w:fill="FFFFFF" w:val="clear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pacing w:val="-6"/>
      <w:sz w:val="24"/>
      <w:szCs w:val="24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13c53">
    <w:name w:val="c13 c53"/>
    <w:basedOn w:val="Normal"/>
    <w:qFormat/>
    <w:pPr>
      <w:spacing w:before="280" w:after="280"/>
    </w:pPr>
    <w:rPr/>
  </w:style>
  <w:style w:type="paragraph" w:styleId="C11c12c56">
    <w:name w:val="c11 c12 c56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right="18" w:firstLine="14"/>
      <w:jc w:val="both"/>
    </w:pPr>
    <w:rPr>
      <w:color w:val="000000"/>
      <w:spacing w:val="-6"/>
    </w:rPr>
  </w:style>
  <w:style w:type="paragraph" w:styleId="ListParagraph1">
    <w:name w:val="List Paragraph1"/>
    <w:basedOn w:val="Normal"/>
    <w:qFormat/>
    <w:pPr>
      <w:shd w:fill="FFFFFF" w:val="clear"/>
      <w:spacing w:lineRule="auto" w:line="276" w:before="0" w:after="200"/>
      <w:ind w:left="720" w:right="18" w:hanging="0"/>
      <w:contextualSpacing/>
      <w:jc w:val="both"/>
    </w:pPr>
    <w:rPr>
      <w:rFonts w:ascii="Calibri" w:hAnsi="Calibri" w:cs="Calibri"/>
      <w:color w:val="656565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4:00Z</dcterms:created>
  <dc:creator>User</dc:creator>
  <dc:description/>
  <dc:language>en-US</dc:language>
  <cp:lastModifiedBy>Илона</cp:lastModifiedBy>
  <dcterms:modified xsi:type="dcterms:W3CDTF">2017-05-31T13:54:00Z</dcterms:modified>
  <cp:revision>2</cp:revision>
  <dc:subject/>
  <dc:title/>
</cp:coreProperties>
</file>