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гимназия «Центр детства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индивидуальной работы с  учащими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низкой учебной мотиваци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б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17уч.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:  __Потанина В. 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индивидуальной работы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учащимися с низкой учебной мотивацией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б класса 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на 2016-2017 учебный год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й из главных проблем, которую приходится решать педагогам наших школ, - это работа со слабоуспевающими учащимися.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лабоуспевающими принято считать учащихся, которые имеют слабые умственные способности и слабые учебные умения и навыки, низкий уровень памяти или те, у которых отсутствуют действенные мотивы учения. Не секрет, что количество таких учащихся в школах составляет примерно 8-12 %. Чтобы данная категория учащихся не перешла в разряд неуспевающих, необходима систематизированная работа со слабоуспевающими учащимися всех служб образовательного учреждения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ая проблема – это несоответствие структуры образовательного пространства массовой школы, традиционных форм образования особенностями личности каждого ребенка затруднения в обучении, связанные с состоянием здоровья: - занятия спортом; - какими либо видами художественного творчества; - неблагоприятной обстановкой в семье. На фоне школьных неудач, постоянного неуспеха познавательная потребность очень скоро исчезает, порой безвозвратно, а учебная мотивация так и не возникает. Поэтому совершенно необходима специальная «поддерживающая» работа, помогающая детям, испытывающим трудности в обучении, успешно осваивать учебный материал, получая постоянное положение от учителя. Необходимы дополнительные упражнения, в которые заключена продуманная система помощи ребенку, заключающая в серии «подсказок», в основе которых лежит последовательность операций, необходимых для успешного обучения. Кроме того, этим детям необходимо большее количество на отработку навыка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задачи программы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квидация пробелов у учащихся в обучении   русскому языку и математике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спешного индивидуального развития ребенк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туации успеха, наиболее эффективного стимула познавательной деятельност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буждение природной любознательности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вовлечение учащихся в совместный поиск форм работы, поля деятельност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аксимально благожелательных отношений учителя и учащихся  к слабому ученик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направлена на удовлетворение потребност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хс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наний за курс 3  класса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форм получения зн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дите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здании наиболее комфортных условий обучения своего ребенка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билизации отношений в семье, в смягчении конфликтных ситуаций в шко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ы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циально-педагогических и психологических проблем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ы построения</w:t>
      </w:r>
      <w:r>
        <w:rPr>
          <w:sz w:val="28"/>
          <w:szCs w:val="28"/>
        </w:rPr>
        <w:t xml:space="preserve"> - приоритет индивидуальности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ы реализации</w:t>
      </w:r>
      <w:r>
        <w:rPr>
          <w:sz w:val="28"/>
          <w:szCs w:val="28"/>
        </w:rPr>
        <w:t xml:space="preserve"> - создание условий для реализации индивидуальных особенностей и возможностей личности; - выстраивания ребенком совместно с взрослыми индивидуального пути развития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технологии, используемые при работе: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образовательного процесса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самообразовательной и поисковой деятельности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алоговая форма обучения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овые формы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мятки, карточки, творческие задания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различных видов дифференцируемой помощи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. Указание типа задачи, правила, на которое опирается задание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 Дополнение к заданию (рисунок, схема, чертеж, инструкция и т.д.)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 Запись условия в виде значков, матриц, таблиц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4. Указание алгоритма решения или выполнения зада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5. Указание аналогичной задачи, решенной ранее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6. Объяснение хода выполнения подобного зада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7. Предложение выполнить вспомогательное задание, наводящее на решение предложенног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Указание причинно-следственных связей, необходимых для решения задачи, выполнения зада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9. Выдача ответа или результата выполнения зада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0. Расчленение сложного задания на элементарные составные ча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1. Постановка наводящих вопросов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2. Указание правил, на основании которых выполняется задание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3. Предупреждение о наиболее типичных ошибках, неправильных подходах при выполнении зада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 Программирование дифференцирующих факторов в самих заданиях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и работе со слабоуспевающими учащимися необходимо учитывать следующее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. При опросе слабоуспевающим школьникам дается примерный план ответа, разрешается пользоваться планом, составленным дома, больше времени готовиться к ответу у доски, делать предварительные записи, пользоваться наглядными пособиями и пр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 Ученикам задаются наводящие вопросы, помогающие последовательно излагать материал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 При опросе создаются специальные ситуации успех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4. Периодически проверяется усвоение материала по темам уроков, на которых ученик отсутствовал по той или иной причине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5. В ходе опроса и при анализе его результатов обеспечивается атмосфера благожелательно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6. В процессе изучения нового материала внимание слабоуспевающих учеников концентрируется на наиболее важных и сложных разделах изучаемой темы, учитель чаще обращается к ним с вопросами, выясняющими степень понимания учебного материала, привлекает их в качестве помощников при показе опытов, раскрывающих суть изучаемого, стимулирует вопросами учеников при затруднениях в усвоении нового материал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7. В ходе самостоятельной работы на уроке слабоуспевающим школьникам даются упражнения, направленные на устранение ошибок, допускаемых ими при ответах или в письменных работах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При организации домашней работы для слабоуспевающих школьников подбираются задания  по осознанию и исправлению ошибок, проводится подробный инструктаж о порядке выполнения домашних заданий, о возможных затруднениях, при необходимости предлагаются карточки-консультации, даются задания по повторению материала, который потребуется для изучения новой темы. Объем домашних заданий рассчитывается так, чтобы не допустить перегрузки школьник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20" w:hanging="0"/>
        <w:jc w:val="both"/>
        <w:rPr/>
      </w:pPr>
      <w:r>
        <w:rPr>
          <w:b/>
          <w:sz w:val="28"/>
          <w:szCs w:val="28"/>
        </w:rPr>
        <w:t>Краткая характеристика слабоуспевающих учащихся   4Б класс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ФИ ученика П. Надя, Г. Данил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ти дети требуют особенного подхода к организации учебного процесса. Они в силу особенностей своего развития нуждаются в особой поддержке со стороны учителя, и при отсутствии должного внимания у них возникают серьезные трудности в обучении. Таким образом, эти дети без специально продуманной поддержки могут перейти в разряд неуспевающих. На индивидуальных занятиях работают под руководством учителя, который направляет их работу, уточняет формулировки, помогает понять условия заданий, осуществляет контроль правильности  выполнения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индивидуальной работы с  учащими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низкой учебной мотиваци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4 Б класса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четвер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«Прогимназия «Центр детства»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учителя: Потанина В. 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и учеников:  Даниил Г,  Надя П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математика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елы в знаниях уч-ся: решение задач, письменное умножение трёхзначных чисел на однозначное, единицы площади.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Планируемые мероприятия.  Сроки их реализ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Индивидуальные допол.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четвер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Дифференцирован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тетрадь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пособ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рточки для индивидуальной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олкова С. И. «Карточки с математическими зада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ласс»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ния с выбором отве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ерман О. И. «Матема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. Карточки заданий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еформированные зад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ршнева Л.Г. «Математика. Тетрадь с печатной основой для учащихся 4-го класса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етради – тренажёр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зорова О. В. «Сборник примеров для письменных вычислений по математике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Разрезные» теоре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ерфокар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ворческие зад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Дифференцированный контрол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лан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амостоятель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вероч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ес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Консультации для родите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уббот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индивидуальной работы с  учащими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низкой учебной мотиваци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4 Б класса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четверт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ОУ «Прогимназия «Центр детства»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учителя: Потанина В. 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и учеников: Даниил Г, Надя П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математика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лы в знаниях уч-ся: решение задач на уменьшение и увеличение числа в несколько раз, деление многозначных чисел на однозначные, решение уравнений, сложение и вычитание величин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ланируемые мероприятия.  Сроки их реализ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Индивидуальные допол.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понедельни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Дифференцирован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тетрадь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пособ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рточки для индивидуальной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олкова С. И. «Карточки с математическими зада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ласс»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ния с выбором отве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ерман О. И. «Матема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. Карточки заданий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еформированные зад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ршнева Л.Г. «Математика. Тетрадь с печатной основой для учащихся 4-го класса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етради – тренажёр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зорова О. В. «Сборник примеров для письменных вычислений по математике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Разрезные» теоре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ерфокар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ворческие зад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Дифференцированный контрол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лан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амостоятель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вероч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ес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Консультации для родите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уббот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индивидуальной работы с  учащими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низкой учебной мотиваци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4 Б класса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четверт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ОУ «Прогимназия «Центр детства»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учителя: Потанина В. 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 учеников:  Даниил Г,  Надя П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математика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лы в знаниях уч-ся: решение задач на встречное движение, письменное умножение и деление на числа, оканчивающиеся нулями, письменное умножение и деление на двузначное число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Планируемые мероприятия.  Сроки их реализ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Индивидуальные допол.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понедельни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Дифференцирован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тетрадь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пособ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рточки для индивидуальной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олкова С. И. «Карточки с математическими зада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ласс»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ния с выбором отве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ерман О. И. «Матема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. Карточки заданий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еформированные зад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ршнева Л.Г. «Математика. Тетрадь с печатной основой для учащихся 4-го класса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етради – тренажёр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зорова О. В. «Сборник примеров для письменных вычислений по математике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Разрезные» теоре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ерфокар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ворческие зад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Дифференцированный контрол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амостоятель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вероч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ес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Консультации для родите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уббот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индивидуальной работы с  учащими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низкой учебной мотиваци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Б класса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четвер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ОУ «Прогимназия  «Центр детства»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учителя:  Потанина В. 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 учеников: Даниил Г,  Надя П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:  </w:t>
      </w:r>
      <w:r>
        <w:rPr>
          <w:rFonts w:cs="Times New Roman" w:ascii="Times New Roman" w:hAnsi="Times New Roman"/>
          <w:b/>
          <w:sz w:val="28"/>
          <w:szCs w:val="28"/>
        </w:rPr>
        <w:t>математика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елы в знаниях уч-ся: решение задач, письменное умножение и деление на трёхзначное число. 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Планируемые мероприятия.  Сроки их реализ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Индивидуальные допол.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 понедельни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Дифференцирован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тетрадь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пособ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рточки для индивидуальной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олкова С. И. «Карточки с математическими зада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ласс»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ния с выбором отве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ерман О. И. «Матема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. Карточки заданий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еформированные зад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ршнева Л.Г. «Математика. Тетрадь с печатной основой для учащихся 4-го класса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етради – тренажёр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зорова О. В. «Сборник примеров для письменных вычислений по математике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Разрезные» теоре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ерфокар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ворческие зад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Дифференцированный контрол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лан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амостоятель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вероч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ес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Консультации для родите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убботам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индивидуальной работы с  учащими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низкой учебной мотиваци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г класса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четвер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ОУ «Прогимназия «Центр детства»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учителя: Потанина В. 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 учеников:Даниил Г,  Надежда П,  Дима 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рус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язык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лы в знаниях уч-ся: главные и второстепенные члены предложения, словосочетания, однородные члены предложения, склонение имён существительных, правописание безударной гласной в корне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ланируемые мероприятия.  Сроки их реализ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Индивидуальные допол.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пятниц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Дифференцирован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тетрадь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пособ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рточки для индивидуальной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расланова Г. А. «Справочник тренажёров по русскому язык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ния с выбором отве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ахрушева Т. В., Попова Е.В. «300 упражнений по русскому язык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еформированные зад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ефёдова Е. А., Узорова О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50 правил и упражнений по русскому язык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етради – тренажёр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зорова.О. В., Нефёдова Е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равочное пособие по русскому язык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Разрезные» теоре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шакова О. Д. «Проверялочка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ерфокар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Шукейло В. А. «Сборник проверочных и контрольных работ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ворческие зад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Дифференцированный контрол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ные диктан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лан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ловарные диктан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амостоятель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вероч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Тес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Консультации для родите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уббот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индивидуальной работы со слабоуспевающими учащимис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4 г класса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четвер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ОУ «Прогимназия  «Центр детства»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учителя:  Потанина В. 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 учеников:  Даниил Г, Надя П,  Дима 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:  </w:t>
      </w: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лы в знаниях уч-ся: правописание безударных падежных окончаний имён существительных, правописание безударной гласной в корне, знаки препинания при однородных членах предложения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ланируемые мероприятия.  Сроки их реализ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Индивидуальные допол.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ую суббот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Дифференцирован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тетрадь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пособ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рточки для индивидуальной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расланова Г. А. «Справочник тренажёров по русскому язык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ния с выбором отве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ахрушева Т. В., Попова Е.В. «300 упражнений по русскому язык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еформированные зад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ефёдова Е. А., Узорова О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50 правил и упражнений по русскому язык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етради – тренажёр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зорова.О. В., Нефёдова Е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равочное пособие по русскому язык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Разрезные» теоре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шакова О. Д. «Проверялочка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ерфокар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Шукейло В. А. «Сборник проверочных и контрольных работ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ворческие зад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Дифференцированный контрол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ные диктан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лан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ловарные диктан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амостоятель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вероч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Тес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Консультации для родите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уббот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индивидуальной работы с  учащими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низкой учебной мотиваци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г класса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четвер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ОУ «Прогимназия «Центр детства»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учителя: Потанина В. 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 учеников: Просяник Надежда, Панкратов Дмитр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рус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язык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лы в знаниях уч-ся: склонение и правописание окончаний имён прилагательных единственного и множественного числа, склонение личных местоимений единственного и множественного числа, спряжение глаголов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ланируемые мероприятия.  Сроки их реализ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Индивидуальные допол.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ую суббот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Дифференцирован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тетрадь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пособ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рточки для индивидуальной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расланова Г. А. «Справочник тренажёров по русскому язык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ния с выбором отве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ахрушева Т. В., Попова Е.В. «300 упражнений по русскому язык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еформированные зад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ефёдова Е. А., Узорова О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50 правил и упражнений по русскому язык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етради – тренажёр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зорова.О. В., Нефёдова Е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равочное пособие по русскому язык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Разрезные» теоре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шакова О. Д. «Проверялочка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ерфокар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Шукейло В. А. «Сборник проверочных и контрольных работ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ворческие зад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Дифференцированный контрол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ные диктан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лан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ловарные диктан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амостоятель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вероч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Тес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Консультации для родите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уббот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индивидуальной работы с  учащими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низкой учебной мотиваци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г класса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четвер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ОУ «Прогимназия «Центр детства»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учителя: Потанина В. 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и учеников: Просяник Надежд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лы в знаниях уч-ся: орфограммы в окончаниях, спряжение глаголов, части речи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ланируемые мероприятия.  Сроки их реализ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Индивидуальные допол.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четвер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Дифференцирован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тетрадь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пособ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рточки для индивидуальной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расланова Г. А. «Справочник тренажёров по русскому язык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ния с выбором отве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ахрушева Т. В., Попова Е.В. «300 упражнений по русскому язык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еформированные зад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ефёдова Е. А., Узорова О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50 правил и упражнений по русскому язык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етради – тренажёр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зорова.О. В., Нефёдова Е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равочное пособие по русскому язык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Разрезные» теоре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шакова О. Д. «Проверялочка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ерфокар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Шукейло В. А. «Сборник проверочных и контрольных работ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ворческие зад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Дифференцированный контрол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лан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ловарные диктан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амостоятель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вероч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Тес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Консультации для родите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уббот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23:00Z</dcterms:created>
  <dc:creator>Школа</dc:creator>
  <dc:description/>
  <cp:keywords/>
  <dc:language>en-US</dc:language>
  <cp:lastModifiedBy>Сentr_detstva</cp:lastModifiedBy>
  <cp:lastPrinted>2011-02-03T09:43:00Z</cp:lastPrinted>
  <dcterms:modified xsi:type="dcterms:W3CDTF">2017-06-01T09:22:00Z</dcterms:modified>
  <cp:revision>13</cp:revision>
  <dc:subject/>
  <dc:title>План индивидуальной работы со слабоуспевающими учащимися</dc:title>
</cp:coreProperties>
</file>