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jc w:val="both"/>
              <w:rPr/>
            </w:pPr>
            <w:r>
              <w:rPr/>
              <w:t>Протокол  № 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«____»_______________2016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МО </w:t>
            </w:r>
          </w:p>
          <w:p>
            <w:pPr>
              <w:pStyle w:val="Normal"/>
              <w:jc w:val="both"/>
              <w:rPr/>
            </w:pPr>
            <w:r>
              <w:rPr/>
              <w:t>_______________/Тараканчикова О.Г./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__________________2016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>_______________/Анфиногенова И.А. /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___от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У «Ерышовская СОШ» </w:t>
            </w:r>
          </w:p>
          <w:p>
            <w:pPr>
              <w:pStyle w:val="Normal"/>
              <w:jc w:val="both"/>
              <w:rPr/>
            </w:pPr>
            <w:r>
              <w:rPr/>
              <w:t>______________/Л.А. Березки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3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  <w:t xml:space="preserve">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лективного 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 Мой выбор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9  класс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лассный руководитель : Оркиш Е.Г.</w:t>
      </w:r>
    </w:p>
    <w:p>
      <w:pPr>
        <w:pStyle w:val="Normal"/>
        <w:ind w:firstLine="6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6- 2017 учебный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538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i/>
          <w:sz w:val="24"/>
          <w:szCs w:val="24"/>
        </w:rPr>
        <w:t>2.Пояснительная запис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ая серьёзная жизненная проблема, с которой сталкиваются старшеклассники, – выбор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опрос профессионального самоопределения начинает осознаваться учащимися уже в 13-15 лет. Согласно исследованиям лишь 10-15% учащихся имеют твёрдые профессиональные намерения. Примерно столько же вообще не задумываются о своих профессиональных планах. Около 70% не имеют чёткой позиции, сомневаются в выборе. Кроме того, статистика насчитывает около 50 тысяч профессий. Самостоятельно довольно трудно сориентироваться в таком огромном мире профессий. Тем более что чуть ли не каждый год появляются новые и исчезают старые, стираются границы между многими из них, а некоторые постоянно делятся, дробятс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элективного курса по профориентации «Мой выбор» поможет старшекласснику сориентироваться и сделать правильный выбор, соответствующий способностям, возможностям, ценностным установкам и требованиям, которые предъявляют профессии к личности кандид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основывается на программах предпрофильной подготовки Е.А. Климова «Курс занятий по профориентации “Мои профессиональные намерения”» и Г.В. Резапкиной «Психология и выбор професс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i/>
          <w:sz w:val="28"/>
        </w:rPr>
        <w:t>:</w:t>
      </w:r>
      <w:r>
        <w:rPr>
          <w:sz w:val="28"/>
        </w:rPr>
        <w:t xml:space="preserve"> </w:t>
      </w:r>
      <w:r>
        <w:rPr>
          <w:sz w:val="24"/>
          <w:szCs w:val="24"/>
        </w:rPr>
        <w:t>актуализировать процесс профессионального самоопределения учащихся за счёт специальной организации их деятельности, включающей получение знаний о себе и о мире профессионального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ширить представления учащихся о современном «рынке профессий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мение соотносить свои интересы и способности с требованиями, выдвигаемыми выбранной професс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ложительное отношение к себе, осознание своей индивидуальности применительно к реализации себя в будущей профе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учащихся с правилами и способами получения професс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ивный курс «Мой выбор» состоит из теоретической и практической части. Теоретическая включает изучение образа «Я», мира труда и профессий. Практическая часть представлена в виде тестирования, практических занятий по курсу с использованием надёжных методик, деловых и ролевых игр, проблемно-поисковых задач, элементов исследовательской и проектной деятельности. Результаты диагностики могут учитываться при формировании профильн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ы организации</w:t>
      </w:r>
      <w:r>
        <w:rPr>
          <w:sz w:val="24"/>
          <w:szCs w:val="24"/>
        </w:rPr>
        <w:t xml:space="preserve"> деятельности: программа ориентирована на учащихся 9-х классов; реализовывается в течение всего учебного года. Регулярность занятий – 2 раза в недел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е количество часов</w:t>
      </w:r>
      <w:r>
        <w:rPr>
          <w:sz w:val="24"/>
          <w:szCs w:val="24"/>
        </w:rPr>
        <w:t xml:space="preserve"> – 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инципы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 активности участников группы: в ходе занятий учащиеся постоянно вовлекаются в различные действия – обсуждение ситуаций, выполнение специальных устных и письменных упражнений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 исследовательской пози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 сотрудничества, понимаемый как включённость каждого участника группы в совместную работу по выполнению того или иного зад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 возрастного соответствия применяемых приёмов и процедур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нируемые результаты освоения курса «Мой выбо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        Осознанное профессиональное самоопределение учащихся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        Знание своих психологических и психофизических особенносте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        Знакомство с различными видами профессий, в том числе необходимых региону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        Развитие коммуникативных навыков, навыков самопрезентации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        Умение решать личные и профессиональные проблемы, возникающие в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Style w:val="Dash041e0431044b0447043d044b0439char1"/>
          <w:b/>
          <w:bCs/>
          <w:color w:val="323232"/>
          <w:sz w:val="24"/>
          <w:szCs w:val="24"/>
        </w:rPr>
        <w:t>4.</w:t>
      </w:r>
      <w:r>
        <w:rPr/>
        <w:t xml:space="preserve">Содержание курса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6046"/>
        <w:gridCol w:w="1637"/>
      </w:tblGrid>
      <w:tr>
        <w:trPr>
          <w:trHeight w:val="4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на изучение темы</w:t>
            </w:r>
          </w:p>
        </w:tc>
      </w:tr>
      <w:tr>
        <w:trPr>
          <w:trHeight w:val="4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мира  професс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выбора профес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фессия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Style15"/>
        <w:shd w:fill="FFFFFF" w:val="clear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bCs/>
          <w:color w:val="000000"/>
          <w:sz w:val="28"/>
          <w:szCs w:val="20"/>
        </w:rPr>
      </w:pPr>
      <w:r>
        <w:rPr>
          <w:rFonts w:cs="Verdana" w:ascii="Verdana" w:hAnsi="Verdana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Календарно -тематический план элективного курса «Мой выбор»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мира профес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моделирование профе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выбора профессии «Хочу-могу-над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ы и выбор профессии («хочу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офессий по Е.А. Климо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и и профессиональная направленность («могу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облемы труда («надо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фессий. Современный рынок труда и его требования к профессион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«человек-челове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«человек – знаковая систем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«человек – тех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«человек – художественный образ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«человек – приро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фессиональной перспективы. Составление резюме при приёме на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игра «Ваканс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зан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Бобровская Л.Н.. Просихина Е.А., Сапрыкина Е.А. Элективный курс профориентационной направленности «Информационная подготовка». М, 2007 г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Волкова Н.А. Лучшие психологические тесты для профориентации и профотбора. – Петрозаводск: Петриком, 1992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3. Головаха Е.И. Жизненная перспектива и профессиональное самоопределение молодежи. М.: Прогресс, 2001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4. Дубровина И.В. Руководство практического психолога. Психологические программы развития личности в подростковом и старшем школьном возрасте. – М.: Академия, 1996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5. Каверина Р.Д. Мир профессий. – М.: Молодая гвардия, 1986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6. Климов Е.А. Психология профессионального самоопределения. – Ростов-на-Дону, 1996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7. Климов Е.А. Как выбирать профессию. – М., 1989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8. Климов Е.А. Памятка профконсультанту - М.: РОСТ, 2002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9. Климов Е.А. Психолого-педагогические проблемы профессиональной консультации. СПб, 2003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0. Корнеева К.Ю. Специфика профконсультирования. М.: Юрайт, 2004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1. Махаева О.А., Григорьева Е.Е. Я выбираю профессию. – М., 2004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2. Овчарова Р.В. Справочная книга школьного психолога. М., 1996;</w:t>
      </w:r>
    </w:p>
    <w:p>
      <w:pPr>
        <w:pStyle w:val="Style15"/>
        <w:shd w:fill="FFFFFF" w:val="clear"/>
        <w:rPr/>
      </w:pPr>
      <w:r>
        <w:rPr>
          <w:color w:val="000000"/>
        </w:rPr>
        <w:t>13. Резапкина Г.В. “Я и моя профессия программа профессионального самоопределения для подростков” М, 2000 г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корректировки 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919"/>
        <w:gridCol w:w="1748"/>
        <w:gridCol w:w="2032"/>
        <w:gridCol w:w="15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аздела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ата проведения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чи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ректиров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ректирующие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ф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907" w:hanging="2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907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48:00Z</dcterms:created>
  <dc:creator>1</dc:creator>
  <dc:description/>
  <cp:keywords/>
  <dc:language>en-US</dc:language>
  <cp:lastModifiedBy>User</cp:lastModifiedBy>
  <cp:lastPrinted>2016-11-08T11:01:00Z</cp:lastPrinted>
  <dcterms:modified xsi:type="dcterms:W3CDTF">2016-11-26T17:39:00Z</dcterms:modified>
  <cp:revision>10</cp:revision>
  <dc:subject/>
  <dc:title>Программа элективного курса по профориентации «Мой выбор»</dc:title>
</cp:coreProperties>
</file>