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</w:t>
        <w:br/>
        <w:t>"Средняя общеобразовательная школа № 14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а Ангарска    Иркут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Утвержда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директора по УВР</w:t>
        <w:tab/>
        <w:tab/>
        <w:tab/>
        <w:tab/>
        <w:tab/>
        <w:tab/>
        <w:tab/>
        <w:tab/>
        <w:tab/>
        <w:tab/>
        <w:tab/>
        <w:tab/>
        <w:t>Директор МБОУ «СОШ № 14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/Труфановой С.В./</w:t>
        <w:tab/>
        <w:tab/>
        <w:tab/>
        <w:tab/>
        <w:tab/>
        <w:tab/>
        <w:tab/>
        <w:tab/>
        <w:tab/>
        <w:tab/>
        <w:t xml:space="preserve">            ___________/ Дубинина Л.Н./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»__________   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</w:t>
        <w:tab/>
        <w:tab/>
        <w:tab/>
        <w:tab/>
        <w:tab/>
        <w:tab/>
        <w:tab/>
        <w:tab/>
        <w:tab/>
        <w:tab/>
        <w:tab/>
        <w:tab/>
        <w:t>«___»______________   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</w:t>
      </w:r>
    </w:p>
    <w:p>
      <w:pPr>
        <w:pStyle w:val="Normal"/>
        <w:tabs>
          <w:tab w:val="clear" w:pos="708"/>
          <w:tab w:val="left" w:pos="4248" w:leader="none"/>
          <w:tab w:val="left" w:pos="4956" w:leader="none"/>
          <w:tab w:val="left" w:pos="5664" w:leader="none"/>
          <w:tab w:val="left" w:pos="7290" w:leader="none"/>
          <w:tab w:val="left" w:pos="786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Рабочая программ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геометрии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Варенко Оксана Валентиновн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од составления 2016-2017 учебный год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8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часов по план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68 час.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неделю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2 час.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tabs>
          <w:tab w:val="clear" w:pos="708"/>
          <w:tab w:val="left" w:pos="106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u w:val="single"/>
        </w:rPr>
        <w:t>ИСТОЧНИК ПЛАНИРОВАНИЯ: Геометрия  Рабочая программа к учебнику Л.С. Атанасяна и других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7-9 класс В.Ф. Бутузов, М: Просвещение, 2016год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60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Учебник: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Л.С. Атанасян, В.Ф. Бутузов, «Геометрия 7-9»  - М.: Просвещение 2012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автор, название программы, издательство, год изд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»______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</w:t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   подпись учител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МО _______________________математики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»_____________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</w:t>
        <w:tab/>
        <w:tab/>
        <w:tab/>
        <w:tab/>
        <w:tab/>
        <w:t xml:space="preserve">                       Протокол №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МО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аренко О.В..</w:t>
      </w:r>
      <w:r>
        <w:rPr>
          <w:rFonts w:cs="Times New Roman" w:ascii="Times New Roman" w:hAnsi="Times New Roman"/>
          <w:sz w:val="24"/>
          <w:szCs w:val="24"/>
        </w:rPr>
        <w:t>____ ______</w:t>
        <w:tab/>
        <w:tab/>
        <w:tab/>
        <w:t xml:space="preserve">                          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амилия, имя, отчество)</w:t>
        <w:tab/>
        <w:tab/>
        <w:tab/>
        <w:tab/>
        <w:tab/>
        <w:t xml:space="preserve">                          (подпись)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sectPr>
          <w:headerReference w:type="default" r:id="rId2"/>
          <w:type w:val="nextPage"/>
          <w:pgSz w:orient="landscape" w:w="16838" w:h="11906"/>
          <w:pgMar w:left="1560" w:right="1103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программы:</w:t>
      </w:r>
    </w:p>
    <w:p>
      <w:pPr>
        <w:pStyle w:val="Style16"/>
        <w:spacing w:before="0" w:after="0"/>
        <w:rPr/>
      </w:pPr>
      <w:hyperlink r:id="rId3" w:tgtFrame="_blank">
        <w:r>
          <w:rPr>
            <w:rStyle w:val="InternetLink"/>
            <w:b/>
            <w:bCs/>
            <w:color w:val="000000"/>
          </w:rPr>
          <w:t>Пояснительная записка</w:t>
        </w:r>
      </w:hyperlink>
      <w:r>
        <w:rPr>
          <w:color w:val="000000"/>
        </w:rPr>
        <w:t>……………………………………………………………………………………………………..</w:t>
      </w:r>
    </w:p>
    <w:p>
      <w:pPr>
        <w:pStyle w:val="Style16"/>
        <w:spacing w:before="0" w:after="0"/>
        <w:rPr/>
      </w:pPr>
      <w:r>
        <w:rPr>
          <w:b/>
          <w:color w:val="000000"/>
          <w:u w:val="single"/>
        </w:rPr>
        <w:t>Учебно-методический комплект по программе</w:t>
      </w:r>
      <w:r>
        <w:rPr>
          <w:color w:val="000000"/>
        </w:rPr>
        <w:t xml:space="preserve"> …………………………………………………………………………</w:t>
      </w:r>
    </w:p>
    <w:p>
      <w:pPr>
        <w:pStyle w:val="Style16"/>
        <w:spacing w:before="0" w:after="0"/>
        <w:rPr/>
      </w:pPr>
      <w:r>
        <w:rPr>
          <w:b/>
          <w:color w:val="000000"/>
          <w:u w:val="single"/>
        </w:rPr>
        <w:t>Учебно-тематическое планирование</w:t>
      </w:r>
      <w:r>
        <w:rPr>
          <w:color w:val="000000"/>
        </w:rPr>
        <w:t xml:space="preserve"> …………………………………………………………………..…………………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b/>
          <w:bCs/>
          <w:color w:val="000000"/>
          <w:u w:val="single"/>
        </w:rPr>
        <w:t xml:space="preserve">Календарно-тематическое планирование </w:t>
      </w:r>
      <w:r>
        <w:rPr>
          <w:bCs/>
          <w:color w:val="000000"/>
        </w:rPr>
        <w:t xml:space="preserve"> ………………………………………………………………………………</w:t>
      </w:r>
      <w:r>
        <w:rPr>
          <w:b/>
          <w:bCs/>
          <w:color w:val="00000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Единая коллекция цифровых образовательных ресурсов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..   ………………………………………...</w:t>
      </w:r>
    </w:p>
    <w:p>
      <w:pPr>
        <w:pStyle w:val="Style16"/>
        <w:spacing w:before="0" w:after="0"/>
        <w:rPr>
          <w:color w:val="000000"/>
        </w:rPr>
      </w:pPr>
      <w:r>
        <w:rPr>
          <w:b/>
          <w:bCs/>
          <w:color w:val="000000"/>
          <w:u w:val="single"/>
        </w:rPr>
        <w:t xml:space="preserve">Требования к уровню подготовки по предмету </w:t>
      </w:r>
      <w:r>
        <w:rPr>
          <w:bCs/>
          <w:color w:val="000000"/>
        </w:rPr>
        <w:t>………………………………………………………………………...</w:t>
      </w:r>
    </w:p>
    <w:p>
      <w:pPr>
        <w:pStyle w:val="Style16"/>
        <w:numPr>
          <w:ilvl w:val="0"/>
          <w:numId w:val="0"/>
        </w:numPr>
        <w:spacing w:before="0" w:after="0"/>
        <w:outlineLvl w:val="0"/>
        <w:rPr/>
      </w:pPr>
      <w:hyperlink r:id="rId4" w:tgtFrame="_blank">
        <w:r>
          <w:rPr>
            <w:rStyle w:val="InternetLink"/>
            <w:b/>
            <w:bCs/>
            <w:color w:val="000000"/>
          </w:rPr>
          <w:t>Литература</w:t>
        </w:r>
      </w:hyperlink>
      <w:r>
        <w:rPr>
          <w:color w:val="000000"/>
        </w:rPr>
        <w:t xml:space="preserve"> </w:t>
      </w:r>
      <w:r>
        <w:rPr>
          <w:b/>
          <w:color w:val="000000"/>
        </w:rPr>
        <w:t>(обязательная и дополнительная, для учителя и для учащихся)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5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Критерии оценивания</w:t>
        </w:r>
      </w:hyperlink>
      <w:r>
        <w:rPr>
          <w:rFonts w:cs="Times New Roman" w:ascii="Times New Roman" w:hAnsi="Times New Roman"/>
          <w:color w:val="000000"/>
        </w:rPr>
        <w:t xml:space="preserve"> …………………………………………………………………………………………………..…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тус документа:</w:t>
      </w:r>
      <w:r>
        <w:rPr>
          <w:rFonts w:cs="Times New Roman" w:ascii="Times New Roman" w:hAnsi="Times New Roman"/>
          <w:sz w:val="24"/>
          <w:szCs w:val="24"/>
        </w:rPr>
        <w:t xml:space="preserve">         Настоящая программа по геометрии для основной общеобразовательной школы 8 класс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ставлена на основе федерального компонента государственного стандарта основного  общего образования (приказ МОиН РФ от 05.03.2004г. № 1089), рабочих программ для общеобразовательных учреждений. Геометрия 7-9 класс (составитель Т.А.Бурмистрова), М: Просвещение, 2016 год </w:t>
      </w:r>
      <w:r>
        <w:rPr>
          <w:rFonts w:cs="Times New Roman" w:ascii="Times New Roman" w:hAnsi="Times New Roman"/>
          <w:sz w:val="24"/>
          <w:szCs w:val="24"/>
        </w:rPr>
        <w:t>г.). Геометрия 7-9. Учебник для общеобразовательных учреждений. / Л.С. Атанасян, В.Ф. Бутузов, С.Б. Кадомцев, Э.Г.Позняк, И.И. Юдина. - М.: Просвещение, 2012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/>
        <w:t>Программное и учебно-тематическое оснащение учебного плана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3402"/>
        <w:gridCol w:w="4394"/>
        <w:gridCol w:w="481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 согласно учебному плану шко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 обучающихс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 учител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Геометрия  Рабочая программа к учебнику Л.С. Атанасяна и других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7-9 класс В.Ф. Бутузов, М: Просвещение, 2016год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С. Атанасян, В.Ф. Бутузов, С.Б. Кадомцев. Научный редактор – академик А.Н. Тихонова. Геометрия. Учебник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а общеобразовательных учреждений. - 22-е изд. – М.: Просвещение,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К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в Б.Г.  В.М. Мейлер  Дидактические материалы по геометрии  М.,                               « Просвещение»   201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рков А.В. Тесты по геометрии Издательство «Экзамен» Москва 201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Т.Л. , Тапилина Л.А. Геометрия  8 класс Поурочные планы. Волгоград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90" w:leader="none"/>
                <w:tab w:val="left" w:pos="9639" w:leader="none"/>
              </w:tabs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76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</w:p>
    <w:p>
      <w:pPr>
        <w:pStyle w:val="Style18"/>
        <w:spacing w:lineRule="auto" w:line="276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8"/>
        <w:spacing w:lineRule="auto" w:line="276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документа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бочая  программа по алгебре представляет собой целостный документ, включающий шесть разделов: пояснительную записку; требования к уровню подготовки учащихся; календарно-тематический план; содержание тем учебного курса; формы и средства контроля; перечень учебно-методического обеспечения.</w:t>
      </w:r>
    </w:p>
    <w:p>
      <w:pPr>
        <w:pStyle w:val="Normal"/>
        <w:tabs>
          <w:tab w:val="clear" w:pos="708"/>
          <w:tab w:val="left" w:pos="13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51"/>
        <w:shd w:fill="auto" w:val="clear"/>
        <w:spacing w:lineRule="exact" w:line="293"/>
        <w:ind w:left="120" w:right="300" w:firstLine="360"/>
        <w:rPr>
          <w:b/>
          <w:b/>
          <w:sz w:val="24"/>
          <w:szCs w:val="24"/>
        </w:rPr>
      </w:pPr>
      <w:r>
        <w:rPr>
          <w:rStyle w:val="511pt"/>
          <w:b w:val="false"/>
          <w:sz w:val="24"/>
          <w:szCs w:val="24"/>
        </w:rPr>
        <w:t>Согласно действующему учебному плану рабочая программа предусматривает обучение  в объеме 68 часов, 2 часа в неделю, в том числе для проведения:</w:t>
      </w:r>
    </w:p>
    <w:p>
      <w:pPr>
        <w:pStyle w:val="51"/>
        <w:numPr>
          <w:ilvl w:val="0"/>
          <w:numId w:val="8"/>
        </w:numPr>
        <w:shd w:fill="auto" w:val="clear"/>
        <w:tabs>
          <w:tab w:val="clear" w:pos="708"/>
          <w:tab w:val="left" w:pos="667" w:leader="none"/>
        </w:tabs>
        <w:spacing w:lineRule="exact" w:line="293"/>
        <w:ind w:left="120" w:firstLine="360"/>
        <w:rPr>
          <w:b/>
          <w:b/>
          <w:color w:val="000000"/>
          <w:sz w:val="24"/>
          <w:szCs w:val="24"/>
        </w:rPr>
      </w:pPr>
      <w:r>
        <w:rPr>
          <w:rStyle w:val="511pt"/>
          <w:b w:val="false"/>
          <w:color w:val="000000"/>
          <w:sz w:val="24"/>
          <w:szCs w:val="24"/>
        </w:rPr>
        <w:t>контрольных работ - 7 учебных часов;</w:t>
      </w:r>
    </w:p>
    <w:p>
      <w:pPr>
        <w:pStyle w:val="51"/>
        <w:numPr>
          <w:ilvl w:val="0"/>
          <w:numId w:val="8"/>
        </w:numPr>
        <w:shd w:fill="auto" w:val="clear"/>
        <w:tabs>
          <w:tab w:val="clear" w:pos="708"/>
          <w:tab w:val="left" w:pos="662" w:leader="none"/>
        </w:tabs>
        <w:spacing w:lineRule="exact" w:line="293"/>
        <w:ind w:left="120" w:firstLine="360"/>
        <w:rPr>
          <w:b/>
          <w:b/>
          <w:color w:val="000000"/>
          <w:sz w:val="24"/>
          <w:szCs w:val="24"/>
        </w:rPr>
      </w:pPr>
      <w:r>
        <w:rPr>
          <w:rStyle w:val="511pt"/>
          <w:b w:val="false"/>
          <w:color w:val="000000"/>
          <w:sz w:val="24"/>
          <w:szCs w:val="24"/>
        </w:rPr>
        <w:t xml:space="preserve">самостоятельных работ - </w:t>
      </w:r>
      <w:r>
        <w:rPr>
          <w:rStyle w:val="511pt"/>
          <w:b w:val="false"/>
          <w:color w:val="000000"/>
          <w:sz w:val="24"/>
          <w:szCs w:val="24"/>
          <w:lang w:val="en-US"/>
        </w:rPr>
        <w:t>1</w:t>
      </w:r>
      <w:r>
        <w:rPr>
          <w:rStyle w:val="511pt"/>
          <w:b w:val="false"/>
          <w:color w:val="000000"/>
          <w:sz w:val="24"/>
          <w:szCs w:val="24"/>
        </w:rPr>
        <w:t>1;</w:t>
      </w:r>
    </w:p>
    <w:p>
      <w:pPr>
        <w:pStyle w:val="51"/>
        <w:shd w:fill="auto" w:val="clear"/>
        <w:spacing w:lineRule="exact" w:line="293"/>
        <w:ind w:left="120" w:right="760" w:firstLine="360"/>
        <w:rPr>
          <w:b/>
          <w:b/>
          <w:sz w:val="24"/>
          <w:szCs w:val="24"/>
        </w:rPr>
      </w:pPr>
      <w:r>
        <w:rPr>
          <w:rStyle w:val="511pt"/>
          <w:b w:val="false"/>
          <w:sz w:val="24"/>
          <w:szCs w:val="24"/>
        </w:rPr>
        <w:t>Вводную диагностику, промежуточные контрольные работы и итоговую диагностику полагается проводить в виде разноуровневых тестовых заданий.</w:t>
      </w:r>
    </w:p>
    <w:p>
      <w:pPr>
        <w:pStyle w:val="51"/>
        <w:shd w:fill="auto" w:val="clear"/>
        <w:spacing w:lineRule="exact" w:line="293"/>
        <w:ind w:right="40" w:hanging="0"/>
        <w:rPr>
          <w:b/>
          <w:b/>
          <w:sz w:val="24"/>
          <w:szCs w:val="24"/>
        </w:rPr>
      </w:pPr>
      <w:r>
        <w:rPr>
          <w:rStyle w:val="511pt"/>
          <w:b w:val="false"/>
          <w:sz w:val="24"/>
          <w:szCs w:val="24"/>
        </w:rPr>
        <w:t>При обучении геометрии в 8 классе предполагается уделить большое внимание творческим  работам и проектной деятельности, в ходе выполнения которых учащиеся должны приобрести умения по формированию собственного алгоритма решения познавательных задач, формулиро</w:t>
        <w:softHyphen/>
        <w:t>ванию проблемы и цели своей работы, выбору адекватных способов и методов решения задач; прогнозированию ожидаемого результ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держание предлагаемого курса полностью соответствует "Обязательному минимуму содержания образования по математике, рекомендованному Министерством образования РФ и Стандарту средн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еометрия </w:t>
      </w:r>
      <w:r>
        <w:rPr>
          <w:rFonts w:cs="Times New Roman" w:ascii="Times New Roman" w:hAnsi="Times New Roman"/>
          <w:sz w:val="24"/>
          <w:szCs w:val="24"/>
        </w:rPr>
        <w:t>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  вклад в развитие логического мышления, в формирование понятия доказательств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u w:val="single"/>
        </w:rPr>
        <w:t>Формы организации учебного процесса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индивидуальные,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>групповые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8"/>
        </w:rPr>
        <w:t xml:space="preserve">индивидуально-групповые,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фронтальные,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>классные и внеклассные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u w:val="single"/>
        </w:rPr>
        <w:t>Формы контроля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самостоятельная работа,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контрольная работа,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наблюдение,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8"/>
        </w:rPr>
        <w:t>работа по карточке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u w:val="single"/>
        </w:rPr>
        <w:t>Виды организации учебного процесса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самостоятельные работы, </w:t>
      </w:r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1070" w:right="20" w:hanging="644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  <w:t>контрольные работ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Цели и задачи, решаемые при реализации данной рабочей программы с учетом особенностей МБОУ "СОШ № 14"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color w:val="000000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теллектуальное развитие,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; расширяются внутренние логические связи курса; повышается роль дедукции, степень абстрактности изучаемого материала. Учащиеся овладевают приемами аналитико-синтетической деятельности при доказательстве теорем и решении задач. Прикладная направленность курса обеспечивается постоянным обращением к наглядности, использованием рисунков и чертежей на всех этапах обучения и развития геометрической интуиции на этой основе. Практическая направленность курса определяется систематическим развитием геометрического аппарата для решения задач на вычисление значений геометрических величин, доказательство и постро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ной целью курса геометрии 8 класса является расширение знаний учащихся о геометрии, как о науки, занимающейся изучением геометрических фигур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и данного курс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наиболее важных видов четырехугольников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и углубление полученных в 5 – 6 классах представлений учащихся об измерении и вычислении площадей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признаков подобия треугольников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 основ тригонометрического аппарата геометрии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сведений об окружности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ботка навыков решения геометрических задач, используя полученные знания, а также решение простейших задач на построение с помощью циркуля и линейк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льзоваться геометрическим языком для описания предмет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ь изучение многоугольников и их свойств, научить находить их площад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теорему Пифагора  и научить применять её при решении прямоугольных треугольник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тригонометрические понятия синус, косинус и тангенс угла в прямоугольном треугольнике научить применять эти понятия при решении прямоугольных треугольник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понятие подобия и признаки подобия треугольников, научить решать задачи на применение признаков подоб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понятие вектора, суммы векторов, разности и произведения вектора на число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понятием касательной к окружности.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51"/>
        <w:shd w:fill="auto" w:val="clear"/>
        <w:spacing w:lineRule="exact" w:line="293" w:before="0" w:after="56"/>
        <w:ind w:left="20" w:right="20" w:firstLine="340"/>
        <w:jc w:val="both"/>
        <w:rPr>
          <w:b/>
          <w:b/>
          <w:sz w:val="24"/>
          <w:szCs w:val="24"/>
        </w:rPr>
      </w:pPr>
      <w:r>
        <w:rPr>
          <w:rStyle w:val="511pt"/>
          <w:b w:val="false"/>
          <w:sz w:val="24"/>
          <w:szCs w:val="24"/>
        </w:rPr>
        <w:t>Методика организации занятий может быть представлена следующим образом: теоретиче</w:t>
        <w:softHyphen/>
        <w:t>ская часть направлена на актуализацию знаний, составление опорных схем и алгоритмов, а также изучение нестандартных методов решения геометрических задач. Освоение новых методов в ос</w:t>
        <w:softHyphen/>
        <w:t>новном происходит в процессе практической творческой деятельности. Эффективным методом обучения является такое введение нового теоретического материала, которое вызвано требова</w:t>
        <w:softHyphen/>
        <w:t>ниями творческой практики. Ученик должен уметь сам сформулировать задачу, новые знания теории помогут ему в этом процессе. Данный метод позволяет сохранить на занятии высокий творческий тонус при обращении к теории и ведет к более глубокому ее усвоению. Важным ус</w:t>
        <w:softHyphen/>
        <w:t>ловием придания обучению проблемного характера является подбор материала для изучения. Каждый последующий этап должен включать в себя какие-то новые, более сложные темы, зада</w:t>
        <w:softHyphen/>
        <w:t>ния, требующие теоретического осмысления. Прохождение каждой новой теоретической темы предполагает постоянное повторение пройденных тем, обращение к которым диктует практика. Такие методические приемы, как «забегание вперед», «возвращение к пройденному», придают объемность «линейному», последовательному изложению материала в данной программе, что спо</w:t>
        <w:softHyphen/>
        <w:t>собствует лучшему ее усвоению. Ученик должен не только грамотно и убедительно решать каждую из возникающих по ходу его работы творческих задач, но и осознавать саму логику их следования. Поэтому важным методом обучения является разъяснение учащимся последовательности дейст</w:t>
        <w:softHyphen/>
        <w:t>вий и операций, в основе чего лежит составление алгоритма. Применяя алгоритм, ученик должен научиться двигаться от самых общих примеров ко все более частным. Среди методов, направ</w:t>
        <w:softHyphen/>
        <w:t>ленных на стимулирование творческой деятельности, можно выделить методы, связанные непо</w:t>
        <w:softHyphen/>
        <w:t>средственно с ее содержанием, а также методы, воздействующие на нее извне путем создания на занятиях обстановки, располагающей к творчеству: подбор увлекательных и посильных ре</w:t>
        <w:softHyphen/>
        <w:t>бенку заданий, проблемная ситуация, создание на занятиях доброжелательного психологическо</w:t>
        <w:softHyphen/>
        <w:t>го  климата, внимательное и бережное отношение к детскому творчеству, индивидуальный под</w:t>
        <w:softHyphen/>
        <w:t>ход. И наконец, необходимо всячески поощрять активность учащихся, их участие в дискуссиях различной формы.</w:t>
      </w:r>
    </w:p>
    <w:p>
      <w:pPr>
        <w:pStyle w:val="22"/>
        <w:rPr>
          <w:b/>
          <w:b/>
          <w:sz w:val="24"/>
          <w:szCs w:val="24"/>
        </w:rPr>
      </w:pPr>
      <w:r>
        <w:rPr>
          <w:rStyle w:val="511pt"/>
          <w:b w:val="false"/>
          <w:sz w:val="24"/>
          <w:szCs w:val="24"/>
        </w:rPr>
        <w:t>С учетом уровневой специфики класса выстроена система учебных занятий (уроков), спроек</w:t>
        <w:softHyphen/>
        <w:t>тированы цели, задачи, ожидаемые результаты обучения, что представлено в схематической форме ниже.</w:t>
      </w:r>
    </w:p>
    <w:p>
      <w:pPr>
        <w:pStyle w:val="22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Для оперативной проверки усвоения изучаемого материала осуществляется </w:t>
      </w:r>
      <w:r>
        <w:rPr>
          <w:bCs/>
          <w:sz w:val="24"/>
          <w:szCs w:val="24"/>
        </w:rPr>
        <w:t>текущий контроль</w:t>
      </w:r>
      <w:r>
        <w:rPr>
          <w:sz w:val="24"/>
          <w:szCs w:val="24"/>
        </w:rPr>
        <w:t>. Используются следующие формы текущего контроля: математические диктанты на знание геометрических определений и формулировок теорем, формул; устный и письменный опрос доказательства теорем; самостоятельное решение учащимися задач. Также осуществляется тематический контроль: контрольные работы и тестирование по темам.</w:t>
      </w:r>
    </w:p>
    <w:p>
      <w:pPr>
        <w:pStyle w:val="Style16"/>
        <w:spacing w:before="0" w:after="0"/>
        <w:rPr/>
      </w:pPr>
      <w:r>
        <w:rPr>
          <w:rStyle w:val="StrongEmphasis"/>
          <w:u w:val="single"/>
        </w:rPr>
        <w:t xml:space="preserve">Демонстрационный материал </w:t>
      </w:r>
      <w:r>
        <w:rPr>
          <w:b/>
          <w:bCs/>
          <w:u w:val="single"/>
        </w:rPr>
        <w:br/>
      </w:r>
      <w:r>
        <w:rPr/>
        <w:t>Демонстрационный материал -это слайды, выполненные в программной среде PowerPoint. Они созданы для помощи учителю при объяснении нового материала. Они не охватывают весь материал урока, а помогают раскрыть тот или иной вопрос теории. При желании учитель, создавая компьютерную разработку урока, может сделать просто ссылку на этот демонстрационный материал.</w:t>
      </w:r>
    </w:p>
    <w:p>
      <w:pPr>
        <w:pStyle w:val="Style16"/>
        <w:spacing w:before="0" w:after="0"/>
        <w:rPr/>
      </w:pPr>
      <w:r>
        <w:rPr>
          <w:rStyle w:val="StrongEmphasis"/>
          <w:u w:val="single"/>
        </w:rPr>
        <w:t xml:space="preserve">Упражнения для устного счета </w:t>
      </w:r>
      <w:r>
        <w:rPr>
          <w:b/>
          <w:bCs/>
          <w:u w:val="single"/>
        </w:rPr>
        <w:br/>
      </w:r>
      <w:r>
        <w:rPr/>
        <w:t>Упражнения для устного счета,  выполненные в программной среде PowerPoint, наглядны, разнообразны по форме проведения, одни работают в ручном режиме (по щелчку), другие в автоматическом. Анимация, применяемая в этих упражнениях позволяет понять вопрос и правильно на него ответить.</w:t>
      </w:r>
    </w:p>
    <w:p>
      <w:pPr>
        <w:pStyle w:val="Style16"/>
        <w:spacing w:before="0" w:after="0"/>
        <w:rPr>
          <w:b/>
          <w:b/>
        </w:rPr>
      </w:pPr>
      <w:r>
        <w:rPr>
          <w:rStyle w:val="StrongEmphasis"/>
          <w:u w:val="single"/>
        </w:rPr>
        <w:t xml:space="preserve">Практические работы </w:t>
      </w:r>
      <w:r>
        <w:rPr>
          <w:b/>
          <w:bCs/>
          <w:u w:val="single"/>
        </w:rPr>
        <w:br/>
      </w:r>
      <w:r>
        <w:rPr/>
        <w:t>Практические работы по геометрии - это маленькие исследовательские работы, позволяющие ученику подойти к изучению и усвоению базовых понятий геометрии не через заучивание материала, а путем наглядного опыта. Каждая такая работа состоит из математической модели явления, свойства, понятия, созданной в программной среде "Живая математика" и шаблона отчета о проделанной практической работе. Эта модель очень проста, имеет подвижный чертеж, инструкцию, измеряемые величины. Изменяя чертеж, ученик записывает измеряемые величины (длины отрезков, градусные меры углов) в таблицу, которая имеется в шаблоне отчета. Если нужно делает необходимые вычисления, сравнения и затем, анализируя полученные данные, формулирует вывод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  <w:t>Межпредметные связ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Курс геометрии несет основную нагрузку в развитии логического мышления учащихся средней школы. Формируемые в нем логические умения, в частности умение обосновывать и доказывать, находят широкое применение как в естественнонаучных, так и в гуманитарных дисциплинах. Изучаемые в курсе геометрические фигуры являются основой для современной конструкторской и технической деятельности. Знание их свойств находят широкое применение как в смежных учебных предметах, так и в будущей практической деятельности. Например, понятия окружности и центрального угла, формула длины окружности используется при изучении основ кинематики; свойства фигур и геометрические построения на плоскости применяются при изучении черчения. Большое значение для изучения ряда естественнонаучных предметов имеет аппарат исследования теоретических вопросов и решения задач, формируемый при изучении геометрии. Так, для изучения курса механики необходимо владение векторным и координатным методами, методом решения прямоугольных треугольников; при изучении оптики используются свойства симметрий, а в трудовом обучении – измерения и постро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Для осуществления связи обучения с жизнью, для иллюстрации применимости геометрических знаний и соотношения между геометрическими абстракциями и реальной действительностью в процессе обучения геометрии необходимо привлекать материал других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При изучении геометрии существенно используются навыки работ с измерительными, разметочными и чертежными инструментами, сформированные в курсе технолог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вень обучения</w:t>
      </w:r>
      <w:r>
        <w:rPr>
          <w:rFonts w:cs="Times New Roman" w:ascii="Times New Roman" w:hAnsi="Times New Roman"/>
          <w:sz w:val="24"/>
          <w:szCs w:val="24"/>
        </w:rPr>
        <w:t xml:space="preserve"> – базов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личительные особенности рабочей программы по сравнению с примерной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В программу внесены изменения: уменьшено или увеличено количество часов на изучение некоторых тем. Сравнительная таблица приведена ниже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96"/>
        <w:gridCol w:w="1396"/>
        <w:gridCol w:w="821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программ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рабочей программе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материала 7 клас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  перенесены в тем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материала 7 класса» из темы «Параллелограмм и трапеция», для восстановления вычислительных навыков и повторения материала 7 класса</w:t>
            </w:r>
          </w:p>
        </w:tc>
      </w:tr>
      <w:tr>
        <w:trPr>
          <w:trHeight w:val="3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  перенесены в тем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материала 7 класса» из темы «Параллелограмм и трапеция», для восстановления вычислительных навыков и повторения материала 7 класса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несение данных изменений позволит охватить весь изучаемый материал по программе, повысить уровень обученности учащихся по предмету, а также более эффективно осуществить индивидуальный подход к обучающимся.  </w:t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BatangChe" w:cs="Times New Roman"/>
          <w:b/>
          <w:b/>
          <w:caps/>
          <w:sz w:val="24"/>
          <w:szCs w:val="24"/>
        </w:rPr>
      </w:pPr>
      <w:r>
        <w:rPr>
          <w:rFonts w:eastAsia="BatangChe" w:cs="Times New Roman" w:ascii="Times New Roman" w:hAnsi="Times New Roman"/>
          <w:b/>
          <w:caps/>
          <w:sz w:val="24"/>
          <w:szCs w:val="24"/>
        </w:rPr>
        <w:t>Содержание рабочей программы</w:t>
      </w:r>
    </w:p>
    <w:p>
      <w:pPr>
        <w:pStyle w:val="Normal"/>
        <w:spacing w:before="0" w:after="0"/>
        <w:ind w:firstLine="708"/>
        <w:rPr>
          <w:rFonts w:ascii="Times New Roman" w:hAnsi="Times New Roman" w:eastAsia="BatangChe" w:cs="Times New Roman"/>
          <w:b/>
          <w:b/>
          <w:i/>
          <w:i/>
          <w:caps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i/>
          <w:caps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BatangChe" w:cs="Times New Roman"/>
          <w:b/>
          <w:b/>
          <w:i/>
          <w:i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>1.  Повторение материала за 7 класс (2 часа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Знать </w:t>
      </w:r>
      <w:r>
        <w:rPr>
          <w:rFonts w:cs="Times New Roman" w:ascii="Times New Roman" w:hAnsi="Times New Roman"/>
          <w:sz w:val="20"/>
          <w:szCs w:val="20"/>
        </w:rPr>
        <w:t xml:space="preserve">виды углов и их свойства; определение параллельных прямых, признаки параллельных прямых, свойства углов, образованных параллельными прямыми. </w:t>
      </w:r>
      <w:r>
        <w:rPr>
          <w:rFonts w:cs="Times New Roman" w:ascii="Times New Roman" w:hAnsi="Times New Roman"/>
          <w:b/>
          <w:bCs/>
          <w:sz w:val="20"/>
          <w:szCs w:val="20"/>
        </w:rPr>
        <w:t>Уметь</w:t>
      </w:r>
      <w:r>
        <w:rPr>
          <w:rFonts w:cs="Times New Roman" w:ascii="Times New Roman" w:hAnsi="Times New Roman"/>
          <w:sz w:val="20"/>
          <w:szCs w:val="20"/>
        </w:rPr>
        <w:t xml:space="preserve"> применять данные знания при  решении задач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Знать </w:t>
      </w:r>
      <w:r>
        <w:rPr>
          <w:rFonts w:cs="Times New Roman" w:ascii="Times New Roman" w:hAnsi="Times New Roman"/>
          <w:sz w:val="20"/>
          <w:szCs w:val="20"/>
        </w:rPr>
        <w:t>призанки равенства треугольников., признаки равенства прямоугольных треугольников. Уметь применять данные знания при  решении задач</w:t>
      </w:r>
    </w:p>
    <w:p>
      <w:pPr>
        <w:pStyle w:val="Normal"/>
        <w:spacing w:before="0" w:after="0"/>
        <w:ind w:firstLine="708"/>
        <w:rPr>
          <w:rFonts w:ascii="Times New Roman" w:hAnsi="Times New Roman" w:eastAsia="BatangChe" w:cs="Times New Roman"/>
          <w:b/>
          <w:b/>
          <w:i/>
          <w:i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/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>2.Четырехугольники   (12 часо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Многоугольник. Выпуклый многоугольник. Четырехугольник. Параллелограмм. Признаки параллелограмма. Трапеция. Прямоугольник. Ромб и квадрат. Осевая и центральная симметр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Основная цель – дать учащимся систематические сведения о четырехугольниках и их свойствах; сформировать представления о фигурах, симметричных относительно точки или прямо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b/>
          <w:b/>
          <w:i/>
          <w:i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b/>
          <w:b/>
          <w:i/>
          <w:i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>3.Площадь (1</w:t>
      </w: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  <w:lang w:val="en-US"/>
        </w:rPr>
        <w:t>4</w:t>
      </w: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 xml:space="preserve"> часо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Понятие площади многоугольника. Площадь квадрата. Площадь многоугольника. Площадь параллелограмма. Площадь треугольника. Площадь трапеции. Теорема Пифагора. Теорема, обратная теореме Пифаго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Основная цель – сформировать у учащихся понятие площади многоугольника, развить умение вычислять площади фигур, применяя изученные свойства и формулы, применять теорему Пифаго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b/>
          <w:b/>
          <w:i/>
          <w:i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>4.Подобные треугольники (1</w:t>
      </w: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  <w:lang w:val="en-US"/>
        </w:rPr>
        <w:t>9</w:t>
      </w: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 xml:space="preserve"> часо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Пропорциональные отрезки. Определение подобных треугольников. Отношение площадей подобных треугольников. Первый признак подобия треугольников. Второй признак подобия треугольников. Третий признак подобия треугольников. Средняя линия треугольника. Пропорциональные отрезки в прямоугольном треугольнике. Практические приложения подобия треугольников. О подобии произвольных фигур. Синус, косинус и тангенс для углов 30°, 45°, 60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Основная цель – сформировать понятие подобных треугольников, выработать умения применять признаки подобия треугольников, сформировать аппарат решения прямоугольных треугольник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b/>
          <w:b/>
          <w:i/>
          <w:i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>5.Окружность (</w:t>
      </w: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  <w:lang w:val="en-US"/>
        </w:rPr>
        <w:t>17</w:t>
      </w: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>часо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Взаимное расположение прямой и окружности. Касательная к окружности. Градусная мера для окружности. Теорема о вписанном угле. Свойства биссектрисы угла и серединного перпендикуляра к отрезку. Теорема о пресечении высот треугольника. Вписанная окружность. Описанная окружност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Основная цель – дать учащимся систематизированные сведения об окружности и ее свойствах, вписанной и описанной окружност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Очерченные стандартом рамки содержания и требований ориентированы на развитие учащихся и не препятствуют достижению более высоких уровн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  <w:t xml:space="preserve">6. Повторение пройденного материала ( </w:t>
      </w:r>
      <w:r>
        <w:rPr>
          <w:rFonts w:eastAsia="BatangChe"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eastAsia="BatangChe" w:cs="Times New Roman" w:ascii="Times New Roman" w:hAnsi="Times New Roman"/>
          <w:b/>
          <w:sz w:val="24"/>
          <w:szCs w:val="24"/>
        </w:rPr>
        <w:t xml:space="preserve"> часа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ть умениями использования приобретенных знаний и умений в практиче</w:t>
        <w:softHyphen/>
        <w:t>ской деятельности и повседневной жизни для исследования несложных практиче</w:t>
        <w:softHyphen/>
        <w:t xml:space="preserve">ских ситуаций на основе изученных формул и свойств тел; 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41080" cy="5257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31"/>
                                <w:sz w:val="24"/>
                                <w:szCs w:val="24"/>
                              </w:rPr>
                              <w:t>Цели 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самоанализа знаний, умений и навыков, полученных и приобретен</w:t>
                              <w:softHyphen/>
                              <w:t>ных в курсе геометрии за</w:t>
                            </w:r>
                            <w:r>
                              <w:rPr>
                                <w:rStyle w:val="361"/>
                                <w:sz w:val="24"/>
                                <w:szCs w:val="24"/>
                                <w:lang w:val="en-US"/>
                              </w:rPr>
                              <w:t xml:space="preserve"> 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ласс при обобщающем повторении пройденных те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/>
                            </w:pPr>
                            <w:r>
                              <w:rPr>
                                <w:rStyle w:val="361"/>
                                <w:b w:val="false"/>
                                <w:sz w:val="24"/>
                                <w:szCs w:val="24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этого необходим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41.4pt;mso-wrap-distance-left:0pt;mso-wrap-distance-right:0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567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131"/>
                          <w:sz w:val="24"/>
                          <w:szCs w:val="24"/>
                        </w:rPr>
                        <w:t>Цели 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самоанализа знаний, умений и навыков, полученных и приобретен</w:t>
                        <w:softHyphen/>
                        <w:t>ных в курсе геометрии за</w:t>
                      </w:r>
                      <w:r>
                        <w:rPr>
                          <w:rStyle w:val="361"/>
                          <w:sz w:val="24"/>
                          <w:szCs w:val="24"/>
                          <w:lang w:val="en-US"/>
                        </w:rPr>
                        <w:t xml:space="preserve"> 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ласс при обобщающем повторении пройденных тем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67" w:hanging="0"/>
                        <w:rPr/>
                      </w:pPr>
                      <w:r>
                        <w:rPr>
                          <w:rStyle w:val="361"/>
                          <w:b w:val="false"/>
                          <w:sz w:val="24"/>
                          <w:szCs w:val="24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этого необходим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владения теоретическими и практическими знаниями по теме раздела «По</w:t>
        <w:softHyphen/>
        <w:t>вторение. Решение задач» - через контрольный урок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Che" w:cs="Times New Roman"/>
          <w:b/>
          <w:b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Учеб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6"/>
        <w:gridCol w:w="2434"/>
        <w:gridCol w:w="80"/>
        <w:gridCol w:w="828"/>
        <w:gridCol w:w="1701"/>
        <w:gridCol w:w="1843"/>
        <w:gridCol w:w="6237"/>
      </w:tblGrid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righ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аздел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12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Теоретические часы, практик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Самостояте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Контрольные работы, педагогическая диагност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391" w:firstLine="391"/>
              <w:contextualSpacing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онечный результат по разделу</w:t>
            </w:r>
          </w:p>
        </w:tc>
      </w:tr>
      <w:tr>
        <w:trPr/>
        <w:tc>
          <w:tcPr>
            <w:tcW w:w="1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ЗУЧЕННОГО В 7 КЛАССЕ (2 ч)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Cs/>
                <w:sz w:val="24"/>
                <w:szCs w:val="24"/>
                <w:u w:val="singl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войства углов. Параллельные прямые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углов и их свойства; определение параллельных прямых, признаки параллельных прямых, свойства углов, образованных параллельными прямы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данные знания при  решении задач. 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равенства треугольников. Признаки равенства прямоугольных треугольников.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треугольников., признаки равенства прямоугольных треугольников. Уметь применять данные знания при  решении задач.</w:t>
            </w:r>
          </w:p>
        </w:tc>
      </w:tr>
      <w:tr>
        <w:trPr/>
        <w:tc>
          <w:tcPr>
            <w:tcW w:w="1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I. ЧЕТЫРЕХУГОЛЬНИКИ (12 ч)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ногоугольники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какая фигура называется многоугольником, его элементы; какой многоугольник называется выпуклым; формулу периметра многоугольник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распознать на чертежах многоугольники и выпуклые многоугольники, используя определение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ходить градусную меру угла выпуклого n - угольника, находить периметр многоугольника, длины сторон многоугольника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раллелограмм и трапец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 xml:space="preserve"> 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пределение параллелограмма, формулировки свойств параллелограмм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распознавать на чертежах среди четырехугольников, находить периметр и градусную меру углов  параллелограмм. </w:t>
            </w: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формулировки признаков параллелограмм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именять свойства и признаки параллелограмма при решении задач.</w:t>
            </w:r>
            <w:r>
              <w:rPr>
                <w:bCs/>
                <w:sz w:val="24"/>
                <w:szCs w:val="24"/>
              </w:rPr>
              <w:t xml:space="preserve"> Знать  </w:t>
            </w:r>
            <w:r>
              <w:rPr>
                <w:sz w:val="24"/>
                <w:szCs w:val="24"/>
              </w:rPr>
              <w:t xml:space="preserve">определение трапеции и её элементов; формулировки и признаки равнобедренной трапеции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 распознавать трапецию, её элементы, виды на чертежах; применять признаки и свойства равнобедренной трапеции при решении задач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 xml:space="preserve">формулировку теоремы Фалеса. </w:t>
            </w: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именить данную теорему при решении задач; применять признаки и свойства равнобедренной трапеции при решении задач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ямоугольник, ромб, квадрат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пределение прямоугольника, формулировки свойства и признака прямоугольник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спознавать прямоугольник на чертежах, решать задачи, применяя полученные знания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 xml:space="preserve">определения ромба и квадрата, формулировки свойств ромба и квадрат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спознавать и изображать ромб и квадрат, доказывать теоремы о свойстве и признаке прямоугольника, решать задачи, применяя полученные знания.</w:t>
            </w:r>
            <w:r>
              <w:rPr>
                <w:bCs/>
                <w:sz w:val="24"/>
                <w:szCs w:val="24"/>
              </w:rPr>
              <w:t xml:space="preserve"> Уметь </w:t>
            </w:r>
            <w:r>
              <w:rPr>
                <w:sz w:val="24"/>
                <w:szCs w:val="24"/>
              </w:rPr>
              <w:t>доказывать свойства и признаки, изученных фигур; читать условие задачи по чертежу; решать задачи, применяя свойства и признаки прямоугольника, ромба и квадрата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 по теме  "Четырехугольники"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ть знания о четырехугольниках: параллелограмме, прямоугольнике, ромбе, квадрате; владеть навыка самоанализа и самоконтроля. Знание: сведений о прямо</w:t>
              <w:softHyphen/>
              <w:t>угольнике, ромбе, квадрате как частных видах паралле</w:t>
              <w:softHyphen/>
              <w:t>лограмма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: свободно пользо</w:t>
              <w:softHyphen/>
              <w:t>ваться этими понятиями при решении простейших задач в геометрии; оформ</w:t>
              <w:softHyphen/>
              <w:t>лять решения, выполнять перенос ранее усвоенных способов действий; пред</w:t>
              <w:softHyphen/>
              <w:t>метная компетенция</w:t>
            </w:r>
          </w:p>
        </w:tc>
      </w:tr>
      <w:tr>
        <w:trPr/>
        <w:tc>
          <w:tcPr>
            <w:tcW w:w="1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 xml:space="preserve">РАЗДЕЛ </w:t>
            </w:r>
            <w:r>
              <w:rPr>
                <w:b/>
                <w:iCs/>
                <w:sz w:val="24"/>
                <w:szCs w:val="24"/>
                <w:lang w:val="en-US"/>
              </w:rPr>
              <w:t>II</w:t>
            </w:r>
            <w:r>
              <w:rPr>
                <w:b/>
                <w:iCs/>
                <w:sz w:val="24"/>
                <w:szCs w:val="24"/>
              </w:rPr>
              <w:t>. ПЛОЩАДЬ ( 14 ЧАСОВ)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ямоугольник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меть </w:t>
            </w:r>
            <w:r>
              <w:rPr>
                <w:sz w:val="24"/>
                <w:szCs w:val="24"/>
              </w:rPr>
              <w:t xml:space="preserve">представление об измерении площадей многоугольников. </w:t>
            </w: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сновные свойства площадей, формулу площади квадрат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находить площадь квадрата; решать задачи на доказательство, используя свойства площадей. </w:t>
            </w: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формулу для вычисления площади прямоугольник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ходить площадь прямоугольника, длины сторон прямоугольника, зная его площадь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 Площадь треугольник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апеции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формулу для вычисления площади параллелограмм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доказывать теорему о площади прямоугольника,  находить площади фигур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 xml:space="preserve">формулу площади треугольника, следствия из теоремы о площади треугольника. </w:t>
            </w: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доказывать теорему о площади, параллелограмма, применять изученные формулы при решении задач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 xml:space="preserve"> теорему об отношении площадей треугольников, имеющим по равному углу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доказывать теорему о площади треугольника; решать задачи, используя изученные формулы площадей. </w:t>
            </w: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формулу площади трапеции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именять изученные формулы при решении задач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. Теорема, обратная теореме Пифагор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теорему Пифагора. </w:t>
            </w: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ходить стороны треугольника, используя теорему Пифагора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 xml:space="preserve">теорему, обратную теореме Пифагор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доказывать теорему Пифагора; применять теорему Пифагора и обратную ей теорему при решении задач.</w:t>
            </w:r>
            <w:r>
              <w:rPr>
                <w:bCs/>
                <w:sz w:val="24"/>
                <w:szCs w:val="24"/>
              </w:rPr>
              <w:t xml:space="preserve"> Иметь </w:t>
            </w:r>
            <w:r>
              <w:rPr>
                <w:sz w:val="24"/>
                <w:szCs w:val="24"/>
              </w:rPr>
              <w:t xml:space="preserve">представление </w:t>
            </w:r>
            <w:r>
              <w:rPr>
                <w:i/>
                <w:iCs/>
                <w:sz w:val="24"/>
                <w:szCs w:val="24"/>
              </w:rPr>
              <w:t xml:space="preserve">о формуле Герона </w:t>
            </w:r>
            <w:r>
              <w:rPr>
                <w:sz w:val="24"/>
                <w:szCs w:val="24"/>
              </w:rPr>
              <w:t>для вычисления площади треугольника</w:t>
            </w:r>
            <w:r>
              <w:rPr>
                <w:bCs/>
                <w:sz w:val="24"/>
                <w:szCs w:val="24"/>
              </w:rPr>
              <w:t>. Знать</w:t>
            </w:r>
            <w:r>
              <w:rPr>
                <w:sz w:val="24"/>
                <w:szCs w:val="24"/>
              </w:rPr>
              <w:t xml:space="preserve"> для вычисления площади треугольник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ходить площади фигур, используя изученные формулы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для вычисления площади треугольник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ходить площади фигур, используя изученные формулы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 "Площади фигур"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snapToGrid w:val="false"/>
              <w:spacing w:lineRule="exact" w:line="254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spacing w:lineRule="exact" w:line="254"/>
              <w:ind w:hanging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ая работа №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spacing w:lineRule="exact" w:line="254"/>
              <w:ind w:hanging="0"/>
              <w:jc w:val="both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Уметь</w:t>
            </w:r>
            <w:r>
              <w:rPr>
                <w:sz w:val="24"/>
                <w:szCs w:val="24"/>
                <w:lang w:val="ru-RU" w:eastAsia="ru-RU"/>
              </w:rPr>
              <w:t xml:space="preserve"> обобщать знания о площадях фигур; владеть навыка самоанализа и самоконтроля. </w:t>
            </w:r>
            <w:r>
              <w:rPr>
                <w:rStyle w:val="361"/>
                <w:b w:val="false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теоремы Пифагора и обратной теоремы Пифа</w:t>
              <w:softHyphen/>
              <w:t>гора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rStyle w:val="361"/>
                <w:b w:val="false"/>
                <w:sz w:val="24"/>
                <w:szCs w:val="24"/>
              </w:rPr>
              <w:t>Умение:</w:t>
            </w:r>
            <w:r>
              <w:rPr>
                <w:sz w:val="24"/>
                <w:szCs w:val="24"/>
              </w:rPr>
              <w:t xml:space="preserve"> свободно приме</w:t>
              <w:softHyphen/>
              <w:t>нять теорему Пифагора, ре</w:t>
              <w:softHyphen/>
              <w:t>шая сложные геометриче</w:t>
              <w:softHyphen/>
              <w:t>ские задачи; оформлять ре</w:t>
              <w:softHyphen/>
              <w:t>шения, выполнять перенос ранее усвоенных способов действий; предметная ком</w:t>
              <w:softHyphen/>
              <w:t>петенция</w:t>
            </w:r>
          </w:p>
        </w:tc>
      </w:tr>
      <w:tr>
        <w:trPr/>
        <w:tc>
          <w:tcPr>
            <w:tcW w:w="1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 xml:space="preserve">РАЗДЕЛ </w:t>
            </w:r>
            <w:r>
              <w:rPr>
                <w:b/>
                <w:iCs/>
                <w:sz w:val="24"/>
                <w:szCs w:val="24"/>
                <w:lang w:val="en-US"/>
              </w:rPr>
              <w:t>III</w:t>
            </w:r>
            <w:r>
              <w:rPr>
                <w:b/>
                <w:iCs/>
                <w:sz w:val="24"/>
                <w:szCs w:val="24"/>
              </w:rPr>
              <w:t>. ПОДОБНЫЕ ТРЕУГОЛЬНИКИ (19 ЧАСОВ)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добных треугольников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пределение пропорциональных отрезков, подобных треугольников и коэффициента подобия; свойство биссектрисы треугольник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 являются ли треугольники подобными; применять свойство биссектрисы при решении задач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добия треугольник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формулировки признаков подобия треугольников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применять данные признаки при решении задач </w:t>
            </w: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свойство отрезков сторон угла, отсеченных параллельными прямыми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ботать с чертежом, доказывать первый признак подобия треугольников и применять его при решении задач. Уметь доказывать три признака подобия треугольников и применять их при решении задач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по теме "Признаки подобия треугольников"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общать знания о подобных треугольниках; владеть навыка самоанализа и самоконтроля. </w:t>
            </w:r>
            <w:r>
              <w:rPr>
                <w:rStyle w:val="361"/>
                <w:b w:val="false"/>
                <w:sz w:val="24"/>
                <w:szCs w:val="24"/>
              </w:rPr>
              <w:t>Знание:</w:t>
            </w:r>
            <w:r>
              <w:rPr>
                <w:sz w:val="24"/>
                <w:szCs w:val="24"/>
              </w:rPr>
              <w:t xml:space="preserve"> пропорциональных отрезков, свойств биссек</w:t>
              <w:softHyphen/>
              <w:t>трисы треугольника, подоб</w:t>
              <w:softHyphen/>
              <w:t>ных треугольников, призна</w:t>
              <w:softHyphen/>
              <w:t xml:space="preserve">ков подобия треугольников. </w:t>
            </w:r>
            <w:r>
              <w:rPr>
                <w:rStyle w:val="361"/>
                <w:b w:val="false"/>
                <w:sz w:val="24"/>
                <w:szCs w:val="24"/>
              </w:rPr>
              <w:t>Умение:</w:t>
            </w:r>
            <w:r>
              <w:rPr>
                <w:sz w:val="24"/>
                <w:szCs w:val="24"/>
              </w:rPr>
              <w:t xml:space="preserve"> свободно решать сложные задачи на примене</w:t>
              <w:softHyphen/>
              <w:t>ние подобия треугольников; оформлять решения, выпол</w:t>
              <w:softHyphen/>
              <w:t>нять перенос ранее усвоен</w:t>
              <w:softHyphen/>
              <w:t>ных способов действий; предметная компетенция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добия к доказательству теорем и решению задач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формулировки признаков подобия треугольников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применять данные признаки при решении задач </w:t>
            </w: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свойство отрезков сторон угла, отсеченных параллельными прямыми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ботать с чертежом, доказывать первый признак подобия треугольников и применять его при решении задач. Уметь доказывать три признака подобия треугольников и применять их при решении задач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общать знания о подобных треугольниках; владеть навыка самоанализа и самоконтроля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углами и сторонами прямоугольного треугольник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теоремы о пропорциональности отрезков в прямоугольном треугольнике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именять полученные теоретические знания при решении задач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 xml:space="preserve">определения синус, косинус и тангенс острого угла прямоугольного треугольника; формулировку основного тригонометрического тождеств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ходить значения одной из тригонометрических функция по значению другой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>значение синуса, косинуса и тангенса для углов 3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, 4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и 6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доказывать основное тригонометрическое тождество;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ать задачи о прямоугольных треугольниках, используя синус, косинус и тангенс острого угла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по теме "Применение подобия. Соотношение м/у сторонами и углами треугольника"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snapToGrid w:val="false"/>
              <w:ind w:left="60" w:hanging="0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ind w:left="6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ая работа № 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ind w:left="60" w:hanging="0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Уметь</w:t>
            </w:r>
            <w:r>
              <w:rPr>
                <w:sz w:val="24"/>
                <w:szCs w:val="24"/>
                <w:lang w:val="ru-RU" w:eastAsia="ru-RU"/>
              </w:rPr>
              <w:t xml:space="preserve"> обобщать знания о подобных треугольниках и соотношении между сторонами и углами треугольника; владеть навыка самоанализа и самоконтроля. </w:t>
            </w:r>
            <w:r>
              <w:rPr>
                <w:rStyle w:val="361"/>
                <w:b w:val="false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метода подобия, синуса, косинуса, тангенса острого угла прямоугольно</w:t>
              <w:softHyphen/>
              <w:t>го треугольника, основного тригонометрического тож</w:t>
              <w:softHyphen/>
              <w:t>дества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rStyle w:val="361"/>
                <w:b w:val="false"/>
                <w:sz w:val="24"/>
                <w:szCs w:val="24"/>
              </w:rPr>
              <w:t>Умение:</w:t>
            </w:r>
            <w:r>
              <w:rPr>
                <w:sz w:val="24"/>
                <w:szCs w:val="24"/>
              </w:rPr>
              <w:t xml:space="preserve"> свободно приме</w:t>
              <w:softHyphen/>
              <w:t>нять подобие к доказатель</w:t>
              <w:softHyphen/>
              <w:t>ству теорем и решать сложные задачи; оформлять ре</w:t>
              <w:softHyphen/>
              <w:t>шения, выполнять перенос ранее усвоенных способов действий; предметная ком</w:t>
              <w:softHyphen/>
              <w:t>петенция</w:t>
            </w:r>
          </w:p>
        </w:tc>
      </w:tr>
      <w:tr>
        <w:trPr/>
        <w:tc>
          <w:tcPr>
            <w:tcW w:w="1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 xml:space="preserve">РАЗДЕЛ </w:t>
            </w:r>
            <w:r>
              <w:rPr>
                <w:b/>
                <w:iCs/>
                <w:sz w:val="24"/>
                <w:szCs w:val="24"/>
                <w:lang w:val="en-US"/>
              </w:rPr>
              <w:t>IV</w:t>
            </w:r>
            <w:r>
              <w:rPr>
                <w:b/>
                <w:iCs/>
                <w:sz w:val="24"/>
                <w:szCs w:val="24"/>
              </w:rPr>
              <w:t>. ОКРУЖНОСТЬ ( 17 ЧАСОВ)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прямой и окружности. Касательная к окружности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возможные варианты взаимного расположения прямой и окружности. </w:t>
            </w:r>
            <w:r>
              <w:rPr>
                <w:bCs/>
                <w:sz w:val="24"/>
                <w:szCs w:val="24"/>
              </w:rPr>
              <w:t xml:space="preserve">Уметь  </w:t>
            </w:r>
            <w:r>
              <w:rPr>
                <w:sz w:val="24"/>
                <w:szCs w:val="24"/>
              </w:rPr>
              <w:t>выполнять чертеж по условию задачи, применять полученные знания при решении задач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>определение касательной к окружности, точки касания, отрезков касательных; формулировки свойства и признака касательных; свойства отрезков касательных, проведенных из одной точки. Уметь  применять полученные знания при решении задач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и вписанные углы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понятие градусной меры дуги окружности, центрального угл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ешать простейшие задачи на вычисление градусной меры дуги окружности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 xml:space="preserve">понятие вписанного угла; формулировку теоремы о вписанном угле и формулировки следствий из неё. </w:t>
            </w: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на чертежах вписанные углы, центральные углы; применять теоретические знания при решении задач.</w:t>
            </w:r>
            <w:r>
              <w:rPr>
                <w:bCs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 доказывать теоремы о вписанном угле и об отрезках пересекающихся хорд; применять полученные знания при решении задач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замечательные точки треугольник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четыре замечательные точки треугольника,   формулировку теоремы о точке пересечения высот треугольника.</w:t>
            </w:r>
            <w:r>
              <w:rPr>
                <w:bCs/>
                <w:sz w:val="24"/>
                <w:szCs w:val="24"/>
              </w:rPr>
              <w:t xml:space="preserve"> Уметь  </w:t>
            </w:r>
            <w:r>
              <w:rPr>
                <w:sz w:val="24"/>
                <w:szCs w:val="24"/>
              </w:rPr>
              <w:t>полученные знания при решении задач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по теме «Центральные и вписанные углы»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ть   применять полученные знания к решению задач 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ая окру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ная окружность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пределения вписанной и описанной окружности; формулировку теоремы об окружности, вписанной в треугольник. </w:t>
            </w:r>
            <w:r>
              <w:rPr>
                <w:bCs/>
                <w:sz w:val="24"/>
                <w:szCs w:val="24"/>
              </w:rPr>
              <w:t xml:space="preserve">Уметь:  </w:t>
            </w:r>
            <w:r>
              <w:rPr>
                <w:sz w:val="24"/>
                <w:szCs w:val="24"/>
              </w:rPr>
              <w:t xml:space="preserve">распознавать на чертежах вписанные окружности,  находить элементы треугольника, используя свойства вписанной окружности. </w:t>
            </w: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пределения вписанного в окружность многоугольника и описанного около окружности многоугольника ; формулировку теоремы об окружности, описанной около треугольника. </w:t>
            </w: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 распознавать на чертежах описанные окружности,  применять полученные знания при решении задач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 по теме "Окружность"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snapToGrid w:val="false"/>
              <w:spacing w:lineRule="exact" w:line="245"/>
              <w:ind w:hanging="0"/>
              <w:jc w:val="both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spacing w:lineRule="exact" w:line="245"/>
              <w:ind w:hanging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ая работа № 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spacing w:lineRule="exact" w:line="245"/>
              <w:ind w:hanging="0"/>
              <w:jc w:val="both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Уметь</w:t>
            </w:r>
            <w:r>
              <w:rPr>
                <w:sz w:val="24"/>
                <w:szCs w:val="24"/>
                <w:lang w:val="ru-RU" w:eastAsia="ru-RU"/>
              </w:rPr>
              <w:t xml:space="preserve"> обобщать знания об окружности; владеть навыка самоанализа и самоконтроля. </w:t>
            </w:r>
            <w:r>
              <w:rPr>
                <w:rStyle w:val="361"/>
                <w:b w:val="false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 вписанной и опи</w:t>
              <w:softHyphen/>
              <w:t>санной окружностях, точке пересечения высот, медиан, биссектрис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rStyle w:val="361"/>
                <w:b w:val="false"/>
                <w:sz w:val="24"/>
                <w:szCs w:val="24"/>
              </w:rPr>
              <w:t>Умение:</w:t>
            </w:r>
            <w:r>
              <w:rPr>
                <w:sz w:val="24"/>
                <w:szCs w:val="24"/>
              </w:rPr>
              <w:t xml:space="preserve"> свободно пользо</w:t>
              <w:softHyphen/>
              <w:t>ваться теоремами о вписан</w:t>
              <w:softHyphen/>
              <w:t>ной и описанной окружно</w:t>
              <w:softHyphen/>
              <w:t>сти при решении сложных задач; оформлять решения, выполнять перенос ранее усвоенных способов дейст</w:t>
              <w:softHyphen/>
              <w:t>вий; предметная компетенция</w:t>
            </w:r>
          </w:p>
        </w:tc>
      </w:tr>
      <w:tr>
        <w:trPr/>
        <w:tc>
          <w:tcPr>
            <w:tcW w:w="1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 xml:space="preserve">РАЗДЕЛ </w:t>
            </w:r>
            <w:r>
              <w:rPr>
                <w:b/>
                <w:iCs/>
                <w:sz w:val="24"/>
                <w:szCs w:val="24"/>
                <w:lang w:val="en-US"/>
              </w:rPr>
              <w:t>VI</w:t>
            </w:r>
            <w:r>
              <w:rPr>
                <w:b/>
                <w:iCs/>
                <w:sz w:val="24"/>
                <w:szCs w:val="24"/>
              </w:rPr>
              <w:t>. ПОВТОРЕНИЕ. РЕШЕНИЕ ЗАДАЧ (4 ЧАСА)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ВТОР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, умений и навыков по всем темам.  Уроки  обобщения  и систематизации знаний у обучающихся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7 «Итоговая контрольная работа за курс 8 класс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360" w:hanging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iCs/>
          <w:sz w:val="24"/>
          <w:szCs w:val="24"/>
        </w:rPr>
      </w:pPr>
      <w:r>
        <w:rPr>
          <w:rFonts w:eastAsia="BatangChe"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Che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</w:r>
    </w:p>
    <w:tbl>
      <w:tblPr>
        <w:tblW w:w="150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1"/>
        <w:gridCol w:w="1401"/>
        <w:gridCol w:w="955"/>
        <w:gridCol w:w="956"/>
        <w:gridCol w:w="39"/>
        <w:gridCol w:w="1461"/>
        <w:gridCol w:w="1700"/>
        <w:gridCol w:w="5231"/>
        <w:gridCol w:w="982"/>
        <w:gridCol w:w="203"/>
        <w:gridCol w:w="815"/>
        <w:gridCol w:w="142"/>
        <w:gridCol w:w="25"/>
      </w:tblGrid>
      <w:tr>
        <w:trPr>
          <w:trHeight w:val="79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 измер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в предметном направлени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03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в 7 классе 2 час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войства углов. Параллельные прямые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ительно-обоб-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щающий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рок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, работа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в решения задач на применение свойств и признаков треугольн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свойств и при</w:t>
              <w:softHyphen/>
              <w:t>знаков треугольников и проводить сравнительный анализ, сопоставлять, рас</w:t>
              <w:softHyphen/>
              <w:t>суждать; предме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равенства треугольников. Признаки равенства прямоугольных треугольников.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рок-практикум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, работа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в решения задач на применение свойств и признаков треугольников трапеции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свойств и при</w:t>
              <w:softHyphen/>
              <w:t>знаков треугольников и проводить сравнительный анализ, сопоставлять, рас</w:t>
              <w:softHyphen/>
              <w:t>суждать; предме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06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 Четырёхугольники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раллелограмм и трапеция</w:t>
            </w:r>
          </w:p>
        </w:tc>
      </w:tr>
      <w:tr>
        <w:trPr>
          <w:trHeight w:val="2071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sz w:val="24"/>
                <w:szCs w:val="24"/>
              </w:rPr>
              <w:t>Много</w:t>
              <w:softHyphen/>
              <w:t>уголь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</w:t>
              <w:softHyphen/>
              <w:t>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, работа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5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угольника, периметра многоугольника, какой многоугольник назы</w:t>
              <w:softHyphen/>
              <w:t>вается выпуклым; формулы суммы углов выпуклого многоугольни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5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элементы многоугольника, распозна</w:t>
              <w:softHyphen/>
              <w:t>вать выпуклые многоуголь</w:t>
              <w:softHyphen/>
              <w:t>ники; осуществлять провер</w:t>
              <w:softHyphen/>
              <w:t>ку выводов, положений, за</w:t>
              <w:softHyphen/>
              <w:t>кономерностей, теорем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Много</w:t>
              <w:softHyphen/>
              <w:t xml:space="preserve">угольники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применение и совершен</w:t>
              <w:softHyphen/>
              <w:t>ст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, работа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5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в решения задач на нахождение пери</w:t>
              <w:softHyphen/>
              <w:t>метра многоугольника, при</w:t>
              <w:softHyphen/>
              <w:t>менения формулы суммы углов выпуклого много</w:t>
              <w:softHyphen/>
              <w:t>угольни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5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ить формулу суммы углов выпуклого многоугольника; решать за</w:t>
              <w:softHyphen/>
              <w:t>дачи повышенного уровня сложности;  аргументирован</w:t>
              <w:softHyphen/>
              <w:t>но отвечать на поставленные вопросы, осмысливать ошиб</w:t>
              <w:softHyphen/>
              <w:t>ки и их устранять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Паралле</w:t>
              <w:softHyphen/>
              <w:t>лограмм и трапеция</w:t>
            </w:r>
            <w:r>
              <w:rPr>
                <w:rStyle w:val="279pt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</w:t>
              <w:softHyphen/>
              <w:t>риалаьл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демонст</w:t>
              <w:softHyphen/>
              <w:t>рация 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5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арал</w:t>
              <w:softHyphen/>
              <w:t>лелограмма, свойств парал</w:t>
              <w:softHyphen/>
              <w:t>лел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35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свойст</w:t>
              <w:softHyphen/>
              <w:t>ва параллелограмма, приме</w:t>
              <w:softHyphen/>
              <w:t>нять их при решении задач по готовым чертежам; ре</w:t>
              <w:softHyphen/>
              <w:t>шать задачи на применение свойств параллелограмма; проводить сравнительный анализ, сопоставлять, рас</w:t>
              <w:softHyphen/>
              <w:t>суждать; предме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раллелограмм и трапе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применение и совершен</w:t>
              <w:softHyphen/>
              <w:t>ст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69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</w:t>
              <w:softHyphen/>
              <w:t>ния, прак</w:t>
              <w:softHyphen/>
              <w:t>тикум, работа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признаков паралле</w:t>
              <w:softHyphen/>
              <w:t>лограмм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призна</w:t>
              <w:softHyphen/>
              <w:t>ки параллелограмма и при</w:t>
              <w:softHyphen/>
              <w:t>менять их при решении за</w:t>
              <w:softHyphen/>
              <w:t>дач по готовым чертежам; решать задачи на примене</w:t>
              <w:softHyphen/>
              <w:t>ние признаков параллело</w:t>
              <w:softHyphen/>
              <w:t>грамма; определять понятия, приводить доказательства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ралле</w:t>
              <w:softHyphen/>
              <w:t>лограмм и трапе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69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блем</w:t>
              <w:softHyphen/>
              <w:t>ные за</w:t>
              <w:softHyphen/>
              <w:t>да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трапе</w:t>
              <w:softHyphen/>
              <w:t xml:space="preserve">ции, свойств и признаков равнобедренной трапеции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свойст</w:t>
              <w:softHyphen/>
              <w:t>ва и признаки равнобедрен</w:t>
              <w:softHyphen/>
              <w:t>ной трапеции при решении задач по готовым чертежам; доказывать свойства и при</w:t>
              <w:softHyphen/>
              <w:t>знаки равнобедренной трапе</w:t>
              <w:softHyphen/>
              <w:t>ции, решать задачи на при</w:t>
              <w:softHyphen/>
              <w:t>менение свойств параллель</w:t>
              <w:softHyphen/>
              <w:t>ных прямых; оформлять решения или сокращать их в зависимости от ситуа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ралле</w:t>
              <w:softHyphen/>
              <w:t xml:space="preserve">лограмм и трапеция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амостоятельная работа 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</w:t>
              <w:softHyphen/>
              <w:t>ция со</w:t>
              <w:softHyphen/>
              <w:t>вместной учебной деятель</w:t>
              <w:softHyphen/>
              <w:t>ности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в решения задач на применение свойств и признаков параллелограмма и равнобедренной трапеции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свойств и при</w:t>
              <w:softHyphen/>
              <w:t>знаков параллелограмма и равнобедренной трапеции; проводить сравнительный анализ, сопоставлять, рас</w:t>
              <w:softHyphen/>
              <w:t>суждать; предме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03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131"/>
                <w:b/>
                <w:b/>
                <w:sz w:val="24"/>
                <w:szCs w:val="24"/>
              </w:rPr>
            </w:pPr>
            <w:r>
              <w:rPr>
                <w:rStyle w:val="131"/>
                <w:b/>
                <w:sz w:val="24"/>
                <w:szCs w:val="24"/>
              </w:rPr>
              <w:t xml:space="preserve">2.Прямоугольник. Ромб Квадрат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ямо</w:t>
              <w:softHyphen/>
              <w:t>угольник Ромб. Квад</w:t>
              <w:softHyphen/>
            </w:r>
            <w:r>
              <w:rPr>
                <w:rStyle w:val="279pt"/>
                <w:sz w:val="24"/>
                <w:szCs w:val="24"/>
                <w:lang w:val="ru-RU" w:eastAsia="ru-RU"/>
              </w:rPr>
              <w:t>рат</w:t>
            </w:r>
            <w:r>
              <w:rPr>
                <w:rStyle w:val="27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изуче</w:t>
              <w:softHyphen/>
              <w:t>ние нового</w:t>
            </w:r>
          </w:p>
          <w:p>
            <w:pPr>
              <w:pStyle w:val="3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ма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еда,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книгой,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</w:t>
              <w:softHyphen/>
              <w:t>рация</w:t>
            </w:r>
          </w:p>
          <w:p>
            <w:pPr>
              <w:pStyle w:val="36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пределения пря</w:t>
              <w:softHyphen/>
              <w:t>моугольника, квадрата, ром</w:t>
              <w:softHyphen/>
              <w:t>ба, формулировки их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ойств и призна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свойст</w:t>
              <w:softHyphen/>
              <w:t>ва и признаки прямоуголь</w:t>
              <w:softHyphen/>
              <w:t>ника, ромба и квадрата; осу</w:t>
              <w:softHyphen/>
              <w:t>ществлять проверку выво</w:t>
              <w:softHyphen/>
              <w:t>дов. положений, закономер</w:t>
              <w:softHyphen/>
              <w:t>ностей, теорем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ямо</w:t>
              <w:softHyphen/>
              <w:t>угольник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омб. Квад</w:t>
              <w:softHyphen/>
            </w:r>
            <w:r>
              <w:rPr>
                <w:rStyle w:val="279pt"/>
                <w:sz w:val="24"/>
                <w:szCs w:val="24"/>
                <w:lang w:val="ru-RU" w:eastAsia="ru-RU"/>
              </w:rPr>
              <w:t>рат</w:t>
            </w:r>
            <w:r>
              <w:rPr>
                <w:rStyle w:val="27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приме</w:t>
              <w:softHyphen/>
              <w:t>нение и совершенствование знании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</w:t>
              <w:softHyphen/>
              <w:t>ния, прак</w:t>
              <w:softHyphen/>
              <w:t>тикум,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36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решать задачи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применение свойств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признаков прямоугольн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а и ромба; аргумен</w:t>
              <w:softHyphen/>
              <w:t>тированно отвечать на по</w:t>
              <w:softHyphen/>
              <w:t>ставленные вопросы, осмыс</w:t>
              <w:softHyphen/>
              <w:t>ливать ошибки и их устра</w:t>
              <w:softHyphen/>
              <w:t>нять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Прямо</w:t>
              <w:softHyphen/>
              <w:t>угольник. Ромб. Квад</w:t>
              <w:softHyphen/>
              <w:t>рат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приме</w:t>
              <w:softHyphen/>
              <w:t>нение и со</w:t>
              <w:softHyphen/>
              <w:t>вершенст</w:t>
              <w:softHyphen/>
              <w:t>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блем</w:t>
              <w:softHyphen/>
              <w:t>ные зада</w:t>
              <w:softHyphen/>
              <w:t>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свойств и признаков прямоугольни</w:t>
              <w:softHyphen/>
              <w:t>ка, квадрата и ромба; прово</w:t>
              <w:softHyphen/>
              <w:t>дить сравнительный анализ, сопоставлять, рассуждать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ямо</w:t>
              <w:softHyphen/>
              <w:t>угольник. Ромб. Квад</w:t>
              <w:softHyphen/>
              <w:t>рат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комби</w:t>
              <w:softHyphen/>
              <w:t>ниро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амостоятельная работа 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45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</w:t>
              <w:softHyphen/>
              <w:t>ция со</w:t>
              <w:softHyphen/>
              <w:t>вместной учебной деятель</w:t>
              <w:softHyphen/>
              <w:t>ности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ведений о фигурах, обладающих осевой симмет</w:t>
              <w:softHyphen/>
              <w:t>рией, центральной симмет</w:t>
              <w:softHyphen/>
              <w:t>рие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сим</w:t>
              <w:softHyphen/>
              <w:t>метричные фигуры, строить точку, симметричную дан</w:t>
              <w:softHyphen/>
              <w:t>ной, решать задачи на при</w:t>
              <w:softHyphen/>
              <w:t>менение свойств симмет</w:t>
              <w:softHyphen/>
              <w:t>ричных фигур; определять понятия, приводить доказа</w:t>
              <w:softHyphen/>
              <w:t>тельства; целос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 теме:»</w:t>
            </w:r>
            <w:r>
              <w:rPr>
                <w:rStyle w:val="279pt"/>
                <w:i w:val="false"/>
                <w:sz w:val="24"/>
                <w:szCs w:val="24"/>
              </w:rPr>
              <w:t xml:space="preserve"> Прямогольник. Ромб. Квад</w:t>
              <w:softHyphen/>
              <w:t>рат»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95pt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695pt"/>
                <w:sz w:val="24"/>
                <w:szCs w:val="24"/>
              </w:rPr>
              <w:t>комби</w:t>
              <w:softHyphen/>
              <w:t>ниро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</w:t>
              <w:softHyphen/>
              <w:t>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</w:t>
              <w:softHyphen/>
              <w:t>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 решать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менение свойств сим</w:t>
              <w:softHyphen/>
              <w:t>метричных фигур; вступат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чевое общение, участво</w:t>
              <w:softHyphen/>
              <w:t>вать в диалоге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  <w:softHyphen/>
              <w:t>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 по теме «Четырехугольник»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тро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цен</w:t>
              <w:softHyphen/>
              <w:t>ка и коррек</w:t>
              <w:softHyphen/>
              <w:t>ция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чащихся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</w:t>
              <w:softHyphen/>
              <w:t>ция со</w:t>
              <w:softHyphen/>
              <w:t>вместной учебной деятель</w:t>
              <w:softHyphen/>
              <w:t>ности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 сведений о прямо</w:t>
              <w:softHyphen/>
              <w:t>угольнике, ромбе, квадрате как частных видах паралле</w:t>
              <w:softHyphen/>
              <w:t>л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 свободно пользо</w:t>
              <w:softHyphen/>
              <w:t>ваться этими понятиями при решении простейших задач в геометрии; оформ</w:t>
              <w:softHyphen/>
              <w:t>лять решения, выполнять перенос ранее усвоенных способов действий; пред</w:t>
              <w:softHyphen/>
              <w:t>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503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лощадь 14 ча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Площади параллелограмма, треугольника и трапец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ь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ного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Изучение нового ма</w:t>
              <w:softHyphen/>
              <w:t>териал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еда,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книгой,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</w:t>
              <w:softHyphen/>
              <w:t>рация</w:t>
            </w:r>
          </w:p>
          <w:p>
            <w:pPr>
              <w:pStyle w:val="Normal"/>
              <w:spacing w:lineRule="exact" w:line="24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сновных свойств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ей, формулы для вы</w:t>
              <w:softHyphen/>
              <w:t>числения площади прямо</w:t>
              <w:softHyphen/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гольника.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вывести формулу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числения площади прямоугольника, решать за</w:t>
              <w:softHyphen/>
              <w:t>дачи на применение свойств площадей и формулы пло</w:t>
              <w:softHyphen/>
              <w:t>щади прямоугольника; ар</w:t>
              <w:softHyphen/>
              <w:t>гументированно отвечать на поставленные вопросы, осмысливать ошибки и их устранять; целос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ь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ного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приме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и совершен</w:t>
              <w:softHyphen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ствова 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знан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firstLine="128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амостоятельная работа 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ния, прак</w:t>
              <w:softHyphen/>
              <w:t>тикум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362"/>
              <w:ind w:left="60" w:hanging="1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выведения форму</w:t>
              <w:softHyphen/>
              <w:t>лы площади квадрата, спо</w:t>
              <w:softHyphen/>
              <w:t>собов решения задач на при</w:t>
              <w:softHyphen/>
              <w:t>менение свойств площадей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формулы площади прямо</w:t>
              <w:softHyphen/>
              <w:t>угольника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свойств пло</w:t>
              <w:softHyphen/>
              <w:t>щадей и формулы площади прямоугольника повышен</w:t>
              <w:softHyphen/>
              <w:t>ного уровня сложности; раз</w:t>
              <w:softHyphen/>
              <w:t>вернуто обосновывать суж</w:t>
              <w:softHyphen/>
              <w:t>дения, приводить доказа</w:t>
              <w:softHyphen/>
              <w:t>тельства, в том числе от противного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и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раллело</w:t>
              <w:softHyphen/>
              <w:t>грамма,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угольни</w:t>
              <w:softHyphen/>
              <w:t>ка и трапе</w:t>
              <w:softHyphen/>
            </w:r>
            <w:r>
              <w:rPr>
                <w:rStyle w:val="279pt"/>
                <w:sz w:val="24"/>
                <w:szCs w:val="24"/>
                <w:lang w:val="ru-RU" w:eastAsia="ru-RU"/>
              </w:rPr>
              <w:t>ции</w:t>
            </w:r>
            <w:r>
              <w:rPr>
                <w:rStyle w:val="27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изуче</w:t>
              <w:softHyphen/>
              <w:t>ние нового</w:t>
            </w:r>
          </w:p>
          <w:p>
            <w:pPr>
              <w:pStyle w:val="3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материал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napToGrid w:val="false"/>
              <w:ind w:left="60" w:hanging="1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формулы для вы</w:t>
              <w:softHyphen/>
              <w:t>числения площади паралле</w:t>
              <w:softHyphen/>
              <w:t>лограмма.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выводить формулу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ля вычисления площади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а, решать задачи на применение фор</w:t>
              <w:softHyphen/>
              <w:t>мулы площади параллело</w:t>
              <w:softHyphen/>
              <w:t>грамма; решать задач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и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раллело</w:t>
              <w:softHyphen/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амма,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угольни</w:t>
              <w:softHyphen/>
              <w:t>ка и трап</w:t>
            </w:r>
            <w:r>
              <w:rPr>
                <w:i/>
                <w:sz w:val="24"/>
                <w:szCs w:val="24"/>
                <w:lang w:val="ru-RU" w:eastAsia="ru-RU"/>
              </w:rPr>
              <w:t>е</w:t>
            </w:r>
            <w:r>
              <w:rPr>
                <w:rStyle w:val="279pt"/>
                <w:i w:val="false"/>
                <w:sz w:val="24"/>
                <w:szCs w:val="24"/>
                <w:lang w:val="ru-RU" w:eastAsia="ru-RU"/>
              </w:rPr>
              <w:t>ции</w:t>
            </w:r>
            <w:r>
              <w:rPr>
                <w:rStyle w:val="27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приме</w:t>
              <w:softHyphen/>
              <w:t>нение и со</w:t>
              <w:softHyphen/>
              <w:t>вершенст</w:t>
              <w:softHyphen/>
              <w:t>вование знан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, работа 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формулы для вы</w:t>
              <w:softHyphen/>
              <w:t>числения площади треугольника, теоремы об отношении площадей треугольников, имеющих по равному углу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ить формулу для вычисления площади параллелограмма, решать задачи на применение фор</w:t>
              <w:softHyphen/>
              <w:t>мулы площади параллело</w:t>
              <w:softHyphen/>
              <w:t>грамма, теоремы об отноше</w:t>
              <w:softHyphen/>
              <w:t>нии площадей треугольни</w:t>
              <w:softHyphen/>
              <w:t>ков, имеющих по равному углу; работать по заданному алгоритму, доказывать пра</w:t>
              <w:softHyphen/>
              <w:t>вильность решения с помо</w:t>
              <w:softHyphen/>
              <w:t>щью аргументов; предмет</w:t>
              <w:softHyphen/>
              <w:t>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и параллело</w:t>
              <w:softHyphen/>
              <w:t>грамма, треугольни</w:t>
              <w:softHyphen/>
              <w:t>ка и трапе</w:t>
              <w:softHyphen/>
              <w:t>ции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комби</w:t>
              <w:softHyphen/>
              <w:t>нирован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ре</w:t>
              <w:softHyphen/>
              <w:t>му об отношении площадей треугольников, имеющих по равному углу, решать за</w:t>
              <w:softHyphen/>
              <w:t>дачи на применение форму</w:t>
              <w:softHyphen/>
              <w:t>лы площади параллелограм</w:t>
              <w:softHyphen/>
              <w:t>ма, теоремы об отношении площадей треугольников, имеющих по равному углу; объяснять изученные поло</w:t>
              <w:softHyphen/>
              <w:t>жения на самостоятельно подобранных конкретных примерах; целос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и параллело</w:t>
              <w:softHyphen/>
              <w:t>грамма, треугольни</w:t>
              <w:softHyphen/>
              <w:t>ка и трапе</w:t>
              <w:softHyphen/>
              <w:t>ции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комби</w:t>
              <w:softHyphen/>
              <w:t>нирован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амостоятельная работа 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</w:t>
              <w:softHyphen/>
              <w:t>ция со</w:t>
              <w:softHyphen/>
              <w:t>вместной учебной деятель</w:t>
              <w:softHyphen/>
              <w:t>ности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для вы</w:t>
              <w:softHyphen/>
              <w:t xml:space="preserve">числения площади трапеции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ить формулу для вычисления площади трапеции, решать задачи на применение формулы площади трапеции, на при</w:t>
              <w:softHyphen/>
              <w:t>менение изученных формул повышенного уровня слож</w:t>
              <w:softHyphen/>
              <w:t>ности; определять понятия, приводить доказательства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и параллело</w:t>
              <w:softHyphen/>
              <w:t>грамма, треугольни</w:t>
              <w:softHyphen/>
              <w:t>ка и трапе</w:t>
              <w:softHyphen/>
              <w:t>ции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комби</w:t>
              <w:softHyphen/>
              <w:t>нирован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</w:t>
              <w:softHyphen/>
              <w:t>ция со</w:t>
              <w:softHyphen/>
              <w:t>вместной учебной деятель</w:t>
              <w:softHyphen/>
              <w:t>ности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для вы</w:t>
              <w:softHyphen/>
              <w:t xml:space="preserve">числения площади трапеции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ить формулу для вычисления площади трапеции, решать задачи на применение формулы площади трапеции, на при</w:t>
              <w:softHyphen/>
              <w:t>менение изученных формул повышенного уровня слож</w:t>
              <w:softHyphen/>
              <w:t>ности; определять понятия, приводить доказательства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и параллело</w:t>
              <w:softHyphen/>
              <w:t>грамма, треугольни</w:t>
              <w:softHyphen/>
              <w:t>ка и трапе</w:t>
              <w:softHyphen/>
              <w:t>ции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комби</w:t>
              <w:softHyphen/>
              <w:t>нирован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</w:t>
              <w:softHyphen/>
              <w:t>ция со</w:t>
              <w:softHyphen/>
              <w:t>вместной учебной деятель</w:t>
              <w:softHyphen/>
              <w:t>ности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для вы</w:t>
              <w:softHyphen/>
              <w:t xml:space="preserve">числения площади трапеции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ить формулу для вычисления площади трапеции, решать задачи на применение формулы площади трапеции, на при</w:t>
              <w:softHyphen/>
              <w:t>менение изученных формул повышенного уровня слож</w:t>
              <w:softHyphen/>
              <w:t>ности; определять понятия, приводить доказательства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503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rStyle w:val="131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31"/>
                <w:b/>
                <w:sz w:val="24"/>
                <w:szCs w:val="24"/>
                <w:lang w:val="ru-RU" w:eastAsia="ru-RU"/>
              </w:rPr>
              <w:t>2.Теорема Пифагор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31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ма Пифаг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изучение нового ма</w:t>
              <w:softHyphen/>
              <w:t>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еда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книгой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</w:t>
              <w:softHyphen/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ция</w:t>
            </w:r>
          </w:p>
          <w:p>
            <w:pPr>
              <w:pStyle w:val="362"/>
              <w:ind w:left="60" w:hanging="1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теоремы Пифагора. </w:t>
            </w: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доказывать теоре</w:t>
              <w:softHyphen/>
              <w:t>му Пифагора и находить ее применение при решении задач; объяснить изученные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на самостоятель</w:t>
              <w:softHyphen/>
              <w:t>но подобранных конкретных примерах; целос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ма Пифаг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применение и совершен</w:t>
              <w:softHyphen/>
              <w:t>ст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64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</w:t>
              <w:softHyphen/>
              <w:t>ния, прак</w:t>
              <w:softHyphen/>
              <w:t>тикум, работа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, обратной теореме Пифагора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ре</w:t>
              <w:softHyphen/>
              <w:t>му, обратную теореме Пифа</w:t>
              <w:softHyphen/>
              <w:t>гора, применять ее при ре</w:t>
              <w:softHyphen/>
              <w:t>шении задач; участвовать в диалоге, понимать точку зрения собеседника, призна</w:t>
              <w:softHyphen/>
              <w:t>вать право на иное мнение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6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Теорема Пифагора</w:t>
            </w:r>
            <w:r>
              <w:rPr>
                <w:rStyle w:val="279pt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ind w:firstLine="75"/>
              <w:jc w:val="center"/>
              <w:rPr/>
            </w:pPr>
            <w:r>
              <w:rPr>
                <w:rStyle w:val="27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ind w:firstLine="75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sz w:val="24"/>
                <w:szCs w:val="24"/>
                <w:lang w:val="ru-RU" w:eastAsia="ru-RU"/>
              </w:rPr>
              <w:t>комбиниро</w:t>
              <w:softHyphen/>
              <w:t>ванны</w:t>
            </w:r>
            <w:r>
              <w:rPr>
                <w:rStyle w:val="27"/>
                <w:i/>
                <w:sz w:val="24"/>
                <w:szCs w:val="24"/>
                <w:lang w:val="ru-RU" w:eastAsia="ru-RU"/>
              </w:rPr>
              <w:t>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ind w:firstLine="107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амостоятельная работа 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6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хож</w:t>
              <w:softHyphen/>
              <w:t>дение ма</w:t>
              <w:softHyphen/>
              <w:t>териала быстрым темпо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в решения задач на применение изу</w:t>
              <w:softHyphen/>
              <w:t xml:space="preserve">ченных теорем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изученных теорем, доказывать формулу Герона; свободно работать с текстами научного стиля, использовать компьютерные технологии для создания ба</w:t>
              <w:softHyphen/>
              <w:t>зы данных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Решение за</w:t>
              <w:softHyphen/>
              <w:t>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sz w:val="24"/>
                <w:szCs w:val="24"/>
                <w:lang w:val="ru-RU" w:eastAsia="ru-RU"/>
              </w:rPr>
              <w:t>комбиниро</w:t>
              <w:softHyphen/>
              <w:t>ванны</w:t>
            </w:r>
            <w:r>
              <w:rPr>
                <w:rStyle w:val="27"/>
                <w:i/>
                <w:sz w:val="24"/>
                <w:szCs w:val="24"/>
                <w:lang w:val="ru-RU" w:eastAsia="ru-RU"/>
              </w:rPr>
              <w:t>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5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хож</w:t>
              <w:softHyphen/>
              <w:t>дение ма</w:t>
              <w:softHyphen/>
              <w:t>териала быстрым темпо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в решения задач на применение изу</w:t>
              <w:softHyphen/>
              <w:t xml:space="preserve">ченных формул и теорем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изученных формул и теорем повышен</w:t>
              <w:softHyphen/>
              <w:t>ного уровня сложности; привести примеры, подоб</w:t>
              <w:softHyphen/>
              <w:t>рать аргументы, сформули</w:t>
              <w:softHyphen/>
              <w:t>ровать выводы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Решение за</w:t>
              <w:softHyphen/>
              <w:t>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sz w:val="24"/>
                <w:szCs w:val="24"/>
                <w:lang w:val="ru-RU" w:eastAsia="ru-RU"/>
              </w:rPr>
              <w:t>комбиниро</w:t>
              <w:softHyphen/>
              <w:t>ванны</w:t>
            </w:r>
            <w:r>
              <w:rPr>
                <w:rStyle w:val="27"/>
                <w:i/>
                <w:sz w:val="24"/>
                <w:szCs w:val="24"/>
                <w:lang w:val="ru-RU" w:eastAsia="ru-RU"/>
              </w:rPr>
              <w:t>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5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хож</w:t>
              <w:softHyphen/>
              <w:t>дение ма</w:t>
              <w:softHyphen/>
              <w:t>териала быстрым темпо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в решения задач на применение изу</w:t>
              <w:softHyphen/>
              <w:t xml:space="preserve">ченных формул и теорем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изученных формул и теорем повышен</w:t>
              <w:softHyphen/>
              <w:t>ного уровня сложности; привести примеры, подоб</w:t>
              <w:softHyphen/>
              <w:t>рать аргументы, сформули</w:t>
              <w:softHyphen/>
              <w:t>ровать выводы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2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79pt"/>
                <w:b/>
                <w:i w:val="false"/>
                <w:sz w:val="24"/>
                <w:szCs w:val="24"/>
              </w:rPr>
              <w:t>Контроль</w:t>
              <w:softHyphen/>
              <w:t>н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79pt"/>
                <w:b/>
                <w:i w:val="false"/>
                <w:sz w:val="24"/>
                <w:szCs w:val="24"/>
              </w:rPr>
              <w:t xml:space="preserve"> № </w:t>
            </w:r>
            <w:r>
              <w:rPr>
                <w:rStyle w:val="279pt"/>
                <w:b/>
                <w:i w:val="false"/>
                <w:sz w:val="24"/>
                <w:szCs w:val="24"/>
              </w:rPr>
              <w:t>2 по теме: « Теорема Пифаго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7"/>
                <w:rFonts w:eastAsia="Calibri" w:cs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контроль, оцен</w:t>
              <w:softHyphen/>
              <w:t>ка и коррек</w:t>
              <w:softHyphen/>
              <w:t>ция знаний учащихся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ая рабо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54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стоя</w:t>
              <w:softHyphen/>
              <w:t>тельное планиро</w:t>
              <w:softHyphen/>
              <w:t>вание и прове</w:t>
              <w:softHyphen/>
              <w:t>дение ис</w:t>
              <w:softHyphen/>
              <w:t>следова</w:t>
              <w:softHyphen/>
              <w:t>ния ре</w:t>
              <w:softHyphen/>
              <w:t>ше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теоремы Пифагора и обратной теоремы Пифа</w:t>
              <w:softHyphen/>
              <w:t>гора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но приме</w:t>
              <w:softHyphen/>
              <w:t>нять теорему Пифагора, ре</w:t>
              <w:softHyphen/>
              <w:t>шая сложные геометриче</w:t>
              <w:softHyphen/>
              <w:t>ские задачи; оформлять ре</w:t>
              <w:softHyphen/>
              <w:t>шения, выполнять перенос ранее усвоенных способов действий; предметная ком</w:t>
              <w:softHyphen/>
              <w:t>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503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31"/>
                <w:b/>
                <w:sz w:val="24"/>
                <w:szCs w:val="24"/>
                <w:lang w:val="ru-RU" w:eastAsia="ru-RU"/>
              </w:rPr>
              <w:t xml:space="preserve">Раздел 3. Подобные треугольники 19 часов 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31"/>
                <w:b/>
                <w:sz w:val="24"/>
                <w:szCs w:val="24"/>
                <w:lang w:val="ru-RU" w:eastAsia="ru-RU"/>
              </w:rPr>
              <w:t>1. Признак подобия треугольник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31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</w:t>
              <w:softHyphen/>
              <w:t>ние подоб</w:t>
              <w:softHyphen/>
              <w:t>ных тре</w:t>
              <w:softHyphen/>
              <w:t>угольников</w:t>
            </w:r>
          </w:p>
          <w:p>
            <w:pPr>
              <w:pStyle w:val="Normal"/>
              <w:spacing w:lineRule="auto" w:line="240" w:before="0" w:after="0"/>
              <w:rPr>
                <w:rStyle w:val="27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27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изучение нового ма</w:t>
              <w:softHyphen/>
              <w:t>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5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ро</w:t>
              <w:softHyphen/>
              <w:t>порциональных отрезков, свойства биссектрисы тре</w:t>
              <w:softHyphen/>
              <w:t>угольни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5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опреде</w:t>
              <w:softHyphen/>
              <w:t>ление пропорциональных отрезков и свойство биссек</w:t>
              <w:softHyphen/>
              <w:t>трисы треугольника при ре</w:t>
              <w:softHyphen/>
              <w:t>шении задач; доказывать свойство биссектрисы треугольника; оформлять реше</w:t>
              <w:softHyphen/>
              <w:t>ния или сокращать их в за</w:t>
              <w:softHyphen/>
              <w:t>висимости от ситуации; уча</w:t>
              <w:softHyphen/>
              <w:t>ствовать в диалоге, доказы</w:t>
              <w:softHyphen/>
              <w:t>вать пропорциональность отрезко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91"/>
                <w:i w:val="false"/>
                <w:sz w:val="24"/>
                <w:szCs w:val="24"/>
              </w:rPr>
              <w:t>Определе</w:t>
              <w:softHyphen/>
              <w:t>ние подоб</w:t>
              <w:softHyphen/>
              <w:t>ных тре</w:t>
              <w:softHyphen/>
              <w:t>угольников</w:t>
            </w:r>
            <w:r>
              <w:rPr>
                <w:rStyle w:val="391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и совершен</w:t>
              <w:softHyphen/>
              <w:t>ст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rStyle w:val="38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пределения по</w:t>
              <w:softHyphen/>
              <w:t>добных треугольников, тео</w:t>
              <w:softHyphen/>
              <w:t>ремы об отношении площа</w:t>
              <w:softHyphen/>
              <w:t>дей подобных треуголь</w:t>
              <w:softHyphen/>
              <w:t>ни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8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ре</w:t>
              <w:softHyphen/>
              <w:t>му об отношении площадей подобных треугольников, применять ее при решении задач; участвовать в диалоге, доказывать правильность решения; аргументирован</w:t>
              <w:softHyphen/>
              <w:t>но отвечать на вопросы со</w:t>
              <w:softHyphen/>
              <w:t>беседников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добия треугольни</w:t>
              <w:softHyphen/>
              <w:t>ков</w:t>
            </w:r>
          </w:p>
          <w:p>
            <w:pPr>
              <w:pStyle w:val="Normal"/>
              <w:spacing w:lineRule="auto" w:line="240" w:before="0" w:after="0"/>
              <w:rPr>
                <w:rStyle w:val="391"/>
                <w:sz w:val="24"/>
                <w:szCs w:val="24"/>
              </w:rPr>
            </w:pPr>
            <w:r>
              <w:rPr>
                <w:rStyle w:val="382"/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82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82"/>
                <w:sz w:val="24"/>
                <w:szCs w:val="24"/>
              </w:rPr>
              <w:t>изуче</w:t>
              <w:softHyphen/>
              <w:t>ние нового ма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ind w:left="60" w:hanging="1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8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ого признака подобия треугольников. </w:t>
            </w:r>
            <w:r>
              <w:rPr>
                <w:rStyle w:val="38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первый признак подобия треуголь</w:t>
              <w:softHyphen/>
              <w:t>ников, применять его при решении задач по готовым чертежам; решать задачи повышенной сложности; оформлять решения, выпол</w:t>
              <w:softHyphen/>
              <w:t>нять перенос ранее усвоен</w:t>
              <w:softHyphen/>
              <w:t>ных способов действ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92"/>
              <w:shd w:fill="auto" w:val="clear"/>
              <w:spacing w:lineRule="auto" w:line="240"/>
              <w:rPr/>
            </w:pPr>
            <w:r>
              <w:rPr>
                <w:rStyle w:val="391"/>
                <w:i w:val="false"/>
                <w:sz w:val="24"/>
                <w:szCs w:val="24"/>
                <w:lang w:val="ru-RU" w:eastAsia="ru-RU"/>
              </w:rPr>
              <w:t>Признаки подобия треугольни</w:t>
              <w:softHyphen/>
              <w:t>ков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приме</w:t>
              <w:softHyphen/>
              <w:t>нение и со</w:t>
              <w:softHyphen/>
              <w:t>вершенст</w:t>
              <w:softHyphen/>
              <w:t>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еда, работа с книгой,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8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в решения задач на применение перво</w:t>
              <w:softHyphen/>
              <w:t>го признака подобия тре</w:t>
              <w:softHyphen/>
              <w:t xml:space="preserve">угольников. </w:t>
            </w:r>
            <w:r>
              <w:rPr>
                <w:rStyle w:val="38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первого при</w:t>
              <w:softHyphen/>
              <w:t>знака подобия треугольни</w:t>
              <w:softHyphen/>
              <w:t>ков повышенного уровня сложности; аргументиро</w:t>
              <w:softHyphen/>
              <w:t>ванно отвечать на постав</w:t>
              <w:softHyphen/>
              <w:t>ленные вопросы, осмысли</w:t>
              <w:softHyphen/>
              <w:t>вать ошибки и их устранять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keepLines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знаки подобия треугольников</w:t>
            </w:r>
            <w:r>
              <w:rPr>
                <w:rStyle w:val="38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softHyphen/>
            </w:r>
            <w:r>
              <w:rPr>
                <w:rStyle w:val="382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rStyle w:val="382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82"/>
                <w:sz w:val="24"/>
                <w:szCs w:val="24"/>
                <w:lang w:val="ru-RU" w:eastAsia="ru-RU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8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торого и третьего признаков подобия треуголь</w:t>
              <w:softHyphen/>
              <w:t xml:space="preserve">ников, применения данных признаков в решении задач. </w:t>
            </w:r>
            <w:r>
              <w:rPr>
                <w:rStyle w:val="38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второй и третий признаки подобия треугольников, применять их при решении задач по го</w:t>
              <w:softHyphen/>
              <w:t>товым чертежам; решать за</w:t>
              <w:softHyphen/>
              <w:t>дачи повышенной сложно</w:t>
              <w:softHyphen/>
              <w:t>сти; воспроизводить теорию с заданной степенью свер</w:t>
              <w:softHyphen/>
              <w:t>нутости; целос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изнаки подобия треугольни</w:t>
              <w:softHyphen/>
              <w:t>ков</w:t>
            </w:r>
            <w:r>
              <w:rPr>
                <w:rStyle w:val="382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383"/>
              <w:shd w:fill="auto" w:val="clear"/>
              <w:spacing w:lineRule="auto" w:line="240"/>
              <w:rPr>
                <w:rStyle w:val="382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rStyle w:val="382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82"/>
                <w:sz w:val="24"/>
                <w:szCs w:val="24"/>
                <w:lang w:val="ru-RU" w:eastAsia="ru-RU"/>
              </w:rPr>
              <w:t>приме</w:t>
            </w:r>
            <w:r>
              <w:rPr>
                <w:rStyle w:val="27"/>
                <w:sz w:val="24"/>
                <w:szCs w:val="24"/>
                <w:lang w:val="ru-RU" w:eastAsia="ru-RU"/>
              </w:rPr>
              <w:t>не-ние и со</w:t>
              <w:softHyphen/>
              <w:t>вершенст</w:t>
              <w:softHyphen/>
              <w:t>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rStyle w:val="38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 задач на применение изу</w:t>
              <w:softHyphen/>
              <w:t>ченных призна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</w:t>
              <w:softHyphen/>
              <w:t>вышенного уровня сложно</w:t>
              <w:softHyphen/>
              <w:t>сти на применение изучен</w:t>
              <w:softHyphen/>
              <w:t>ных признаков; на основе комбинирования ранее изу</w:t>
              <w:softHyphen/>
              <w:t>ченных алгоритмов и спосо</w:t>
              <w:softHyphen/>
              <w:t>бов действия решать нети</w:t>
              <w:softHyphen/>
              <w:t>повые задачи, выполняя продуктивные действия эв</w:t>
              <w:softHyphen/>
              <w:t>ристического тип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изнаки подобия треугольни</w:t>
              <w:softHyphen/>
              <w:t>ков</w:t>
            </w:r>
            <w:r>
              <w:rPr>
                <w:rStyle w:val="382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383"/>
              <w:shd w:fill="auto" w:val="clear"/>
              <w:spacing w:lineRule="auto" w:line="240"/>
              <w:rPr>
                <w:rStyle w:val="382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rStyle w:val="382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82"/>
                <w:sz w:val="24"/>
                <w:szCs w:val="24"/>
                <w:lang w:val="ru-RU" w:eastAsia="ru-RU"/>
              </w:rPr>
              <w:t>приме</w:t>
            </w:r>
            <w:r>
              <w:rPr>
                <w:rStyle w:val="27"/>
                <w:sz w:val="24"/>
                <w:szCs w:val="24"/>
                <w:lang w:val="ru-RU" w:eastAsia="ru-RU"/>
              </w:rPr>
              <w:t>не-ние и со</w:t>
              <w:softHyphen/>
              <w:t>вершенст</w:t>
              <w:softHyphen/>
              <w:t>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rStyle w:val="38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 задач на применение изу</w:t>
              <w:softHyphen/>
              <w:t>ченных призна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</w:t>
              <w:softHyphen/>
              <w:t>вышенного уровня сложно</w:t>
              <w:softHyphen/>
              <w:t>сти на применение изучен</w:t>
              <w:softHyphen/>
              <w:t>ных признаков; на основе комбинирования ранее изу</w:t>
              <w:softHyphen/>
              <w:t>ченных алгоритмов и спосо</w:t>
              <w:softHyphen/>
              <w:t>бов действия решать нети</w:t>
              <w:softHyphen/>
              <w:t>повые задачи, выполняя продуктивные действия эв</w:t>
              <w:softHyphen/>
              <w:t>ристического тип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79pt"/>
                <w:b/>
                <w:i w:val="false"/>
                <w:sz w:val="24"/>
                <w:szCs w:val="24"/>
              </w:rPr>
              <w:t>Контрольная работа №3 по теме «Признаки подобия треугольни</w:t>
              <w:softHyphen/>
              <w:t>ков»</w:t>
            </w:r>
            <w:r>
              <w:rPr>
                <w:rStyle w:val="27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кон</w:t>
              <w:softHyphen/>
              <w:t>троль, оцен</w:t>
              <w:softHyphen/>
              <w:t>ка и коррек</w:t>
              <w:softHyphen/>
              <w:t>ция</w:t>
            </w:r>
            <w:r>
              <w:rPr>
                <w:rStyle w:val="27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ая рабо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</w:t>
              <w:softHyphen/>
              <w:t>тельное планиро</w:t>
              <w:softHyphen/>
              <w:t>вание и прове</w:t>
              <w:softHyphen/>
              <w:t>дение ис</w:t>
              <w:softHyphen/>
              <w:t>следова</w:t>
              <w:softHyphen/>
              <w:t>ния ре</w:t>
              <w:softHyphen/>
              <w:t>ше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орциональных отрезков, свойств биссек</w:t>
              <w:softHyphen/>
              <w:t>трисы треугольника, подоб</w:t>
              <w:softHyphen/>
              <w:t>ных треугольников, призна</w:t>
              <w:softHyphen/>
              <w:t xml:space="preserve">ков подобия треугольников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но решать сложные задачи на примене</w:t>
              <w:softHyphen/>
              <w:t>ние подобия треугольников; оформлять решения, выпол</w:t>
              <w:softHyphen/>
              <w:t>нять перенос ранее усвоен</w:t>
              <w:softHyphen/>
              <w:t>ных способов действий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503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rStyle w:val="131"/>
                <w:b/>
                <w:sz w:val="24"/>
                <w:szCs w:val="24"/>
                <w:lang w:val="ru-RU" w:eastAsia="ru-RU"/>
              </w:rPr>
              <w:t>2. Применения подобия к доказательству теорем и решению задач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31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 подобия к доказатель</w:t>
              <w:softHyphen/>
              <w:t>ству теорем и решению задач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изуче</w:t>
              <w:softHyphen/>
              <w:t>ние нового ма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еда, работа с книгой, демонст</w:t>
              <w:softHyphen/>
              <w:t>рация 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й сред</w:t>
              <w:softHyphen/>
              <w:t>ней линии треугольника, теоремы о средней линии треугольника, свойства ме</w:t>
              <w:softHyphen/>
              <w:t xml:space="preserve">диан треугольника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ре</w:t>
              <w:softHyphen/>
              <w:t>му о средней линии тре</w:t>
              <w:softHyphen/>
              <w:t>угольника, свойство медиан треугольника; решать задачи на применение теоремы о средней линии треуголь</w:t>
              <w:softHyphen/>
              <w:t>ника, свойства медиан тре</w:t>
              <w:softHyphen/>
              <w:t>угольника при решении за</w:t>
              <w:softHyphen/>
              <w:t>дач по готовым чертежам; воспроизвести теорию с за</w:t>
              <w:softHyphen/>
              <w:t>данной степенью свернуто</w:t>
              <w:softHyphen/>
              <w:t>сти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добия 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 доказательству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м и ре</w:t>
              <w:softHyphen/>
              <w:t>шению за</w:t>
              <w:softHyphen/>
            </w:r>
            <w:r>
              <w:rPr>
                <w:rStyle w:val="279pt"/>
                <w:i w:val="false"/>
                <w:sz w:val="24"/>
                <w:szCs w:val="24"/>
                <w:lang w:val="ru-RU" w:eastAsia="ru-RU"/>
              </w:rPr>
              <w:t>дач</w:t>
            </w:r>
            <w:r>
              <w:rPr>
                <w:rStyle w:val="27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приме</w:t>
              <w:softHyphen/>
              <w:t>нение и со</w:t>
              <w:softHyphen/>
              <w:t>вершенст</w:t>
              <w:softHyphen/>
              <w:t>вова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</w:t>
              <w:softHyphen/>
              <w:t>ния, прак</w:t>
              <w:softHyphen/>
              <w:t>тикум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362"/>
              <w:ind w:left="60" w:hanging="1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 на применение теоремы о средней линии тре</w:t>
              <w:softHyphen/>
              <w:t>угольника, свойства медиан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угольника.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решать задачи по</w:t>
              <w:softHyphen/>
              <w:t>вышенного уровня сложно</w:t>
              <w:softHyphen/>
              <w:t>сти на применение теоремы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редней линии треуголь</w:t>
              <w:softHyphen/>
              <w:t>ника, свойства медиан тре</w:t>
              <w:softHyphen/>
              <w:t>угольника; работать с чер</w:t>
              <w:softHyphen/>
              <w:t>тежными инструментами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об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 доказательству теорем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ре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за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ком</w:t>
              <w:softHyphen/>
              <w:t>бинирован</w:t>
              <w:softHyphen/>
              <w:t>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рое</w:t>
              <w:softHyphen/>
              <w:t>ние алго</w:t>
              <w:softHyphen/>
              <w:t>ритма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 xml:space="preserve">Знание: </w:t>
            </w:r>
            <w:r>
              <w:rPr>
                <w:sz w:val="24"/>
                <w:szCs w:val="24"/>
                <w:lang w:val="ru-RU" w:eastAsia="ru-RU"/>
              </w:rPr>
              <w:t>теорем о пропор</w:t>
              <w:softHyphen/>
              <w:t>циональных отрезках в пря</w:t>
              <w:softHyphen/>
              <w:t>моугольном треугольнике.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доказывать теоре</w:t>
              <w:softHyphen/>
              <w:t>мы о пропорциональных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резках в прямоугольном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угольнике, применят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при решении задач; ре</w:t>
              <w:softHyphen/>
              <w:t>шать задачи на применение теоремы о средней линии треугольника, свойства ме</w:t>
              <w:softHyphen/>
              <w:t>диан треугольника; уверен</w:t>
              <w:softHyphen/>
              <w:t>но действовать в нетиповой, незнакомой ситуации, само</w:t>
              <w:softHyphen/>
              <w:t>стоятельно исправляя допу</w:t>
              <w:softHyphen/>
              <w:t>щенные при этом ошибки или неточности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об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 доказательству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м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ре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за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при</w:t>
              <w:softHyphen/>
              <w:t>ме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и совершен</w:t>
              <w:softHyphen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ствование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firstLine="168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амостоятельная работа 8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б области приме</w:t>
              <w:softHyphen/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ния подобия треугольников.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решать простейшие задачи на построение мето</w:t>
              <w:softHyphen/>
              <w:t>дом подобия, выполнять из</w:t>
              <w:softHyphen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ительные работы на ме</w:t>
              <w:softHyphen/>
              <w:t>стности, используя подобие треугольников; правильно оформлять работу; высту</w:t>
              <w:softHyphen/>
              <w:t>пать в диалоге с собствен</w:t>
              <w:softHyphen/>
              <w:t>ным решением определен</w:t>
              <w:softHyphen/>
              <w:t>ной проблемы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об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 доказа</w:t>
              <w:softHyphen/>
              <w:t>тельству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м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ре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за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ком</w:t>
              <w:softHyphen/>
              <w:t>бинирован</w:t>
              <w:softHyphen/>
              <w:t>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 на применение подобия треугольни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вышенного уровня сложно</w:t>
              <w:softHyphen/>
              <w:t>сти на применение подобия треугольников; решать не</w:t>
              <w:softHyphen/>
              <w:t xml:space="preserve"> типовые задачи, выполняя продуктивные действия эв</w:t>
              <w:softHyphen/>
              <w:t>ристического тип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об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 доказа</w:t>
              <w:softHyphen/>
              <w:t>тельству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м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ре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за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ком</w:t>
              <w:softHyphen/>
              <w:t>бинирован</w:t>
              <w:softHyphen/>
              <w:t>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 на применение подобия треугольни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вышенного уровня сложно</w:t>
              <w:softHyphen/>
              <w:t>сти на применение подобия треугольников; решать не</w:t>
              <w:softHyphen/>
              <w:t xml:space="preserve"> типовые задачи, выполняя продуктивные действия эв</w:t>
              <w:softHyphen/>
              <w:t>ристического тип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об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 доказа</w:t>
              <w:softHyphen/>
              <w:t>тельству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м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ре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за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ком</w:t>
              <w:softHyphen/>
              <w:t>бинирован</w:t>
              <w:softHyphen/>
              <w:t>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 на применение подобия треугольни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вышенного уровня сложно</w:t>
              <w:softHyphen/>
              <w:t>сти на применение подобия треугольников; решать не</w:t>
              <w:softHyphen/>
              <w:t xml:space="preserve"> типовые задачи, выполняя продуктивные действия эв</w:t>
              <w:softHyphen/>
              <w:t>ристического тип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отношение между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оронами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углами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ямо</w:t>
              <w:softHyphen/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гольного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угольни</w:t>
              <w:softHyphen/>
            </w:r>
            <w:r>
              <w:rPr>
                <w:rStyle w:val="279pt"/>
                <w:sz w:val="24"/>
                <w:szCs w:val="24"/>
                <w:lang w:val="ru-RU" w:eastAsia="ru-RU"/>
              </w:rPr>
              <w:t>ка</w:t>
            </w:r>
            <w:r>
              <w:rPr>
                <w:rStyle w:val="27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нового ма</w:t>
              <w:softHyphen/>
            </w:r>
          </w:p>
          <w:p>
            <w:pPr>
              <w:pStyle w:val="3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firstLine="167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амостоятельная работа 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еда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книгой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</w:t>
              <w:softHyphen/>
              <w:t>р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пределения сину</w:t>
              <w:softHyphen/>
              <w:t>са, косинуса, тангенса ост</w:t>
              <w:softHyphen/>
              <w:t>рого угла прямоугольного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угольника.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находить значения синуса, косинуса, танге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го угла прямоугольно</w:t>
              <w:softHyphen/>
              <w:t>го треугольника, доказывать основное тригонометриче</w:t>
              <w:softHyphen/>
              <w:t>ское тождество, применять его при решении простей</w:t>
              <w:softHyphen/>
              <w:t>ших и сложных задач; при</w:t>
              <w:softHyphen/>
              <w:t>нимать участие в диалоге, подбирать аргументы для объяснения ошибки; пред</w:t>
              <w:softHyphen/>
              <w:t>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отноше</w:t>
              <w:softHyphen/>
              <w:t>ние между сторонами и углами прямоуголь</w:t>
              <w:softHyphen/>
              <w:t>ного тре</w:t>
              <w:softHyphen/>
              <w:t xml:space="preserve">угольника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применение и совершен</w:t>
              <w:softHyphen/>
              <w:t>ст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еда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книгой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</w:t>
              <w:softHyphen/>
              <w:t>р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значений синуса, косинуса, тангенса для углов 30°, 45°, 60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аблицу значений синуса, косинуса, тангенса для углов 30°, 45°, 60° при решении задач; вы</w:t>
              <w:softHyphen/>
              <w:t>водить табличные значения тригонометрических функций; воспроизвести теорию с за</w:t>
              <w:softHyphen/>
              <w:t>данной степенью свернуто</w:t>
              <w:softHyphen/>
              <w:t>сти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отноше</w:t>
              <w:softHyphen/>
              <w:t>ние между сторонами и углами прямоуголь</w:t>
              <w:softHyphen/>
              <w:t>ного тре</w:t>
              <w:softHyphen/>
              <w:t xml:space="preserve">угольника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 задач на нахождение значе</w:t>
              <w:softHyphen/>
              <w:t>ний синуса, косинуса, тан</w:t>
              <w:softHyphen/>
              <w:t>генса острого угла прямо</w:t>
              <w:softHyphen/>
              <w:t>угольного треугольника, применения таблицы значе</w:t>
              <w:softHyphen/>
              <w:t>ний тригонометрических функц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</w:t>
              <w:softHyphen/>
              <w:t>вышенного уровня сложно</w:t>
              <w:softHyphen/>
              <w:t>сти по теме; работать с чер</w:t>
              <w:softHyphen/>
              <w:t>тежными инструментами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79pt"/>
                <w:b/>
                <w:i w:val="false"/>
                <w:sz w:val="24"/>
                <w:szCs w:val="24"/>
              </w:rPr>
              <w:t>Контроль</w:t>
              <w:softHyphen/>
              <w:t xml:space="preserve">ная р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77pt"/>
                <w:b/>
                <w:i w:val="false"/>
                <w:sz w:val="24"/>
                <w:szCs w:val="24"/>
              </w:rPr>
              <w:t>№</w:t>
            </w:r>
            <w:r>
              <w:rPr>
                <w:rStyle w:val="277pt"/>
                <w:rFonts w:eastAsia="Calibri" w:cs="Calibri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Style w:val="277pt"/>
                <w:b/>
                <w:i w:val="false"/>
                <w:sz w:val="24"/>
                <w:szCs w:val="24"/>
              </w:rPr>
              <w:t>4</w:t>
            </w:r>
            <w:r>
              <w:rPr>
                <w:rStyle w:val="27"/>
                <w:b/>
                <w:i/>
                <w:sz w:val="24"/>
                <w:szCs w:val="24"/>
              </w:rPr>
              <w:t xml:space="preserve"> по теме 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</w:t>
              <w:softHyphen/>
              <w:t>ние между сторонами и углами прямоуголь</w:t>
              <w:softHyphen/>
              <w:t>ного тре</w:t>
              <w:softHyphen/>
              <w:t>угольника»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b/>
                <w:sz w:val="24"/>
                <w:szCs w:val="24"/>
                <w:lang w:val="ru-RU" w:eastAsia="ru-RU"/>
              </w:rPr>
              <w:t>кон</w:t>
              <w:softHyphen/>
              <w:t>троль. оцен</w:t>
              <w:softHyphen/>
              <w:t>ка и коррек</w:t>
              <w:softHyphen/>
              <w:t>ция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ая рабо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9" w:firstLine="2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актиеского навыка решения контроль</w:t>
              <w:softHyphen/>
              <w:t>ных зааний.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метода подобия, синуса, косинуса, тангенса острого угла прямоугольно</w:t>
              <w:softHyphen/>
              <w:t>го треугольника, основного тригонометрического тож</w:t>
              <w:softHyphen/>
              <w:t>дества.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свободно приме</w:t>
              <w:softHyphen/>
              <w:t>нять подобие к доказатель</w:t>
              <w:softHyphen/>
              <w:t>ству теорем и решать слож ные задачи; оформлять ре</w:t>
              <w:softHyphen/>
              <w:t>шения, выполнять перенос ранее усвоенных способов действий; предметная ком</w:t>
              <w:softHyphen/>
              <w:t>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1489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31"/>
                <w:b/>
                <w:sz w:val="24"/>
                <w:szCs w:val="24"/>
              </w:rPr>
              <w:t>Раздел4. Окружность 17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131"/>
                <w:b/>
                <w:b/>
                <w:sz w:val="24"/>
                <w:szCs w:val="24"/>
              </w:rPr>
            </w:pPr>
            <w:r>
              <w:rPr>
                <w:rStyle w:val="131"/>
                <w:b/>
                <w:sz w:val="24"/>
                <w:szCs w:val="24"/>
              </w:rPr>
              <w:t>1. Центральные и вписанные углы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Касательная к окружно</w:t>
              <w:softHyphen/>
              <w:t>сти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sz w:val="24"/>
                <w:szCs w:val="24"/>
                <w:lang w:val="ru-RU" w:eastAsia="ru-RU"/>
              </w:rPr>
              <w:t>приме</w:t>
              <w:softHyphen/>
              <w:t>нение и со</w:t>
              <w:softHyphen/>
              <w:t>вершенст</w:t>
              <w:softHyphen/>
              <w:t>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каса</w:t>
              <w:softHyphen/>
              <w:t>тельной, свойства и призна</w:t>
              <w:softHyphen/>
              <w:t xml:space="preserve">ка касательной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свойст</w:t>
              <w:softHyphen/>
              <w:t>во и признак касательной, применять их при решении задач; работать с чертежны</w:t>
              <w:softHyphen/>
              <w:t>ми инструментами; пред</w:t>
              <w:softHyphen/>
              <w:t>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8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сательная к окружно</w:t>
              <w:softHyphen/>
              <w:t>сти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комби</w:t>
              <w:softHyphen/>
              <w:t>ниро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</w:t>
              <w:softHyphen/>
              <w:t>ния, прак</w:t>
              <w:softHyphen/>
              <w:t>тикум, работа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определение взаимного расположения прямой и ок</w:t>
              <w:softHyphen/>
              <w:t>ружности, применение свой</w:t>
              <w:softHyphen/>
              <w:t>ства и признака касательной; решать нетиповые задачи, выполняя продуктивные действия эвристического тип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Централь</w:t>
              <w:softHyphen/>
              <w:t>ные и впи</w:t>
              <w:softHyphen/>
              <w:t xml:space="preserve">санные углы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изучение нового ма</w:t>
              <w:softHyphen/>
              <w:t>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рое</w:t>
              <w:softHyphen/>
              <w:t>ние алго</w:t>
              <w:softHyphen/>
              <w:t>ритма действия, решение упражне</w:t>
              <w:softHyphen/>
              <w:t>ни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цен</w:t>
              <w:softHyphen/>
              <w:t xml:space="preserve">трального угла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градус</w:t>
              <w:softHyphen/>
              <w:t>ную меру дуги окружности; доказывать, что сумма гра</w:t>
              <w:softHyphen/>
              <w:t>дусных мер двух дуг окруж</w:t>
              <w:softHyphen/>
              <w:t>ностей с общими концами равна 360°; правильно оформлять работу, высту</w:t>
              <w:softHyphen/>
              <w:t>пать с решением проблемы; предмет                                      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аль</w:t>
              <w:softHyphen/>
              <w:t>ные и впи</w:t>
              <w:softHyphen/>
              <w:t>санные уг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приме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и совершен</w:t>
              <w:softHyphen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ствова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firstLine="25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амостоятельная работа 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еда, работа с книгой, демонст</w:t>
              <w:softHyphen/>
              <w:t>рация 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пределения впи</w:t>
              <w:softHyphen/>
              <w:t>санного угла, теоремы о впи</w:t>
              <w:softHyphen/>
              <w:t>санном угле, следствия из нее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рему о вписанном угле, след</w:t>
              <w:softHyphen/>
              <w:t>ствия из нее, применять их при решении задач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аль</w:t>
              <w:softHyphen/>
              <w:t>ные и впи</w:t>
              <w:softHyphen/>
              <w:t>санные уг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left="75"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left="75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130"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теоремы о произве</w:t>
              <w:softHyphen/>
              <w:t>дении отрезков пересекаю</w:t>
              <w:softHyphen/>
              <w:t>щихся хор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ре</w:t>
              <w:softHyphen/>
              <w:t>му о произведении отрезков  ересекающихся хорд; ре</w:t>
              <w:softHyphen/>
              <w:t>шать задачи на применение теоремы о произведении отрезков пересекающихся хорд; принять участие в диа</w:t>
              <w:softHyphen/>
              <w:t>логе, подбирать аргументы для объяснения ошибки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аль</w:t>
              <w:softHyphen/>
              <w:t>ные и впи</w:t>
              <w:softHyphen/>
              <w:t>санные уг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left="75" w:hanging="1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napToGrid w:val="false"/>
              <w:spacing w:lineRule="auto" w:line="240"/>
              <w:ind w:left="75" w:hanging="1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рое</w:t>
              <w:softHyphen/>
              <w:t>ние алго</w:t>
              <w:softHyphen/>
              <w:t>ритма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решать задачи</w:t>
            </w:r>
          </w:p>
          <w:p>
            <w:pPr>
              <w:pStyle w:val="362"/>
              <w:shd w:fill="auto" w:val="clear"/>
              <w:spacing w:lineRule="auto" w:line="240"/>
              <w:ind w:left="13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применение теоремы</w:t>
            </w:r>
          </w:p>
          <w:p>
            <w:pPr>
              <w:pStyle w:val="3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 вписанном угле, следствий из нее, теоремы о произве</w:t>
              <w:softHyphen/>
              <w:t>дении отрезков пересекаю</w:t>
              <w:softHyphen/>
              <w:t>щихся хорд; работать с чер</w:t>
              <w:softHyphen/>
              <w:t>тежными инструментами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489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писанная  и описанная окружность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тыре за</w:t>
              <w:softHyphen/>
              <w:t>мечатель</w:t>
              <w:softHyphen/>
              <w:t>ные точки треугольни</w:t>
              <w:softHyphen/>
              <w:t>ка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изучение нового ма</w:t>
              <w:softHyphen/>
              <w:t>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рое</w:t>
              <w:softHyphen/>
              <w:t>ние алго</w:t>
              <w:softHyphen/>
              <w:t>ритма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йствия,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упраж</w:t>
              <w:softHyphen/>
              <w:t>нени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теоремы о биссек</w:t>
              <w:softHyphen/>
              <w:t>трисе угла и следствия из нее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</w:t>
              <w:softHyphen/>
              <w:t>рему о биссектрисе угла и следствие из нее, решать задачи на применение этих теорем; решать задачи усложненного характера по данной теме; привести примеры, подобрать аргу</w:t>
              <w:softHyphen/>
              <w:t>менты, сформулировать выводы; целос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Четыре за</w:t>
              <w:softHyphen/>
              <w:t>мечатель</w:t>
              <w:softHyphen/>
              <w:t>ные точки треугольни</w:t>
              <w:softHyphen/>
              <w:t>ка</w:t>
            </w:r>
            <w:r>
              <w:rPr>
                <w:rStyle w:val="27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приме</w:t>
              <w:softHyphen/>
              <w:t>нение и со</w:t>
              <w:softHyphen/>
              <w:t>вершенст</w:t>
              <w:softHyphen/>
              <w:t>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демонст</w:t>
              <w:softHyphen/>
              <w:t>рация 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сере</w:t>
              <w:softHyphen/>
              <w:t>динного перпендикуляра, теоремы о серединном пер</w:t>
              <w:softHyphen/>
              <w:t xml:space="preserve">пендикуляре к отрезку, следствия из нее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ре</w:t>
              <w:softHyphen/>
              <w:t>му о серединном перпенди</w:t>
              <w:softHyphen/>
              <w:t>куляре к отрезку, следствие из нее, применять эти теоре</w:t>
              <w:softHyphen/>
              <w:t>мы при решении задач по го</w:t>
              <w:softHyphen/>
              <w:t>товым чертежам; решать задачи усложненного харак</w:t>
              <w:softHyphen/>
              <w:t>тера по данной теме; рабо</w:t>
              <w:softHyphen/>
              <w:t>тать с чертежными инстру</w:t>
              <w:softHyphen/>
              <w:t>ментами; предметная компе</w:t>
              <w:softHyphen/>
              <w:t>тенция, целос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тыре за</w:t>
              <w:softHyphen/>
              <w:t>мечатель</w:t>
              <w:softHyphen/>
              <w:t>ные точки треугольни</w:t>
              <w:softHyphen/>
              <w:t>ка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демонст</w:t>
              <w:softHyphen/>
              <w:t>рация 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пересе</w:t>
              <w:softHyphen/>
              <w:t xml:space="preserve">чении высот треугольника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ре</w:t>
              <w:softHyphen/>
              <w:t>му о пересечении высот треугольника; участвовать в диалоге; применять теоре</w:t>
              <w:softHyphen/>
              <w:t>му о пересечении высот тре</w:t>
              <w:softHyphen/>
              <w:t>угольника при решении за</w:t>
              <w:softHyphen/>
              <w:t>дач повышенного уровня сложности; форми</w:t>
              <w:softHyphen/>
              <w:t>ровать вопросы, задачи, создавать проблемную си</w:t>
              <w:softHyphen/>
              <w:t>туацию; предме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онтрольная работа №5 по теме «Центральные и вписанные углы»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b/>
                <w:sz w:val="24"/>
                <w:szCs w:val="24"/>
                <w:lang w:val="ru-RU" w:eastAsia="ru-RU"/>
              </w:rPr>
              <w:t>кон</w:t>
              <w:softHyphen/>
              <w:t>троль. оцен</w:t>
              <w:softHyphen/>
              <w:t>ка и коррек</w:t>
              <w:softHyphen/>
              <w:t>ция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ая рабо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9" w:firstLine="2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актиеского навыка решения контроль</w:t>
              <w:softHyphen/>
              <w:t>ных зааний.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Style w:val="36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теоре</w:t>
              <w:softHyphen/>
              <w:t>му о пересечении высот тре</w:t>
              <w:softHyphen/>
              <w:t>угольника при решении за</w:t>
              <w:softHyphen/>
              <w:t>дач повышенного уровня сложности; форми</w:t>
              <w:softHyphen/>
              <w:t>ровать вопросы, задачи, создавать проблемную си</w:t>
              <w:softHyphen/>
              <w:t xml:space="preserve">туацию;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Style w:val="36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писанная и описанная окру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изучение нового ма</w:t>
              <w:softHyphen/>
              <w:t>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</w:t>
              <w:softHyphen/>
              <w:t>ные за</w:t>
              <w:softHyphen/>
              <w:t>да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писанной окруж</w:t>
              <w:softHyphen/>
              <w:t>ности в многоугольник, тео</w:t>
              <w:softHyphen/>
              <w:t>ремы об окружности, впи</w:t>
              <w:softHyphen/>
              <w:t>санной в многоугольник, свойств описанного четы</w:t>
              <w:softHyphen/>
              <w:t xml:space="preserve">рехугольника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соот</w:t>
              <w:softHyphen/>
              <w:t>ветствующие теоремы; уча</w:t>
              <w:softHyphen/>
              <w:t>ствовать в диалоге; решать задачи на применение тео</w:t>
              <w:softHyphen/>
              <w:t>ремы об окружности, впи</w:t>
              <w:softHyphen/>
              <w:t>санной в многоугольник, свойств описанного четы</w:t>
              <w:softHyphen/>
              <w:t>рехугольника; аргументиро</w:t>
              <w:softHyphen/>
              <w:t>ванно отвечать на постав</w:t>
              <w:softHyphen/>
              <w:t>ленные вопросы; осмысли</w:t>
              <w:softHyphen/>
              <w:t>вать ошибки и их устранять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Вписанная и описанная окружности</w:t>
            </w:r>
            <w:r>
              <w:rPr>
                <w:rStyle w:val="279pt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применение и совершен</w:t>
              <w:softHyphen/>
              <w:t>ст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амостоятельная работа 11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</w:t>
              <w:softHyphen/>
              <w:t>ные за</w:t>
              <w:softHyphen/>
              <w:t>да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примене</w:t>
              <w:softHyphen/>
              <w:t>ния теоремы об окружности, вписанной в многоугольник, свойств описанного четы</w:t>
              <w:softHyphen/>
              <w:t>рехугольника при решении задач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</w:t>
              <w:softHyphen/>
              <w:t>вышенного уровня сложно</w:t>
              <w:softHyphen/>
              <w:t>сти на применение теоремы об окружности, вписанной в многоугольник, свойств описанного четырехугольника; принять участие в диа</w:t>
              <w:softHyphen/>
              <w:t>логе, в подборе собственных аргументов для объяснения ошибки; предме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писанна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описанна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ру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left="75"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left="75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демонст</w:t>
              <w:softHyphen/>
              <w:t>рация 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кружности, опи</w:t>
              <w:softHyphen/>
              <w:t>санной около многоугольни</w:t>
              <w:softHyphen/>
              <w:t>ка, теоремы об описанной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ружности, свойств впи</w:t>
              <w:softHyphen/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нного четырехугольника.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доказывать соот</w:t>
              <w:softHyphen/>
              <w:t>ветствующие теоремы; ре</w:t>
              <w:softHyphen/>
              <w:t>шать задачи на примене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мы об описанной ок</w:t>
              <w:softHyphen/>
              <w:t>ружности, свойств вписан</w:t>
              <w:softHyphen/>
              <w:t>ного четырехугольника; ра</w:t>
              <w:softHyphen/>
              <w:t>ботать по заданному алго</w:t>
              <w:softHyphen/>
              <w:t>ритму, принимать участ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диалоге, доказывать пра</w:t>
              <w:softHyphen/>
              <w:t>вильность решения с помо</w:t>
              <w:softHyphen/>
              <w:t>щью аргументов; предмет</w:t>
              <w:softHyphen/>
              <w:t>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писанна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описанна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ру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</w:t>
              <w:softHyphen/>
              <w:t xml:space="preserve">ция совместной </w:t>
              <w:softHyphen/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ой учебной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</w:t>
              <w:softHyphen/>
              <w:t>ности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применять изучен</w:t>
              <w:softHyphen/>
              <w:t>ные теоремы при решении задач; принять участие в диа</w:t>
              <w:softHyphen/>
              <w:t>логе, в подборе аргументов для объяснения ошибки;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Решение за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 задач на применение изу</w:t>
              <w:softHyphen/>
              <w:t>ченных определений, свойств.</w:t>
            </w:r>
          </w:p>
          <w:p>
            <w:pPr>
              <w:pStyle w:val="362"/>
              <w:spacing w:lineRule="auto" w:line="240"/>
              <w:ind w:firstLine="133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решать задачи на применение изученных определений, свойств, объ</w:t>
              <w:softHyphen/>
              <w:t>яснять изученные положе</w:t>
              <w:softHyphen/>
              <w:t>ния на самостоятельно по</w:t>
              <w:softHyphen/>
              <w:t>добранных конкретных примерах; предметная ком</w:t>
              <w:softHyphen/>
              <w:t>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Решение за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 задач на применение изу</w:t>
              <w:softHyphen/>
              <w:t>ченных определений, свойств.</w:t>
            </w:r>
          </w:p>
          <w:p>
            <w:pPr>
              <w:pStyle w:val="362"/>
              <w:spacing w:lineRule="auto" w:line="240"/>
              <w:ind w:firstLine="133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решать задачи на применение изученных определений, свойств, объ</w:t>
              <w:softHyphen/>
              <w:t>яснять изученные положе</w:t>
              <w:softHyphen/>
              <w:t>ния на самостоятельно по</w:t>
              <w:softHyphen/>
              <w:t>добранных конкретных примерах; предметная ком</w:t>
              <w:softHyphen/>
              <w:t>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 по теме "Окружность"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/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кон</w:t>
              <w:softHyphen/>
              <w:t>троль, оцен</w:t>
              <w:softHyphen/>
              <w:t>ка и коррек</w:t>
              <w:softHyphen/>
              <w:t>ция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ая рабо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стоя</w:t>
              <w:softHyphen/>
              <w:t>тельное планиро</w:t>
              <w:softHyphen/>
              <w:t>вание и прове</w:t>
              <w:softHyphen/>
              <w:t>дение ис</w:t>
              <w:softHyphen/>
              <w:t>следова</w:t>
              <w:softHyphen/>
              <w:t>ния, ре</w:t>
              <w:softHyphen/>
              <w:t>ше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 вписанной и опи</w:t>
              <w:softHyphen/>
              <w:t>санной окружностях, точке пересечения высот, медиан, биссектрис.</w:t>
            </w:r>
          </w:p>
          <w:p>
            <w:pPr>
              <w:pStyle w:val="362"/>
              <w:spacing w:lineRule="auto" w:line="240"/>
              <w:ind w:firstLine="133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свободно пользо</w:t>
              <w:softHyphen/>
              <w:t>ваться теоремами о вписан</w:t>
              <w:softHyphen/>
              <w:t>ной и описанной окружно</w:t>
              <w:softHyphen/>
              <w:t>сти при решении сложных задач; оформлять решения, выполнять перенос ранее усвоенных способов дейст</w:t>
              <w:softHyphen/>
              <w:t>вий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489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jc w:val="center"/>
              <w:rPr>
                <w:rStyle w:val="132"/>
                <w:sz w:val="24"/>
                <w:szCs w:val="24"/>
              </w:rPr>
            </w:pPr>
            <w:r>
              <w:rPr>
                <w:rStyle w:val="132"/>
                <w:sz w:val="24"/>
                <w:szCs w:val="24"/>
              </w:rPr>
              <w:t>Раздел 7 Повторение . Решение задач 4 часов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Style w:val="279pt"/>
                <w:i w:val="false"/>
                <w:i w:val="false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Треугольники. Признаки равенства  треугольник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комбиниро</w:t>
              <w:softHyphen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. Упражне</w:t>
              <w:softHyphen/>
              <w:t>ния, прак</w:t>
              <w:softHyphen/>
              <w:t>тикум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умениями использования приобретенных знаний и умений в практиче</w:t>
              <w:softHyphen/>
              <w:t>ской деятельности и повседневной жизни для исследования несложных практиче</w:t>
              <w:softHyphen/>
              <w:t>ских ситуаций на основе изученных формул и свойств тел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tabs>
                <w:tab w:val="clear" w:pos="708"/>
                <w:tab w:val="left" w:pos="420" w:leader="none"/>
                <w:tab w:val="center" w:pos="5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79pt"/>
                <w:i w:val="false"/>
                <w:sz w:val="24"/>
                <w:szCs w:val="24"/>
              </w:rPr>
              <w:t>Подобие треугольник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. Упражне</w:t>
              <w:softHyphen/>
              <w:t>ния, прак</w:t>
              <w:softHyphen/>
              <w:t>тикум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умениями использования приобретенных знаний и умений в практиче</w:t>
              <w:softHyphen/>
              <w:t>ской деятельности и повседневной жизни для исследования несложных практиче</w:t>
              <w:softHyphen/>
              <w:t xml:space="preserve">ских ситуаций на основе изученных формул и свойств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Style w:val="279pt"/>
                <w:i w:val="false"/>
                <w:i w:val="false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Окружность  Центральные и вписанные угл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. Упражне</w:t>
              <w:softHyphen/>
              <w:t>ния, прак</w:t>
              <w:softHyphen/>
              <w:t>тикум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умениями использования приобретенных знаний и умений в практиче</w:t>
              <w:softHyphen/>
              <w:t>ской деятельности и повседневной жизни для исследования несложных практиче</w:t>
              <w:softHyphen/>
              <w:t xml:space="preserve">ских ситуаций на основе изученных формул и свойств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279pt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 «Итоговая контрольная работа за курс 8 класса»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кон</w:t>
              <w:softHyphen/>
              <w:t>троль, оцен</w:t>
              <w:softHyphen/>
              <w:t>ка и коррек</w:t>
              <w:softHyphen/>
              <w:t>ция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ая рабо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стоя</w:t>
              <w:softHyphen/>
              <w:t>тельное планиро</w:t>
              <w:softHyphen/>
              <w:t>вание и прове</w:t>
              <w:softHyphen/>
              <w:t>дение ис</w:t>
              <w:softHyphen/>
              <w:t>следова</w:t>
              <w:softHyphen/>
              <w:t>ния, ре</w:t>
              <w:softHyphen/>
              <w:t>ше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умениями использования приобретенных знаний и умений в практиче</w:t>
              <w:softHyphen/>
              <w:t>ской деятельности и повседневной жизни для исследования несложных практиче</w:t>
              <w:softHyphen/>
              <w:t xml:space="preserve">ских ситуаций на основе изученных формул и свойств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eastAsia="BatangChe" w:cs="Times New Roman"/>
          <w:b/>
          <w:b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</w:rPr>
        <w:t xml:space="preserve">Раздел V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Требования к уровню подготовки учащихся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22"/>
        <w:ind w:left="426" w:firstLine="709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курса геометрии 8-го класса подготовка обучающихся должна удовлетворять следующим </w:t>
      </w:r>
      <w:r>
        <w:rPr>
          <w:b/>
          <w:bCs/>
          <w:sz w:val="24"/>
          <w:szCs w:val="24"/>
        </w:rPr>
        <w:t>требованиям</w:t>
      </w:r>
      <w:r>
        <w:rPr>
          <w:sz w:val="24"/>
          <w:szCs w:val="24"/>
        </w:rPr>
        <w:t>:</w:t>
      </w:r>
    </w:p>
    <w:p>
      <w:pPr>
        <w:pStyle w:val="22"/>
        <w:ind w:left="42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426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ть/понимать</w:t>
      </w:r>
    </w:p>
    <w:p>
      <w:pPr>
        <w:pStyle w:val="22"/>
        <w:ind w:left="426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нятия планиметрии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я теорема, условие и доказательство теоремы, аксиома; 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мысл понятий: четырехугольник, квадрат, прямоугольник, параллелограмм, ромб, трапеция; </w:t>
      </w:r>
      <w:r>
        <w:rPr>
          <w:rFonts w:cs="Times New Roman" w:ascii="Times New Roman" w:hAnsi="Times New Roman"/>
          <w:sz w:val="24"/>
          <w:szCs w:val="24"/>
        </w:rPr>
        <w:t>признаки данных геометрических фигур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няя линия треугольника, серединный перпендикуляр, осевая и центральная симметрия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синуса, косинуса и тангенса острого  угла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 касательная к окружности, градусная мера дуги окружности, вписанная и описанная окружность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 подобные треугольники,  признаки подобия треугольников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синуса, косинуса и тангенса для углов 3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, 4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6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а и признаки прямоугольных треугольников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ки и свойства параллельных прямых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между сторонами и углами треугольника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о медиан, высот треугольника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ойства и. формулы для нахождения площадей фигур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у Пифагора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е и вписанные углы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замечательные точки  треугольника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биссектрисы угла и серединного перпендикуляра к отрезку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у о пересечении  высот треугольника, а  также теоремы о вписанной  и  описанной окружностях.</w:t>
      </w:r>
    </w:p>
    <w:p>
      <w:pPr>
        <w:pStyle w:val="22"/>
        <w:ind w:left="426" w:first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22"/>
        <w:ind w:left="426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ind w:left="426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22"/>
        <w:ind w:left="426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ind w:left="426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геометрическим языком для описания предметов окружающего мира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еометрические фигуры, различать их взаимное расположение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геометрические фигуры; выполнять чертежи по условию задачи (теоремы)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площади фигур: квадрата, прямоугольника, параллелограмма, треугольника, трапеции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построение с помощью циркуля и линейки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геометрические задачи, опираясь на изученные свойства фигур и отношений между ними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ять сумму внутренних углов многоугольни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задачи с использованием свойств геометрических фигур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площади параллелограмма, прямоугольника,  трапеции, ромб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теорему Пифагора для определения сторон прямоугольного треугольни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задачи с использованием признаков подобия треугольник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ять элементы прямоугольного треугольника, используя тригонометрические функ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задачи по теме  окружность, центральные и вписанные углы, вписанные и описанные окружности.</w:t>
      </w:r>
    </w:p>
    <w:p>
      <w:pPr>
        <w:pStyle w:val="22"/>
        <w:ind w:left="426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овать приобретённые ЗУНы в практической деятельности и повседневной жизни для:</w:t>
      </w:r>
    </w:p>
    <w:p>
      <w:pPr>
        <w:pStyle w:val="22"/>
        <w:numPr>
          <w:ilvl w:val="0"/>
          <w:numId w:val="18"/>
        </w:numPr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писания реальных ситуаций на языке геометрии;</w:t>
      </w:r>
    </w:p>
    <w:p>
      <w:pPr>
        <w:pStyle w:val="22"/>
        <w:numPr>
          <w:ilvl w:val="0"/>
          <w:numId w:val="18"/>
        </w:numPr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ладеть компетенциями:   </w:t>
      </w:r>
      <w:r>
        <w:rPr>
          <w:rFonts w:cs="Times New Roman" w:ascii="Times New Roman" w:hAnsi="Times New Roman"/>
          <w:sz w:val="24"/>
          <w:szCs w:val="24"/>
        </w:rPr>
        <w:t>познавательной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ой, информационной и рефлексивно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способны решать следующие жизненно-практические задачи: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мостоятельно приобретать и применять знания в различных ситуациях, работать в группах, аргументировать и отстаивать свою точку зрения, уметь слушать других, извлекать учебную информацию на основе сопоставительного анализа объектов, пользоваться предметным указателем энциклопедий и справочником для нахождения информации, самостоятельно действовать в ситуации неопределённости при решении актуальных для них пробл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Требования к уровню подготовки выпускни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 результате изучения математики на базовом уровне </w:t>
      </w:r>
      <w:r>
        <w:rPr>
          <w:rFonts w:cs="Times New Roman" w:ascii="Times New Roman" w:hAnsi="Times New Roman"/>
          <w:spacing w:val="2"/>
          <w:sz w:val="24"/>
          <w:szCs w:val="24"/>
        </w:rPr>
        <w:t>ученик долже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знать/по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</w:rPr>
        <w:t>нима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значение математической науки для решения задач, возн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кающих в теории и практике; широту и в то же время огра</w:t>
        <w:softHyphen/>
        <w:t xml:space="preserve">ниченность применения математических методов к анализу </w:t>
      </w:r>
      <w:r>
        <w:rPr>
          <w:rFonts w:cs="Times New Roman" w:ascii="Times New Roman" w:hAnsi="Times New Roman"/>
          <w:spacing w:val="-8"/>
          <w:sz w:val="24"/>
          <w:szCs w:val="24"/>
        </w:rPr>
        <w:t>и исследованию процессов и явлений в природе и обществ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значение практики и вопросов, возникающих в самой </w:t>
      </w:r>
      <w:r>
        <w:rPr>
          <w:rFonts w:cs="Times New Roman" w:ascii="Times New Roman" w:hAnsi="Times New Roman"/>
          <w:spacing w:val="1"/>
          <w:sz w:val="24"/>
          <w:szCs w:val="24"/>
        </w:rPr>
        <w:t>математике, для формирования и развития математиче</w:t>
        <w:softHyphen/>
        <w:t xml:space="preserve">ской науки; историю развития понятия числа, созда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атематического анализа,   возникновения  и  развития </w:t>
      </w:r>
      <w:r>
        <w:rPr>
          <w:rFonts w:cs="Times New Roman" w:ascii="Times New Roman" w:hAnsi="Times New Roman"/>
          <w:spacing w:val="-2"/>
          <w:sz w:val="24"/>
          <w:szCs w:val="24"/>
        </w:rPr>
        <w:t>геометр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ниверсальный  характер  законов  логики  математич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ких рассуждений, их применимость во всех областях </w:t>
      </w:r>
      <w:r>
        <w:rPr>
          <w:rFonts w:cs="Times New Roman" w:ascii="Times New Roman" w:hAnsi="Times New Roman"/>
          <w:sz w:val="24"/>
          <w:szCs w:val="24"/>
        </w:rPr>
        <w:t>человеческой деятель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вероятностный характер различных процессов окружа</w:t>
        <w:softHyphen/>
      </w:r>
      <w:r>
        <w:rPr>
          <w:rFonts w:cs="Times New Roman" w:ascii="Times New Roman" w:hAnsi="Times New Roman"/>
          <w:sz w:val="24"/>
          <w:szCs w:val="24"/>
        </w:rPr>
        <w:t>ющего мира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понимать, что геометрические формы являются идеализированными образами реальных объектов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знать о некоторых областях применения геометрии в быту, науке, технике, искусстве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знать, какой многоугольник выпуклый, что такое периметр многоугольника и чему равна сумма углов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знать определения, свойства и признаки изучаемых четырехугольников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основные свойства площадей и формулы для вычисления площади различных четырехугольников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определения подобных треугольников, теорему об отношении площадей подобных треугольников и свойство биссектрисы треугольника, признаки подобия треугольников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теоремы о средней линии треугольника, точке пересечения медиан треугольника и пропорциональных отрезках в прямоугольном треугольнике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возможные случаи взаимного расположения прямой и окружности, определение касательной, свойство и признак касательной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какой угол центральный и какой вписанный, как определяется градусная мера дуги окружности; теорему о вписанном угле, следствия из нее и теорему о произведении отрезков пересекающихся хорд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теоремы о четырех замечательных точках треугольника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какая окружность вписанная в многоугольник и какая описанная около многоугольника; теоремы об окружности, вписанной в треугольник и об окружности, описанной около треугольника; свойства вписанного и описанного четырехугольников.</w:t>
      </w:r>
    </w:p>
    <w:p>
      <w:pPr>
        <w:pStyle w:val="Normal"/>
        <w:shd w:fill="FFFFFF" w:val="clear"/>
        <w:spacing w:lineRule="auto" w:line="240" w:before="0" w:after="0"/>
        <w:ind w:right="3744" w:hanging="0"/>
        <w:rPr>
          <w:rFonts w:ascii="Times New Roman" w:hAnsi="Times New Roman" w:cs="Times New Roman"/>
          <w:spacing w:val="26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 xml:space="preserve">ГЕОМЕТРИЯ </w:t>
      </w:r>
    </w:p>
    <w:p>
      <w:pPr>
        <w:pStyle w:val="Normal"/>
        <w:shd w:fill="FFFFFF" w:val="clear"/>
        <w:spacing w:lineRule="auto" w:line="240" w:before="0" w:after="0"/>
        <w:ind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  <w:u w:val="single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right="58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спознавать на чертежах и моделях пространственные формы; соотносить трехмерные объекты с их описания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ми, изображения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right="5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писывать взаимное расположение прямых и плоско</w:t>
        <w:softHyphen/>
        <w:t xml:space="preserve">стей в пространстве,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аргументировать свои сужд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об этом расположен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right="58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нализировать в простейших случаях взаимное распол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жение объектов в пространств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right="58" w:hanging="357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изображать основные многогранники и круглые тела, </w:t>
      </w:r>
      <w:r>
        <w:rPr>
          <w:rFonts w:cs="Times New Roman" w:ascii="Times New Roman" w:hAnsi="Times New Roman"/>
          <w:spacing w:val="3"/>
          <w:sz w:val="24"/>
          <w:szCs w:val="24"/>
        </w:rPr>
        <w:t>выполнять чертежи по условиям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ьзовать   при   решении   стереометрических   задач </w:t>
      </w:r>
      <w:r>
        <w:rPr>
          <w:rFonts w:cs="Times New Roman" w:ascii="Times New Roman" w:hAnsi="Times New Roman"/>
          <w:spacing w:val="3"/>
          <w:sz w:val="24"/>
          <w:szCs w:val="24"/>
        </w:rPr>
        <w:t>планиметрические факты и мет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оводить доказательные рассуждения в ходе решения </w:t>
      </w:r>
      <w:r>
        <w:rPr>
          <w:rFonts w:cs="Times New Roman" w:ascii="Times New Roman" w:hAnsi="Times New Roman"/>
          <w:spacing w:val="-1"/>
          <w:sz w:val="24"/>
          <w:szCs w:val="24"/>
        </w:rPr>
        <w:t>задач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доказывать основные теоремы курса, решать простейшие задачи на доказательство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аспознавать на чертежах и моделях геометрические фигуры, изображать указанные геометрические фигуры, выполнять чертежи по условию задачи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использовать геометрические инструменты для изображения фигур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уметь решать несложные задачи на вычисление геометрических величин, применяя изученные свойства фигур, формулы и проводя аргументацию в ходе решения задач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владеть алгоритмами решения основных задач на построение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Che" w:cs="Times New Roman"/>
          <w:b/>
          <w:b/>
          <w:i/>
          <w:i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ешения прикладных задач, задач из смежных дисциплин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выполнения и самостоятельного составления алгоритмических предписаний и инструкций на геометрическом материале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амостоятельной работы с источником информации, обобщения и систематизации полученной информации, интегрирования ее в личный опыт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сследования   (моделирования)   несложных   практич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ких ситуаций на основе изученных формул и свойств </w:t>
      </w:r>
      <w:r>
        <w:rPr>
          <w:rFonts w:cs="Times New Roman" w:ascii="Times New Roman" w:hAnsi="Times New Roman"/>
          <w:spacing w:val="-2"/>
          <w:sz w:val="24"/>
          <w:szCs w:val="24"/>
        </w:rPr>
        <w:t>фигур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ычисления   объемов   и   площадей   поверхностей   пр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транственных тел  при решении практических задач, </w:t>
      </w:r>
      <w:r>
        <w:rPr>
          <w:rFonts w:cs="Times New Roman" w:ascii="Times New Roman" w:hAnsi="Times New Roman"/>
          <w:spacing w:val="1"/>
          <w:sz w:val="24"/>
          <w:szCs w:val="24"/>
        </w:rPr>
        <w:t>используя при необходимости справочники и вычисли</w:t>
        <w:softHyphen/>
      </w:r>
      <w:r>
        <w:rPr>
          <w:rFonts w:cs="Times New Roman" w:ascii="Times New Roman" w:hAnsi="Times New Roman"/>
          <w:sz w:val="24"/>
          <w:szCs w:val="24"/>
        </w:rPr>
        <w:t>тельные устройства.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type w:val="nextPage"/>
          <w:pgSz w:orient="landscape" w:w="16838" w:h="11906"/>
          <w:pgMar w:left="1560" w:right="1103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bookmarkStart w:id="0" w:name="Контроль"/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Формы и средства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 работа  №1.  Четырехугольн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Периметр параллел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равен 80 см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>А =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, а перпендикуляр ВН к прямой  А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равен 7,5 см. Найдите стороны параллелограм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кажите, что у равнобедренной трапеции углы при основании равн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ройте ромб по двум диагоналям. Сколько осей симметрии у ромб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Точки  Р, К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середины  сторон ромба АВ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Докажите, что четырехугольник РК</w:t>
      </w:r>
      <w:r>
        <w:rPr>
          <w:rFonts w:cs="Times New Roman" w:ascii="Times New Roman" w:hAnsi="Times New Roman"/>
          <w:sz w:val="24"/>
          <w:szCs w:val="24"/>
          <w:lang w:val="en-US"/>
        </w:rPr>
        <w:t>LM</w:t>
      </w:r>
      <w:r>
        <w:rPr>
          <w:rFonts w:cs="Times New Roman" w:ascii="Times New Roman" w:hAnsi="Times New Roman"/>
          <w:sz w:val="24"/>
          <w:szCs w:val="24"/>
        </w:rPr>
        <w:t xml:space="preserve"> – прямоугольни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иагональ квадрата равна  4 см. Сторона его равна диагонали другого квадрата. Найдите сторону последнег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кажите, что середины сторон прямоугольника являются вершинами ромб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ройте квадрат по диагонали. Сколько осей симметрии имеет</w:t>
      </w:r>
    </w:p>
    <w:p>
      <w:pPr>
        <w:pStyle w:val="Normal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В трапеции АВ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еньшее основание ВС равно 4 см. Через вершин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проведена прямая, параллельная стороне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Перимет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вшегося треугольника равен 12 см. Найдите периметр трапец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 работа  №2.  Площади фигу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В прямоугольнике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 АВ = 24 см,  АС = 25 см. Найдите площадь прямоугольни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Найдите площадь прямоугольного треугольника, если гипотенуза его равна 40 см, а острый угол равен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дите площадь ромба, если его диагонали равны  14 и 6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йдите площадь равнобедренной трапеции, у которой высота равна 16 см, а диагонали взаимно перпендикуляр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редины оснований трапеции соединены отрез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, что полученные две трапеции равновели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В ромбе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 АВ = 10 см,  меньшая диагональ АС = 12 см. Найдите площадь ромб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Найдите площадь равнобедренного треугольника, если его боковая сторона равна 6 см, а угол при вершине равен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дите площадь прямоугольника, если его диагональ равна  13 см, а одна из сторон  5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йдите площадь равнобедренной трапеции, у которой высота равна 16 см, а диагонали взаимно перпендикуляр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кажите, что медиана треугольника разбивает его на два треугольника одинаковой площад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3.  Признаки подобия треугольни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 рисунке  АВ || CD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001000</wp:posOffset>
            </wp:positionH>
            <wp:positionV relativeFrom="paragraph">
              <wp:posOffset>182880</wp:posOffset>
            </wp:positionV>
            <wp:extent cx="1691005" cy="117157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</w:t>
        <w:tab/>
        <w:t xml:space="preserve"> Докажите, что АО : ОС = ВО : OD.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б) Найдите АВ, если OD = 15 см,  ОВ = 9 см, 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CD = 25 см. 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йдите отношение площадей тре</w:t>
        <w:softHyphen/>
        <w:t>угольников ABC и  KMN, если АВ = 8 см,    ВС = 12 см, АС = 16 см, КМ = 10 см, MN = 15 см, NK = 20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кажите, что в подобных треугольниках отношение двух сходственных сторон равно отношению двух сходствен</w:t>
        <w:softHyphen/>
        <w:t>ных высо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915275</wp:posOffset>
            </wp:positionH>
            <wp:positionV relativeFrom="paragraph">
              <wp:posOffset>61595</wp:posOffset>
            </wp:positionV>
            <wp:extent cx="1647825" cy="1600200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. На рисунке MN || А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</w:t>
        <w:tab/>
        <w:t xml:space="preserve">Докажите, что </w:t>
      </w:r>
      <w:r>
        <w:rPr>
          <w:rFonts w:cs="Times New Roman" w:ascii="Times New Roman" w:hAnsi="Times New Roman"/>
          <w:sz w:val="24"/>
          <w:szCs w:val="24"/>
        </w:rPr>
        <w:object w:dxaOrig="179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75pt;height:16.5pt" filled="f" o:ole="">
            <v:imagedata r:id="rId10" o:title=""/>
          </v:shape>
          <o:OLEObject Type="Embed" ProgID="" ShapeID="ole_rId9" DrawAspect="Content" ObjectID="_1196662296" r:id="rId9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</w:t>
        <w:tab/>
        <w:t xml:space="preserve">Найдите MN, если AM = 6 см, ВМ = 8 см, 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С = 21 с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ны стороны треугольников PКМ и ABC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К = 16 см, КМ = 20 см, РМ = 28 см и АВ = 12 см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 = 15 см, АС = 21 см. Найдите отношение площадей этих треуголь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кажите, что в подобных треугольниках отношение двух сходственных сторон равно отношению двух сходствен</w:t>
        <w:softHyphen/>
        <w:t>ных биссектри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4.  Подобные треугольн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резки  АВ  и  СМ  пересекаются в точке  О  так, что   АС || ВМ.  Найдите длину отрезка  СМ,  если   АО=12 см,  ОВ=3 см,  СО=8 см.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2. В треугольнике  АВС  точка  К  принадлежит стороне  АВ,  а точка  Р – стороне  АС. Отрезок  КР||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>.  Найдите периметр треугольника  АКР, если  АВ=9 см,  ВС=12 см,  АС=15 см  и  АК : КВ=2:1.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треугольнике  АВС  угол  С=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 АС=15см,  ВС=8 см.  Найдите </w:t>
      </w:r>
      <w:r>
        <w:rPr>
          <w:rFonts w:cs="Times New Roman" w:ascii="Times New Roman" w:hAnsi="Times New Roman"/>
          <w:sz w:val="24"/>
          <w:szCs w:val="24"/>
        </w:rPr>
        <w:object w:dxaOrig="36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7.55pt;height:18.75pt" filled="f" o:ole="">
            <v:imagedata r:id="rId12" o:title=""/>
          </v:shape>
          <o:OLEObject Type="Embed" ProgID="" ShapeID="ole_rId11" DrawAspect="Content" ObjectID="_2121544616" r:id="rId11"/>
        </w:objec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4. Между пунктами А и В находится болото. Чтобы найти расстояние между А и В, отметили вне болота произвольную точку С, измерили расстояние АС = 600 м и ВС = 400 м, а также </w:t>
      </w:r>
      <w:r>
        <w:rPr>
          <w:rFonts w:cs="Times New Roman" w:ascii="Times New Roman" w:hAnsi="Times New Roman"/>
          <w:sz w:val="24"/>
          <w:szCs w:val="24"/>
        </w:rPr>
        <w:object w:dxaOrig="260" w:dyaOrig="2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12pt" filled="f" o:ole="">
            <v:imagedata r:id="rId14" o:title=""/>
          </v:shape>
          <o:OLEObject Type="Embed" ProgID="" ShapeID="ole_rId13" DrawAspect="Content" ObjectID="_1039870392" r:id="rId13"/>
        </w:object>
      </w:r>
      <w:r>
        <w:rPr>
          <w:rFonts w:cs="Times New Roman" w:ascii="Times New Roman" w:hAnsi="Times New Roman"/>
          <w:sz w:val="24"/>
          <w:szCs w:val="24"/>
        </w:rPr>
        <w:t xml:space="preserve">АСВ = 62°. 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ертите план в масштабе 1 : 10 000 и найдите по нему расстояние между пунктами А и В. 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резки  АВ  и  СМ  пересекаются в точке  О  так, что   АС || ВМ.    Найдите длину отрезка  СМ, если   АС=15 см,  ВМ=3 см,  СО=10 с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686675</wp:posOffset>
            </wp:positionH>
            <wp:positionV relativeFrom="paragraph">
              <wp:posOffset>311785</wp:posOffset>
            </wp:positionV>
            <wp:extent cx="1981200" cy="1933575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2. В треугольнике  АВС  точка  К  принадлежит стороне  АВ,  а точка  Р – стороне  АС. Отрезок  КР||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>.  Найдите периметр треугольника  АКР, если  АВ=16 см,  ВС=8 см,  АС=15 см  и  АК =4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треугольнике  АВС  угол  С=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 АС=4 см,  АВ=5  см.  Найдите </w:t>
      </w:r>
      <w:r>
        <w:rPr>
          <w:rFonts w:cs="Times New Roman" w:ascii="Times New Roman" w:hAnsi="Times New Roman"/>
          <w:sz w:val="24"/>
          <w:szCs w:val="24"/>
        </w:rPr>
        <w:object w:dxaOrig="36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7.55pt;height:18.75pt" filled="f" o:ole="">
            <v:imagedata r:id="rId17" o:title=""/>
          </v:shape>
          <o:OLEObject Type="Embed" ProgID="" ShapeID="ole_rId16" DrawAspect="Content" ObjectID="_1376020592" r:id="rId16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рисунке показано, как можно определить ширину реки АВ, построив на местности подобные треугольники. Обоснуйте: какие построения выполнены; чем мы пользуемся для определения ширины реки? Вы</w:t>
        <w:softHyphen/>
        <w:t xml:space="preserve">полните необходимые измерения и определите ширину ре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асштаб рисунка 1 : 1000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5.  Окружно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 точки данной окружности проведены диаметр и хорда, равная   радиусу. Найдите угол между ни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Хорда АВ стягивает дугу, равную 1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, а хорда АС – дугу в 5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Найдите угол ВА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ройте окружность, описанную около тупоугольного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ание равнобедренного треугольника равно 18 см, а боковая сторона равна 15 см. Найдите радиусы вписанной в треугольник и описанной около треугольника окружнос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ерез точку данной окружности проведены касательная и хорда, равная радиусу. Найдите угол между ни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Хорда АВ стягивает дугу, равную 7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, а хорда АС – дугу в 1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 Найдите угол В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остройте окружность, вписанную в данный треуголь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сота, проведенная к основанию равнобедренного треугольника, равна 9 см, а само основание равно 24 см. Найдите радиусы вписанной в треугольник и описанной около треугольника окружнос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6.  (Итогова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1. В прямоугольном треугольнике найдите гипотенузу 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,  если его катеты равны: </w:t>
      </w:r>
      <w:r>
        <w:rPr>
          <w:rFonts w:cs="Times New Roman" w:ascii="Times New Roman" w:hAnsi="Times New Roman"/>
          <w:i/>
          <w:sz w:val="24"/>
          <w:szCs w:val="24"/>
        </w:rPr>
        <w:t xml:space="preserve">а=5 см,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=12 с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треугольнике </w:t>
      </w:r>
      <w:r>
        <w:rPr>
          <w:rFonts w:cs="Times New Roman" w:ascii="Times New Roman" w:hAnsi="Times New Roman"/>
          <w:i/>
          <w:sz w:val="24"/>
          <w:szCs w:val="24"/>
        </w:rPr>
        <w:t>АВС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object w:dxaOrig="20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6.3pt;height:21pt" filled="f" o:ole="">
            <v:imagedata r:id="rId19" o:title=""/>
          </v:shape>
          <o:OLEObject Type="Embed" ProgID="" ShapeID="ole_rId18" DrawAspect="Content" ObjectID="_1665427314" r:id="rId18"/>
        </w:object>
      </w:r>
      <w:r>
        <w:rPr>
          <w:rFonts w:cs="Times New Roman" w:ascii="Times New Roman" w:hAnsi="Times New Roman"/>
          <w:sz w:val="24"/>
          <w:szCs w:val="24"/>
        </w:rPr>
        <w:t>. Найдит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object w:dxaOrig="3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25pt;height:15pt" filled="f" o:ole="">
            <v:imagedata r:id="rId21" o:title=""/>
          </v:shape>
          <o:OLEObject Type="Embed" ProgID="" ShapeID="ole_rId20" DrawAspect="Content" ObjectID="_1944837628" r:id="rId20"/>
        </w:objec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внобедренном треугольнике боковая сторона равна 10 дм и основание равно 12 см. Найдите: а)высоту треугольника, проведенную к основанию треугольника; б) площадь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ройте равнобедренный треугольник по боковой стороне и углу при основан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Около остроугольного треугольника АВС описана окружность с центром О. Расстояние от точки О до прямой АВ равно 6 см, </w:t>
      </w:r>
      <w:r>
        <w:rPr>
          <w:rFonts w:cs="Times New Roman" w:ascii="Times New Roman" w:hAnsi="Times New Roman"/>
          <w:sz w:val="24"/>
          <w:szCs w:val="24"/>
        </w:rPr>
        <w:object w:dxaOrig="265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.5pt;height:21pt" filled="f" o:ole="">
            <v:imagedata r:id="rId23" o:title=""/>
          </v:shape>
          <o:OLEObject Type="Embed" ProgID="" ShapeID="ole_rId22" DrawAspect="Content" ObjectID="_1418471728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йдите: а) угол АВО;  б) радиус окружност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1. В прямоугольном треугольнике гипотенуза  </w:t>
      </w:r>
      <w:r>
        <w:rPr>
          <w:rFonts w:cs="Times New Roman" w:ascii="Times New Roman" w:hAnsi="Times New Roman"/>
          <w:i/>
          <w:sz w:val="24"/>
          <w:szCs w:val="24"/>
        </w:rPr>
        <w:t>с=25 см</w:t>
      </w:r>
      <w:r>
        <w:rPr>
          <w:rFonts w:cs="Times New Roman" w:ascii="Times New Roman" w:hAnsi="Times New Roman"/>
          <w:sz w:val="24"/>
          <w:szCs w:val="24"/>
        </w:rPr>
        <w:t xml:space="preserve">,  один из его катетов: </w:t>
      </w:r>
      <w:r>
        <w:rPr>
          <w:rFonts w:cs="Times New Roman" w:ascii="Times New Roman" w:hAnsi="Times New Roman"/>
          <w:i/>
          <w:sz w:val="24"/>
          <w:szCs w:val="24"/>
        </w:rPr>
        <w:t>а=24 см.</w:t>
      </w:r>
      <w:r>
        <w:rPr>
          <w:rFonts w:cs="Times New Roman" w:ascii="Times New Roman" w:hAnsi="Times New Roman"/>
          <w:sz w:val="24"/>
          <w:szCs w:val="24"/>
        </w:rPr>
        <w:t xml:space="preserve"> Найдите другой катет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В прямоугольном треугольнике </w:t>
      </w:r>
      <w:r>
        <w:rPr>
          <w:rFonts w:cs="Times New Roman" w:ascii="Times New Roman" w:hAnsi="Times New Roman"/>
          <w:i/>
          <w:sz w:val="24"/>
          <w:szCs w:val="24"/>
        </w:rPr>
        <w:t>АВС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object w:dxaOrig="20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6.3pt;height:21pt" filled="f" o:ole="">
            <v:imagedata r:id="rId25" o:title=""/>
          </v:shape>
          <o:OLEObject Type="Embed" ProgID="" ShapeID="ole_rId24" DrawAspect="Content" ObjectID="_263932002" r:id="rId24"/>
        </w:object>
      </w:r>
      <w:r>
        <w:rPr>
          <w:rFonts w:cs="Times New Roman" w:ascii="Times New Roman" w:hAnsi="Times New Roman"/>
          <w:sz w:val="24"/>
          <w:szCs w:val="24"/>
        </w:rPr>
        <w:t>. Найдит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object w:dxaOrig="3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25pt;height:15pt" filled="f" o:ole="">
            <v:imagedata r:id="rId27" o:title=""/>
          </v:shape>
          <o:OLEObject Type="Embed" ProgID="" ShapeID="ole_rId26" DrawAspect="Content" ObjectID="_1809301595" r:id="rId26"/>
        </w:objec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внобедренном треугольнике боковая сторона равна 13 дм и основание равно 10 см. Найдите: а)высоту этого треугольника, проведенную к основанию треугольника; б) площадь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ройте окружность данного радиуса, проходящую через две данные точ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В треугольник АВС с прямым углом С вписана окружность с центром О, касающаяся сторон АВ, ВС и СА в точках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. Известно, что </w:t>
      </w:r>
      <w:r>
        <w:rPr>
          <w:rFonts w:cs="Times New Roman" w:ascii="Times New Roman" w:hAnsi="Times New Roman"/>
          <w:sz w:val="24"/>
          <w:szCs w:val="24"/>
        </w:rPr>
        <w:object w:dxaOrig="10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9.45pt" filled="f" o:ole="">
            <v:imagedata r:id="rId29" o:title=""/>
          </v:shape>
          <o:OLEObject Type="Embed" ProgID="" ShapeID="ole_rId28" DrawAspect="Content" ObjectID="_2013706822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йдите: а) радиус окружности;  б) углы </w:t>
      </w:r>
      <w:r>
        <w:rPr>
          <w:rFonts w:cs="Times New Roman" w:ascii="Times New Roman" w:hAnsi="Times New Roman"/>
          <w:sz w:val="24"/>
          <w:szCs w:val="24"/>
          <w:lang w:val="en-US"/>
        </w:rPr>
        <w:t>EOF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ED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/>
      </w:pPr>
      <w:bookmarkEnd w:id="0"/>
      <w:r>
        <w:rPr>
          <w:rFonts w:cs="Times New Roman" w:ascii="Times New Roman" w:hAnsi="Times New Roman"/>
          <w:b/>
          <w:sz w:val="24"/>
        </w:rPr>
        <w:t>Раздел V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  </w:t>
      </w:r>
      <w:r>
        <w:rPr>
          <w:rFonts w:eastAsia="BatangChe" w:cs="Times New Roman" w:ascii="Times New Roman" w:hAnsi="Times New Roman"/>
          <w:b/>
          <w:sz w:val="24"/>
          <w:szCs w:val="24"/>
          <w:u w:val="single"/>
        </w:rPr>
        <w:t>Учебно</w:t>
      </w: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>-методический комплек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  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ометрия, 7 – 9. Учебник для общеобразовательных учреждений / Л.С. Атанасян, В.Ф. Бутузов, С.Б. Кадомцев и др.: М.,  Просвещение, 2009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геометрии в 7 – 9 классах. Методические рекомендации к учебнику. Книга для учителя / Л.С. Атанасян, В.Ф. Бутузов, Ю.А. Глазков: Просвещение, 2004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геометрии для 8 класса / Б.Г. Зив, В.М. Мейлер: Просвещение, 2004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и контрольные работы по алгебре и геометрии для 8 класса / А.П. Ершова, В.В. Голобородько, А.С. Ершов: Илекса, 2004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упражнения на готовых чертежах. 7 – 9 классы. Геометрия / Е.М. Рабинович: Илекса, 2001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ые и контрольные работы по алгебре и геометрии для 8 класса., А.П.Ершова, В.В.Голобородько, А.С.Ершова, М.: ИЛЕКСА, 2008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метрия. 7-9 классы. Самостоятельные и контрольные работы к учебнику Л.С. Атанасяна: разрезные карточки , Составитель М.А. Иченская, Волгоград: Учитель, 2007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С. Атанасян, В.Ф. Бутузов «Изучение геометрии в 7-9классах» М.1999г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Г. Зив  В.М. Меллер А.Г.Бакинский.  Задачи по геометрии для 7-11классов М.2007г.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. Энциклопедия для детей. Т. 11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. Еженедельное приложение к газете «Первое сентября»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И. Кукарцева Сборник задач по геометрии в рисунках и тестах. 7-9 классы. М.1997г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М. Саврвсов, Г.А. Ястребинецкий. Упражнения по планиметрии на готовых  чертежах. М. 1987г.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И.  Звазич и другие. Контрольные и проверочные работы по геометрии  7-9 классы. М. 2001г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ля уча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чебник «Геометрия 7-9» Л.С. Атанасян  В.Ф. Бутузов М. Просвещение 2002г.; 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.Ю Шуба Занимательные задания в обучении математике. М. 19997г. </w:t>
      </w:r>
    </w:p>
    <w:p>
      <w:pPr>
        <w:pStyle w:val="51"/>
        <w:shd w:fill="auto" w:val="clear"/>
        <w:spacing w:lineRule="exact" w:line="293"/>
        <w:ind w:left="20"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keepNext w:val="true"/>
        <w:keepLines/>
        <w:shd w:fill="auto" w:val="clear"/>
        <w:spacing w:lineRule="exact" w:line="220" w:before="0" w:after="113"/>
        <w:ind w:left="1760" w:hanging="0"/>
        <w:rPr>
          <w:b/>
          <w:b/>
          <w:sz w:val="24"/>
          <w:szCs w:val="24"/>
        </w:rPr>
      </w:pPr>
      <w:bookmarkStart w:id="1" w:name="bookmark0"/>
      <w:r>
        <w:rPr>
          <w:rStyle w:val="3100"/>
          <w:b/>
          <w:sz w:val="24"/>
          <w:szCs w:val="24"/>
        </w:rPr>
        <w:t>Информационно-методическое обеспечение учебного процесса</w:t>
      </w:r>
      <w:bookmarkEnd w:id="1"/>
    </w:p>
    <w:p>
      <w:pPr>
        <w:pStyle w:val="32"/>
        <w:keepNext w:val="true"/>
        <w:keepLines/>
        <w:shd w:fill="auto" w:val="clear"/>
        <w:spacing w:lineRule="exact" w:line="307"/>
        <w:ind w:left="20" w:firstLine="360"/>
        <w:jc w:val="both"/>
        <w:rPr>
          <w:sz w:val="24"/>
          <w:szCs w:val="24"/>
        </w:rPr>
      </w:pPr>
      <w:bookmarkStart w:id="2" w:name="bookmark1"/>
      <w:r>
        <w:rPr>
          <w:rStyle w:val="3100"/>
          <w:sz w:val="24"/>
          <w:szCs w:val="24"/>
        </w:rPr>
        <w:t>1. Программно-педагогические средства, реализуемые с помощью компьютера.</w:t>
      </w:r>
      <w:bookmarkEnd w:id="2"/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591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  <w:lang w:val="en-US"/>
        </w:rPr>
        <w:t>CD</w:t>
      </w:r>
      <w:r>
        <w:rPr>
          <w:rStyle w:val="511pt"/>
          <w:b w:val="false"/>
          <w:sz w:val="24"/>
          <w:szCs w:val="24"/>
        </w:rPr>
        <w:t xml:space="preserve"> «1С: Репетитор. Математика» (КиМ).</w:t>
      </w:r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610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  <w:lang w:val="en-US"/>
        </w:rPr>
        <w:t>CD</w:t>
      </w:r>
      <w:r>
        <w:rPr>
          <w:rStyle w:val="511pt"/>
          <w:b w:val="false"/>
          <w:sz w:val="24"/>
          <w:szCs w:val="24"/>
        </w:rPr>
        <w:t xml:space="preserve"> «Уроки геометрии. 7-9 классы» (в 2 ч.) (КиМ).</w:t>
      </w:r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610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  <w:lang w:val="en-US"/>
        </w:rPr>
        <w:t>CD</w:t>
      </w:r>
      <w:r>
        <w:rPr>
          <w:rStyle w:val="511pt"/>
          <w:b w:val="false"/>
          <w:sz w:val="24"/>
          <w:szCs w:val="24"/>
        </w:rPr>
        <w:t xml:space="preserve"> «Геометрия не для отличников» (НИИ экономики авиационной промышленности).</w:t>
      </w:r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615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  <w:lang w:val="en-US"/>
        </w:rPr>
        <w:t xml:space="preserve">CD </w:t>
      </w:r>
      <w:r>
        <w:rPr>
          <w:rStyle w:val="511pt"/>
          <w:b w:val="false"/>
          <w:sz w:val="24"/>
          <w:szCs w:val="24"/>
        </w:rPr>
        <w:t>«Математика. 5-11 классы. Практикум».</w:t>
      </w:r>
    </w:p>
    <w:p>
      <w:pPr>
        <w:pStyle w:val="32"/>
        <w:keepNext w:val="true"/>
        <w:keepLines/>
        <w:shd w:fill="auto" w:val="clear"/>
        <w:spacing w:lineRule="exact" w:line="307"/>
        <w:ind w:left="20" w:firstLine="360"/>
        <w:jc w:val="both"/>
        <w:rPr>
          <w:sz w:val="24"/>
          <w:szCs w:val="24"/>
        </w:rPr>
      </w:pPr>
      <w:bookmarkStart w:id="3" w:name="bookmark2"/>
      <w:r>
        <w:rPr>
          <w:rStyle w:val="3100"/>
          <w:sz w:val="24"/>
          <w:szCs w:val="24"/>
        </w:rPr>
        <w:t>2. Цифровые образовательные ресурсы (ЦОР) для поддержки подготовки школьников.</w:t>
      </w:r>
      <w:bookmarkEnd w:id="3"/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634" w:leader="none"/>
        </w:tabs>
        <w:spacing w:lineRule="exact" w:line="307"/>
        <w:ind w:left="20" w:right="4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Интернет-портал Всероссийской олимпиады школьников. - Режим доступа : </w:t>
      </w:r>
      <w:hyperlink r:id="rId30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</w:hyperlink>
      <w:r>
        <w:rPr>
          <w:rStyle w:val="511pt"/>
          <w:b w:val="false"/>
          <w:sz w:val="24"/>
          <w:szCs w:val="24"/>
        </w:rPr>
        <w:t xml:space="preserve">. </w:t>
      </w:r>
      <w:r>
        <w:rPr>
          <w:rStyle w:val="511pt"/>
          <w:b w:val="false"/>
          <w:sz w:val="24"/>
          <w:szCs w:val="24"/>
          <w:lang w:val="en-US"/>
        </w:rPr>
        <w:t>rusolymp</w:t>
      </w:r>
      <w:r>
        <w:rPr>
          <w:rStyle w:val="511pt"/>
          <w:b w:val="false"/>
          <w:sz w:val="24"/>
          <w:szCs w:val="24"/>
        </w:rPr>
        <w:t>.</w:t>
      </w:r>
      <w:r>
        <w:rPr>
          <w:rStyle w:val="511pt"/>
          <w:b w:val="false"/>
          <w:sz w:val="24"/>
          <w:szCs w:val="24"/>
          <w:lang w:val="en-US"/>
        </w:rPr>
        <w:t>ru</w:t>
      </w:r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606" w:leader="none"/>
        </w:tabs>
        <w:spacing w:lineRule="exact" w:line="307"/>
        <w:ind w:left="20" w:right="4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Всероссийские дистанционные эвристические олимпиады по математике. - Режим доступа : </w:t>
      </w:r>
      <w:hyperlink r:id="rId31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eidos</w:t>
        </w:r>
      </w:hyperlink>
      <w:r>
        <w:rPr>
          <w:rStyle w:val="511pt"/>
          <w:b w:val="false"/>
          <w:sz w:val="24"/>
          <w:szCs w:val="24"/>
        </w:rPr>
        <w:t xml:space="preserve">. </w:t>
      </w:r>
      <w:r>
        <w:rPr>
          <w:rStyle w:val="511pt"/>
          <w:b w:val="false"/>
          <w:sz w:val="24"/>
          <w:szCs w:val="24"/>
          <w:lang w:val="en-US"/>
        </w:rPr>
        <w:t>ru</w:t>
      </w:r>
      <w:r>
        <w:rPr>
          <w:rStyle w:val="511pt"/>
          <w:b w:val="false"/>
          <w:sz w:val="24"/>
          <w:szCs w:val="24"/>
        </w:rPr>
        <w:t>/</w:t>
      </w:r>
      <w:r>
        <w:rPr>
          <w:rStyle w:val="511pt"/>
          <w:b w:val="false"/>
          <w:sz w:val="24"/>
          <w:szCs w:val="24"/>
          <w:lang w:val="en-US"/>
        </w:rPr>
        <w:t>olymp</w:t>
      </w:r>
      <w:r>
        <w:rPr>
          <w:rStyle w:val="511pt"/>
          <w:b w:val="false"/>
          <w:sz w:val="24"/>
          <w:szCs w:val="24"/>
        </w:rPr>
        <w:t>/</w:t>
      </w:r>
      <w:r>
        <w:rPr>
          <w:rStyle w:val="511pt"/>
          <w:b w:val="false"/>
          <w:sz w:val="24"/>
          <w:szCs w:val="24"/>
          <w:lang w:val="en-US"/>
        </w:rPr>
        <w:t>mathem</w:t>
      </w:r>
      <w:r>
        <w:rPr>
          <w:rStyle w:val="511pt"/>
          <w:b w:val="false"/>
          <w:sz w:val="24"/>
          <w:szCs w:val="24"/>
        </w:rPr>
        <w:t>/</w:t>
      </w:r>
      <w:r>
        <w:rPr>
          <w:rStyle w:val="511pt"/>
          <w:b w:val="false"/>
          <w:sz w:val="24"/>
          <w:szCs w:val="24"/>
          <w:lang w:val="en-US"/>
        </w:rPr>
        <w:t>index</w:t>
      </w:r>
      <w:r>
        <w:rPr>
          <w:rStyle w:val="511pt"/>
          <w:b w:val="false"/>
          <w:sz w:val="24"/>
          <w:szCs w:val="24"/>
        </w:rPr>
        <w:t>.</w:t>
      </w:r>
      <w:r>
        <w:rPr>
          <w:rStyle w:val="511pt"/>
          <w:b w:val="false"/>
          <w:sz w:val="24"/>
          <w:szCs w:val="24"/>
          <w:lang w:val="en-US"/>
        </w:rPr>
        <w:t>htm</w:t>
      </w:r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606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Математика для поступающих в вузы. - Режим доступа : </w:t>
      </w:r>
      <w:hyperlink r:id="rId32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matematika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agava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639" w:leader="none"/>
        </w:tabs>
        <w:spacing w:lineRule="exact" w:line="307"/>
        <w:ind w:left="20" w:right="4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>Выпускные и вступительные экзамены по математике: варианты, методика. - Режим до</w:t>
        <w:softHyphen/>
        <w:t xml:space="preserve">ступа : </w:t>
      </w:r>
      <w:hyperlink r:id="rId33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mathnet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spb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610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Олимпиадные задачи по математике : база данных. - Режим ддступа : </w:t>
      </w:r>
      <w:hyperlink r:id="rId34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zaba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716" w:leader="none"/>
        </w:tabs>
        <w:spacing w:lineRule="exact" w:line="307"/>
        <w:ind w:left="20" w:right="4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Заочная физико-математическая школа. - Режим доступа : </w:t>
      </w:r>
      <w:hyperlink r:id="rId35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ido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tsu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  <w:r>
          <w:rPr>
            <w:rStyle w:val="InternetLink"/>
            <w:bCs/>
            <w:sz w:val="24"/>
            <w:szCs w:val="24"/>
          </w:rPr>
          <w:t>/</w:t>
        </w:r>
        <w:r>
          <w:rPr>
            <w:rStyle w:val="InternetLink"/>
            <w:bCs/>
            <w:sz w:val="24"/>
            <w:szCs w:val="24"/>
            <w:lang w:val="en-US"/>
          </w:rPr>
          <w:t>schools</w:t>
        </w:r>
        <w:r>
          <w:rPr>
            <w:rStyle w:val="InternetLink"/>
            <w:bCs/>
            <w:sz w:val="24"/>
            <w:szCs w:val="24"/>
          </w:rPr>
          <w:t>/</w:t>
        </w:r>
        <w:r>
          <w:rPr>
            <w:rStyle w:val="InternetLink"/>
            <w:bCs/>
            <w:sz w:val="24"/>
            <w:szCs w:val="24"/>
            <w:lang w:val="en-US"/>
          </w:rPr>
          <w:t>physmat</w:t>
        </w:r>
        <w:r>
          <w:rPr>
            <w:rStyle w:val="InternetLink"/>
            <w:bCs/>
            <w:sz w:val="24"/>
            <w:szCs w:val="24"/>
          </w:rPr>
          <w:t>/</w:t>
        </w:r>
      </w:hyperlink>
      <w:r>
        <w:rPr>
          <w:rStyle w:val="511pt"/>
          <w:b w:val="false"/>
          <w:sz w:val="24"/>
          <w:szCs w:val="24"/>
        </w:rPr>
        <w:t xml:space="preserve"> </w:t>
      </w:r>
      <w:r>
        <w:rPr>
          <w:rStyle w:val="511pt"/>
          <w:b w:val="false"/>
          <w:sz w:val="24"/>
          <w:szCs w:val="24"/>
          <w:lang w:val="en-US"/>
        </w:rPr>
        <w:t>index</w:t>
      </w:r>
      <w:r>
        <w:rPr>
          <w:rStyle w:val="511pt"/>
          <w:b w:val="false"/>
          <w:sz w:val="24"/>
          <w:szCs w:val="24"/>
        </w:rPr>
        <w:t>.</w:t>
      </w:r>
      <w:r>
        <w:rPr>
          <w:rStyle w:val="511pt"/>
          <w:b w:val="false"/>
          <w:sz w:val="24"/>
          <w:szCs w:val="24"/>
          <w:lang w:val="en-US"/>
        </w:rPr>
        <w:t>php</w:t>
      </w:r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673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Министерство образования РФ. - Режим доступа : </w:t>
      </w:r>
      <w:hyperlink r:id="rId36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e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</w:hyperlink>
      <w:r>
        <w:rPr>
          <w:rStyle w:val="511pt"/>
          <w:b w:val="false"/>
          <w:sz w:val="24"/>
          <w:szCs w:val="24"/>
        </w:rPr>
        <w:t xml:space="preserve">. </w:t>
      </w:r>
      <w:r>
        <w:rPr>
          <w:rStyle w:val="511pt"/>
          <w:b w:val="false"/>
          <w:sz w:val="24"/>
          <w:szCs w:val="24"/>
          <w:lang w:val="en-US"/>
        </w:rPr>
        <w:t>ru</w:t>
      </w:r>
      <w:r>
        <w:rPr>
          <w:rStyle w:val="511pt"/>
          <w:b w:val="false"/>
          <w:sz w:val="24"/>
          <w:szCs w:val="24"/>
        </w:rPr>
        <w:t xml:space="preserve">; </w:t>
      </w:r>
      <w:hyperlink r:id="rId37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edu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697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Тестирование </w:t>
      </w:r>
      <w:r>
        <w:rPr>
          <w:rStyle w:val="511pt"/>
          <w:b w:val="false"/>
          <w:sz w:val="24"/>
          <w:szCs w:val="24"/>
          <w:lang w:val="en-US"/>
        </w:rPr>
        <w:t>on</w:t>
      </w:r>
      <w:r>
        <w:rPr>
          <w:rStyle w:val="511pt"/>
          <w:b w:val="false"/>
          <w:sz w:val="24"/>
          <w:szCs w:val="24"/>
        </w:rPr>
        <w:t>-</w:t>
      </w:r>
      <w:r>
        <w:rPr>
          <w:rStyle w:val="511pt"/>
          <w:b w:val="false"/>
          <w:sz w:val="24"/>
          <w:szCs w:val="24"/>
          <w:lang w:val="en-US"/>
        </w:rPr>
        <w:t>line</w:t>
      </w:r>
      <w:r>
        <w:rPr>
          <w:rStyle w:val="511pt"/>
          <w:b w:val="false"/>
          <w:sz w:val="24"/>
          <w:szCs w:val="24"/>
        </w:rPr>
        <w:t xml:space="preserve">. 5-11 классы. - Режим доступа : </w:t>
      </w:r>
      <w:hyperlink r:id="rId38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kokch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kts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  <w:r>
          <w:rPr>
            <w:rStyle w:val="InternetLink"/>
            <w:bCs/>
            <w:sz w:val="24"/>
            <w:szCs w:val="24"/>
          </w:rPr>
          <w:t>/</w:t>
        </w:r>
        <w:r>
          <w:rPr>
            <w:rStyle w:val="InternetLink"/>
            <w:bCs/>
            <w:sz w:val="24"/>
            <w:szCs w:val="24"/>
            <w:lang w:val="en-US"/>
          </w:rPr>
          <w:t>cdo</w:t>
        </w:r>
      </w:hyperlink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745" w:leader="none"/>
        </w:tabs>
        <w:spacing w:lineRule="exact" w:line="307"/>
        <w:ind w:left="20" w:right="4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>Архив учебных программ информационного образовательного портала «</w:t>
      </w:r>
      <w:r>
        <w:rPr>
          <w:rStyle w:val="511pt"/>
          <w:b w:val="false"/>
          <w:sz w:val="24"/>
          <w:szCs w:val="24"/>
          <w:lang w:val="en-US"/>
        </w:rPr>
        <w:t>RusEdu</w:t>
      </w:r>
      <w:r>
        <w:rPr>
          <w:rStyle w:val="511pt"/>
          <w:b w:val="false"/>
          <w:sz w:val="24"/>
          <w:szCs w:val="24"/>
        </w:rPr>
        <w:t>!». - Ре</w:t>
        <w:softHyphen/>
        <w:t xml:space="preserve">жим доступа : </w:t>
      </w:r>
      <w:hyperlink r:id="rId39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sedu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726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Мегаэнциклопедия Кирилла и Мефодия. - Режим доступа : </w:t>
      </w:r>
      <w:hyperlink r:id="rId40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mega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k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726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Сайты энциклопедий. - Режим доступа : </w:t>
      </w:r>
      <w:hyperlink r:id="rId41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bricon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rStyle w:val="511pt"/>
          <w:b w:val="false"/>
          <w:sz w:val="24"/>
          <w:szCs w:val="24"/>
        </w:rPr>
        <w:t xml:space="preserve">; </w:t>
      </w:r>
      <w:hyperlink r:id="rId42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</w:hyperlink>
      <w:r>
        <w:rPr>
          <w:rStyle w:val="511pt"/>
          <w:b w:val="false"/>
          <w:sz w:val="24"/>
          <w:szCs w:val="24"/>
        </w:rPr>
        <w:t xml:space="preserve">. </w:t>
      </w:r>
      <w:r>
        <w:rPr>
          <w:rStyle w:val="511pt"/>
          <w:b w:val="false"/>
          <w:sz w:val="24"/>
          <w:szCs w:val="24"/>
          <w:lang w:val="en-US"/>
        </w:rPr>
        <w:t>encyclopedia</w:t>
      </w:r>
      <w:r>
        <w:rPr>
          <w:rStyle w:val="511pt"/>
          <w:b w:val="false"/>
          <w:sz w:val="24"/>
          <w:szCs w:val="24"/>
        </w:rPr>
        <w:t>.</w:t>
      </w:r>
      <w:r>
        <w:rPr>
          <w:rStyle w:val="511pt"/>
          <w:b w:val="false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ЕГЭ по математике. - Режим доступа : </w:t>
      </w:r>
      <w:hyperlink r:id="rId43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uztest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Раздел V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    Критерии и нормы оценки знаний, умений и навыков обучающихся по математике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ценка письменных контрольных работ обучающихся по математике.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</w:rPr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spacing w:before="0" w:after="0"/>
        <w:ind w:left="15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153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spacing w:before="0" w:after="0"/>
        <w:ind w:left="153" w:hanging="0"/>
        <w:rPr/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153"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spacing w:before="0" w:after="0"/>
        <w:ind w:left="15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«1» ставится, если: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153" w:firstLine="567"/>
        <w:jc w:val="both"/>
        <w:rPr/>
      </w:pPr>
      <w:r>
        <w:rPr>
          <w:rFonts w:cs="Times New Roman" w:ascii="Times New Roman" w:hAnsi="Times New Roman"/>
          <w:bCs/>
          <w:iCs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spacing w:before="0" w:after="0"/>
        <w:ind w:firstLine="540"/>
        <w:rPr/>
      </w:pPr>
      <w:r>
        <w:rPr>
          <w:rFonts w:cs="Times New Roman" w:ascii="Times New Roman" w:hAnsi="Times New Roman"/>
          <w:bCs/>
          <w:iCs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Оценка устных ответов обучающихся по математи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spacing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«1» ставится, если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бщая классификация ошиб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  <w:b/>
          <w:bCs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гические оши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К </w:t>
      </w:r>
      <w:r>
        <w:rPr>
          <w:rFonts w:cs="Times New Roman" w:ascii="Times New Roman" w:hAnsi="Times New Roman"/>
          <w:b/>
          <w:bCs/>
        </w:rPr>
        <w:t>негрубым ошибкам</w:t>
      </w:r>
      <w:r>
        <w:rPr>
          <w:rFonts w:cs="Times New Roman" w:ascii="Times New Roman" w:hAnsi="Times New Roman"/>
          <w:b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очность графика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ение решать задачи, выполнять задания в общем вид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3. </w:t>
      </w:r>
      <w:r>
        <w:rPr>
          <w:rFonts w:cs="Times New Roman" w:ascii="Times New Roman" w:hAnsi="Times New Roman"/>
          <w:b/>
          <w:bCs/>
        </w:rPr>
        <w:t>Недочета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являю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numPr>
          <w:ilvl w:val="2"/>
          <w:numId w:val="21"/>
        </w:numPr>
        <w:autoSpaceDE w:val="false"/>
        <w:spacing w:lineRule="auto" w:line="240" w:before="0" w:after="0"/>
        <w:ind w:left="426" w:firstLine="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21"/>
        </w:numPr>
        <w:autoSpaceDE w:val="false"/>
        <w:spacing w:lineRule="auto" w:line="240" w:before="0" w:after="0"/>
        <w:ind w:left="426" w:firstLine="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режное выполнение записей, чертежей, схем, график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firstLine="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4"/>
      <w:type w:val="nextPage"/>
      <w:pgSz w:orient="landscape" w:w="16838" w:h="11906"/>
      <w:pgMar w:left="1560" w:right="1103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53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107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0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5">
    <w:name w:val="Основной текст (5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511pt">
    <w:name w:val="Основной текст (5) + 11 pt;Не полужирный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511pt2pt">
    <w:name w:val="Основной текст (5) + 11 pt;Не полужирный;Интервал 2 pt"/>
    <w:qFormat/>
    <w:rPr>
      <w:rFonts w:ascii="Times New Roman" w:hAnsi="Times New Roman" w:cs="Times New Roman"/>
      <w:b/>
      <w:bCs/>
      <w:spacing w:val="40"/>
      <w:sz w:val="22"/>
      <w:szCs w:val="22"/>
      <w:shd w:fill="FFFFFF" w:val="clear"/>
    </w:rPr>
  </w:style>
  <w:style w:type="character" w:styleId="511pt1">
    <w:name w:val="Основной текст (5) + 11 pt;Не полужирный;Курсив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</w:rPr>
  </w:style>
  <w:style w:type="character" w:styleId="5MicrosoftSansSerif10pt">
    <w:name w:val="Основной текст (5) + Microsoft Sans Serif;10 pt;Не полужирный;Малые прописные"/>
    <w:qFormat/>
    <w:rPr>
      <w:rFonts w:ascii="Microsoft Sans Serif" w:hAnsi="Microsoft Sans Serif" w:eastAsia="Microsoft Sans Serif" w:cs="Microsoft Sans Serif"/>
      <w:b/>
      <w:bCs/>
      <w:smallCaps/>
      <w:sz w:val="20"/>
      <w:szCs w:val="20"/>
      <w:shd w:fill="FFFFFF" w:val="clear"/>
    </w:rPr>
  </w:style>
  <w:style w:type="character" w:styleId="31">
    <w:name w:val="Заголовок №3_"/>
    <w:qFormat/>
    <w:rPr>
      <w:rFonts w:ascii="Times New Roman" w:hAnsi="Times New Roman" w:cs="Times New Roman"/>
      <w:w w:val="150"/>
      <w:sz w:val="22"/>
      <w:szCs w:val="22"/>
      <w:shd w:fill="FFFFFF" w:val="clear"/>
    </w:rPr>
  </w:style>
  <w:style w:type="character" w:styleId="3100">
    <w:name w:val="Заголовок №3 + Масштаб 100%"/>
    <w:qFormat/>
    <w:rPr>
      <w:rFonts w:ascii="Times New Roman" w:hAnsi="Times New Roman" w:cs="Times New Roman"/>
      <w:spacing w:val="0"/>
      <w:w w:val="100"/>
      <w:sz w:val="22"/>
      <w:szCs w:val="22"/>
      <w:shd w:fill="FFFFFF" w:val="clear"/>
    </w:rPr>
  </w:style>
  <w:style w:type="character" w:styleId="Style13">
    <w:name w:val="Основной текст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6">
    <w:name w:val="Основной текст (36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31">
    <w:name w:val="Основной текст (13)"/>
    <w:basedOn w:val="13"/>
    <w:qFormat/>
    <w:rPr/>
  </w:style>
  <w:style w:type="character" w:styleId="361">
    <w:name w:val="Основной текст (36) + Полужирный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7">
    <w:name w:val="Основной текст (2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5">
    <w:name w:val="Основной текст (3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51">
    <w:name w:val="Основной текст (35)"/>
    <w:basedOn w:val="35"/>
    <w:qFormat/>
    <w:rPr/>
  </w:style>
  <w:style w:type="character" w:styleId="271">
    <w:name w:val="Основной текст (2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52">
    <w:name w:val="Основной текст (3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51pt">
    <w:name w:val="Основной текст (35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132">
    <w:name w:val="Основной текст (1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79pt">
    <w:name w:val="Основной текст (27) + 9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695pt">
    <w:name w:val="Основной текст (36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61">
    <w:name w:val="Основной текст (6)"/>
    <w:basedOn w:val="6"/>
    <w:qFormat/>
    <w:rPr/>
  </w:style>
  <w:style w:type="character" w:styleId="38">
    <w:name w:val="Основной текст (38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9">
    <w:name w:val="Основной текст (39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91">
    <w:name w:val="Основной текст (3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81">
    <w:name w:val="Основной текст (38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82">
    <w:name w:val="Основной текст (38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63pt">
    <w:name w:val="Основной текст (36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8"/>
      <w:szCs w:val="18"/>
      <w:shd w:fill="FFFFFF" w:val="clear"/>
    </w:rPr>
  </w:style>
  <w:style w:type="character" w:styleId="23">
    <w:name w:val="Заголовок №2 (3)_"/>
    <w:qFormat/>
    <w:rPr>
      <w:rFonts w:ascii="Times New Roman" w:hAnsi="Times New Roman" w:cs="Times New Roman"/>
      <w:sz w:val="18"/>
      <w:szCs w:val="18"/>
      <w:shd w:fill="FFFFFF" w:val="clear"/>
      <w:lang w:val="en-US"/>
    </w:rPr>
  </w:style>
  <w:style w:type="character" w:styleId="277pt">
    <w:name w:val="Основной текст (27) + 7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41">
    <w:name w:val="Основной текст (14)"/>
    <w:basedOn w:val="14"/>
    <w:qFormat/>
    <w:rPr/>
  </w:style>
  <w:style w:type="character" w:styleId="279pt1">
    <w:name w:val="Основной текст (27) + 9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0" w:after="0"/>
      <w:outlineLvl w:val="2"/>
    </w:pPr>
    <w:rPr>
      <w:rFonts w:ascii="Times New Roman" w:hAnsi="Times New Roman" w:cs="Times New Roman"/>
      <w:w w:val="15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24">
    <w:name w:val="Основной текст2"/>
    <w:basedOn w:val="Normal"/>
    <w:qFormat/>
    <w:pPr>
      <w:shd w:fill="FFFFFF" w:val="clear"/>
      <w:spacing w:lineRule="exact" w:line="216" w:before="0" w:after="0"/>
      <w:ind w:hanging="20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02" w:before="0" w:after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362">
    <w:name w:val="Основной текст (36)"/>
    <w:basedOn w:val="Normal"/>
    <w:qFormat/>
    <w:pPr>
      <w:shd w:fill="FFFFFF" w:val="clear"/>
      <w:spacing w:lineRule="exact" w:line="235" w:before="0" w:after="0"/>
      <w:ind w:hanging="160"/>
    </w:pPr>
    <w:rPr>
      <w:rFonts w:ascii="Times New Roman" w:hAnsi="Times New Roman" w:cs="Times New Roman"/>
      <w:sz w:val="18"/>
      <w:szCs w:val="18"/>
      <w:lang w:val="en-US"/>
    </w:rPr>
  </w:style>
  <w:style w:type="paragraph" w:styleId="383">
    <w:name w:val="Основной текст (38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9"/>
      <w:szCs w:val="19"/>
      <w:lang w:val="en-US"/>
    </w:rPr>
  </w:style>
  <w:style w:type="paragraph" w:styleId="392">
    <w:name w:val="Основной текст (39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9"/>
      <w:szCs w:val="19"/>
      <w:lang w:val="en-US"/>
    </w:rPr>
  </w:style>
  <w:style w:type="paragraph" w:styleId="231">
    <w:name w:val="Заголовок №2 (3)"/>
    <w:basedOn w:val="Normal"/>
    <w:qFormat/>
    <w:pPr>
      <w:shd w:fill="FFFFFF" w:val="clear"/>
      <w:spacing w:lineRule="atLeast" w:line="0" w:before="0" w:after="0"/>
      <w:outlineLvl w:val="1"/>
    </w:pPr>
    <w:rPr>
      <w:rFonts w:ascii="Times New Roman" w:hAnsi="Times New Roman" w:cs="Times New Roman"/>
      <w:sz w:val="18"/>
      <w:szCs w:val="18"/>
      <w:lang w:val="en-US"/>
    </w:rPr>
  </w:style>
  <w:style w:type="paragraph" w:styleId="Style19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nach.lang-gimn6.edusite.ru/DswMedia/1poyasnitel-nayazapiskaobshaaya.rar" TargetMode="External"/><Relationship Id="rId4" Type="http://schemas.openxmlformats.org/officeDocument/2006/relationships/hyperlink" Target="http://www.nach.lang-gimn6.edusite.ru/DswMedia/4literatura.rar" TargetMode="External"/><Relationship Id="rId5" Type="http://schemas.openxmlformats.org/officeDocument/2006/relationships/hyperlink" Target="http://www.nach.lang-gimn6.edusite.ru/DswMedia/25kriteriiocenivaniya.rar" TargetMode="External"/><Relationship Id="rId6" Type="http://schemas.openxmlformats.org/officeDocument/2006/relationships/header" Target="header2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8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hyperlink" Target="http://www/" TargetMode="External"/><Relationship Id="rId31" Type="http://schemas.openxmlformats.org/officeDocument/2006/relationships/hyperlink" Target="http://www.eidos/" TargetMode="External"/><Relationship Id="rId32" Type="http://schemas.openxmlformats.org/officeDocument/2006/relationships/hyperlink" Target="http://www.matematika.agava.ru/" TargetMode="External"/><Relationship Id="rId33" Type="http://schemas.openxmlformats.org/officeDocument/2006/relationships/hyperlink" Target="http://www.mathnet.spb.ru/" TargetMode="External"/><Relationship Id="rId34" Type="http://schemas.openxmlformats.org/officeDocument/2006/relationships/hyperlink" Target="http://zaba.ru/" TargetMode="External"/><Relationship Id="rId35" Type="http://schemas.openxmlformats.org/officeDocument/2006/relationships/hyperlink" Target="http://ido.tsu.ru/schools/physmat/" TargetMode="External"/><Relationship Id="rId36" Type="http://schemas.openxmlformats.org/officeDocument/2006/relationships/hyperlink" Target="http://www.ed.gov/" TargetMode="External"/><Relationship Id="rId37" Type="http://schemas.openxmlformats.org/officeDocument/2006/relationships/hyperlink" Target="http://www.edu.ru/" TargetMode="External"/><Relationship Id="rId38" Type="http://schemas.openxmlformats.org/officeDocument/2006/relationships/hyperlink" Target="http://www.kokch.kts.ru/cdo" TargetMode="External"/><Relationship Id="rId39" Type="http://schemas.openxmlformats.org/officeDocument/2006/relationships/hyperlink" Target="http://www.rusedu.ru/" TargetMode="External"/><Relationship Id="rId40" Type="http://schemas.openxmlformats.org/officeDocument/2006/relationships/hyperlink" Target="http://mega.km.ru/" TargetMode="External"/><Relationship Id="rId41" Type="http://schemas.openxmlformats.org/officeDocument/2006/relationships/hyperlink" Target="http://www.rubricon.ru/" TargetMode="External"/><Relationship Id="rId42" Type="http://schemas.openxmlformats.org/officeDocument/2006/relationships/hyperlink" Target="http://www/" TargetMode="External"/><Relationship Id="rId43" Type="http://schemas.openxmlformats.org/officeDocument/2006/relationships/hyperlink" Target="http://uztest.ru/" TargetMode="External"/><Relationship Id="rId44" Type="http://schemas.openxmlformats.org/officeDocument/2006/relationships/header" Target="head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2:18:00Z</dcterms:created>
  <dc:creator>klass</dc:creator>
  <dc:description/>
  <cp:keywords/>
  <dc:language>en-US</dc:language>
  <cp:lastModifiedBy>room235_1</cp:lastModifiedBy>
  <cp:lastPrinted>2017-01-24T14:02:00Z</cp:lastPrinted>
  <dcterms:modified xsi:type="dcterms:W3CDTF">2017-01-24T06:03:00Z</dcterms:modified>
  <cp:revision>43</cp:revision>
  <dc:subject/>
  <dc:title/>
</cp:coreProperties>
</file>