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едняя общеобразовательная школа № 95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_________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/_____________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ru-RU"/>
              </w:rPr>
              <w:t>(ФИО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____» августа 2016 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_________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/________________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____________/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_____» августа  2016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 2 «А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16-2017 уч. г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учителем начальных классов Провоторовой Е.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часов в неделю - 1ч., всего в год - 35 ч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. Воронеж, 2016г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 программа по технологии разработана в соответствии с требованиями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образовательного стандарта начального общего                образования; 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образовательной программы НОО МБОУ СОШ № 95;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рской программы начального общего образования  О.В.Узорова,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.А.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фёдова  «Обучение во 2 классе по учебнику «Технология» (УМК « Планета Знаний2», Издательство «АСТ,Астрель», 2015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но учебному плану МБОУ СОШ №95 на изучение предмета «Технология» во 2-м классе выделяется 35ч ( 1ч в неделю,35 учебных недель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анная программа обеспечивает  достижение  необходимых личностны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метапредметных, предметных результатов освоения курса, заложенных в ФГОС НО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учащихся будут сформированы: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положительное отношение и интерес к творческой преобразовательной предметно-практической деятельности; 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важительное отношение к труду, понимание значения и ценности труда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культурно-исторической ценности традиций, отраженных в предметном мир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необходимости гармоничного сосуществования предметного мира с миром природы; чувство прекрасного, способность к эстетической оценке окружающей среды обит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Могут быть сформированы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становка на дальнейшее расширение и углубление знаний и умений по различным видам творческой предметно-практической деятельности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вычка к организованности, порядку, аккуратности; 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 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 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авливать плоскостные и объемные изделия по образцам, простейшим чертежам, эскизам, схемам, рисункам, по заданным условиям; 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 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Регулятивны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оваться правилами при выполнении работы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между выполняемыми действиями и их результатами и прогнозировать действия для получение необходимых результатов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знавательны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научатся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улировать собственные мнения и идеи, аргументированно их излагать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ять заинтересованное отношение к деятельности своих товарищей и результатам их работы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Содержание учебного предмет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держание учебного предмета  «Технология» -36 часов часов; из них 3 часа  для проведения лабораторных работ.</w:t>
      </w:r>
    </w:p>
    <w:p>
      <w:pPr>
        <w:pStyle w:val="ListParagraph"/>
        <w:widowControl w:val="false"/>
        <w:spacing w:lineRule="auto" w:line="360" w:before="0" w:after="0"/>
        <w:ind w:left="720" w:righ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пластичными материалами и конструирование из бумаги (10ч)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с учебником, его структурой, маршрутными картами. Съедобные и декоративные изделия из теста. Правила безопасной работы. Свойства солёного теста. Тестопластика. История появления бумаги. Знакомство с измерительными приборами: часами, термометром, сантиметровой лентой, ростомером.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актическая 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ёмная лепка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пка на картонной основе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ёмная аппликация из бумаги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езание иглой из бумаги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еты часов и термометра.</w:t>
      </w:r>
    </w:p>
    <w:p>
      <w:pPr>
        <w:pStyle w:val="ListParagraph"/>
        <w:widowControl w:val="false"/>
        <w:spacing w:lineRule="auto" w:line="360" w:before="0" w:after="0"/>
        <w:ind w:left="720" w:righ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природными и рукотворными материалами, объёмное конструирование из бумаги (7ч)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 и хранение природных материалов. Генеалогия и генеалогическое древо. История макаронных изделий. Знакомство с пряностями. История появления мыла.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актическая 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елка из засушенных листьев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ппликация из макаронных изделий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ёмная поделка из мыльной стружки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ёмная поделка из бумаги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ёмная поделка из яичной скорлупы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огодние игрушки из бумаги</w:t>
      </w:r>
    </w:p>
    <w:p>
      <w:pPr>
        <w:pStyle w:val="Normal"/>
        <w:widowControl w:val="false"/>
        <w:spacing w:lineRule="auto" w:line="360" w:before="0" w:after="0"/>
        <w:ind w:left="360" w:righ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текстильными материалами, оригами и работа с фольгой. (9ч)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я ткачества. Виды переплетения нитей. Вышивка и её применение. История игрушки. Машинные и ручные швы. Свойства самоклеющейся бумаги. Знакомство с гофрированной бумагой. Знакомство с фольгой. История ювелирного дела и ювелирных украшений.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актическая деятельность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шивка на картоне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крой ткани по шаблону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 объёмной заготовки из ткани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шивание петельки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елки в стиле оригами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ёмные поделки из гофрированной бумаги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ульптура из фольги.</w:t>
      </w:r>
    </w:p>
    <w:p>
      <w:pPr>
        <w:pStyle w:val="Normal"/>
        <w:widowControl w:val="false"/>
        <w:spacing w:lineRule="auto" w:line="360" w:before="0" w:after="0"/>
        <w:ind w:left="360" w:righ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накомство с окружающим миром, конструирование из бумаги и проволоки (9ч)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я возникновения книг. Роль бытовых приборов, машин и механизмов в жизни человека. Правила пользования бытовыми приборами. Уход за домашними питомцами. Растения в жизни человека. Знакомство с проволокой.</w:t>
      </w:r>
    </w:p>
    <w:p>
      <w:pPr>
        <w:pStyle w:val="Normal"/>
        <w:widowControl w:val="false"/>
        <w:spacing w:lineRule="auto" w:line="360" w:before="0" w:after="0"/>
        <w:ind w:left="36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актическая деятельность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 сшивной книжки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монт книг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 закладок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поделок в технике оригами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 w:before="0" w:after="0"/>
        <w:ind w:left="720" w:righ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делирование из проволоки</w:t>
      </w:r>
    </w:p>
    <w:p>
      <w:pPr>
        <w:sectPr>
          <w:type w:val="nextPage"/>
          <w:pgSz w:w="11906" w:h="16838"/>
          <w:pgMar w:left="1275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ListParagraph"/>
        <w:widowControl w:val="false"/>
        <w:numPr>
          <w:ilvl w:val="0"/>
          <w:numId w:val="13"/>
        </w:numPr>
        <w:spacing w:lineRule="auto" w:line="360" w:before="0" w:after="0"/>
        <w:ind w:left="720" w:right="72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касная моде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</w:p>
    <w:tbl>
      <w:tblPr>
        <w:tblW w:w="95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18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Разде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уро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Количество     часов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Работа с пластичными материалами и конструирование из бума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10часов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«Весёлое тесто». Лабораторная работа « Сходство и отличие пластилина и солёного тест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естопластика.  Поделка « Весёлый карава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ластилиновая гравюра. Техника «сграффито», « Дары осен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ластилиновые картинки.»  « Перо жар- птиц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Скульптурный мир.  Объёмная поделка « Круглые игруш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Бумажный цветник.  Коллективная работа «Цветы на лугу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Бумажный лоскуток .Обрывная аппликация «Декоративная открытк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Удивительные приборы. « Разноцветные час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Удивительные приборы. Весёлый термомет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алейдоскоп за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Работа с природными  и рукотворными  материалами, объёмное конструирование из бума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7часов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Древо жизни .Коллективная работа «Древо класса»,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Макаронная симфония. «Чудеса из макаронов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раздничное вдохновение. Работа с мыльным тестом. «Душистое мыл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Удивительные половинки. « Бумажная ферм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Бумажная бахрома.  « Еловая ветк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Бумажные завитк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вои творческие достижени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Работа с текстильными материалами, оригами и работа с фольг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Иголка- белошвейка .Виды декоративных швов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Иголка- белошвейка. « Шарфик для игрушки.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Мастерская игрушки. « Паучок на паутинке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ортновский переулок. «Визитка для пап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ортновский переулок.  « Прихватка для мам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Бумажная фантазия. Лабораторная работа « Свойства гофрированной бумаги» ,  «Роз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Серебряное царство. Лабораторная работа « Свойства фольг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вои творческие достижени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Знакомство с окружающим миром, конструирование из бумаги и проволок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нижная фабрика .Изготовление сшивной кни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омощники человека.» Машины и механизмы на службе человек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Беседа. «Помощники или друзья?» «Весенний огород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рылатые вестники»  «Почтовый голуб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Проволочная фантазия.  « Буквы из проволо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Твои творческие достижения. Творческие работы по выбору 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Калейдоскоп заданий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</w:rPr>
              <w:t>2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46:00Z</dcterms:created>
  <dc:creator>Admin</dc:creator>
  <dc:description/>
  <cp:keywords/>
  <dc:language>en-US</dc:language>
  <cp:lastModifiedBy>Провоторова</cp:lastModifiedBy>
  <cp:lastPrinted>2016-01-20T10:32:00Z</cp:lastPrinted>
  <dcterms:modified xsi:type="dcterms:W3CDTF">2017-06-01T17:46:00Z</dcterms:modified>
  <cp:revision>2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