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rPr>
          <w:b w:val="false"/>
          <w:b w:val="false"/>
          <w:color w:val="002060"/>
          <w:sz w:val="20"/>
        </w:rPr>
      </w:pPr>
      <w:r>
        <w:rPr>
          <w:b w:val="false"/>
          <w:color w:val="002060"/>
          <w:lang w:val="en-US" w:eastAsia="en-US"/>
        </w:rPr>
        <w:drawing>
          <wp:inline distT="0" distB="0" distL="0" distR="0">
            <wp:extent cx="746760" cy="940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КОМИТ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34385</wp:posOffset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9pt;mso-wrap-distance-right:9pt;mso-wrap-distance-top:0pt;mso-wrap-distance-bottom:0pt;margin-top:0.05pt;mso-position-vertical-relative:text;margin-left:2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ПО ОБРАЗОВАНИЮ И МОЛОДЕЖНОЙ ПОЛИТИКЕ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ЭНГЕЛЬС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33 им. П.А. Столып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гельсского муниципального района 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32"/>
            <w:szCs w:val="24"/>
          </w:rPr>
          <w:t xml:space="preserve">Список победителей 3 д класса МБОУ "СОШ №33" в олимпиадах, интеллектуальных марафонах, творческих конкурсах, викторинах различных уровней за  2016-2017 учебный год.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Учитель Щербакова Светла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4"/>
        <w:gridCol w:w="1297"/>
        <w:gridCol w:w="1725"/>
        <w:gridCol w:w="1034"/>
        <w:gridCol w:w="990"/>
        <w:gridCol w:w="1016"/>
        <w:gridCol w:w="1647"/>
        <w:gridCol w:w="1934"/>
        <w:gridCol w:w="19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, проекта, фестива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ы, мараф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ругие награды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 интеллектуально-творческого марафон сред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хся  1-4-х  клас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на  Зна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17-04.03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 «Я – ВсеЗнайка,  ЛюбоЗнай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теллектуальная  викторин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Дар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 «Я – ВсеЗнайка,  ЛюбоЗнай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теллектуальная  викторин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ямшина А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 «Весёлые  стихи  о  школе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курс  чтецов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ушин Алекс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  литературно-творческий  конкурс среди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ющихся  3-4-х  классов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утешествуем по маршруту добрых чувств, поступков, дел и отношен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 115-летию со дня рождения В.А.Осеевой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17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Странички добрых советов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вердохлебов Георг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 «С  книгой  в  добрый  путь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арина Дар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фестиваль  творчества (в очной форме) сред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хся  1-4-х  клас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имволы  России.  Моя  ромашковая  Русь»</w:t>
            </w:r>
          </w:p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т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Мы стихи читаем и РОМАШКУ прославляем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курс  чтецов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ушин Алекс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 «В гостях у РОМАШКИ»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кторин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вердохлебов Георг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 «В гостях у РОМАШК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кторин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арина Дар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Ромашкины рецепты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иянов Афанас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Ромашка-белый лепесток. Ромашка – солнечный цветок» (поделк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иков Яросл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Полевые скромные ромашки – как люблю я ваш неброский цвет» (рисунк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 3 д класс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en-US" w:eastAsia="ru-RU"/>
              </w:rPr>
              <w:t>XIII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Всероссийская олимпиада по математике «Рыжий котенок»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раз. портал «Рыжий кот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№ 100422-00089657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вердохлебов Георг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российская олимпиада «Экологическая тропа» АНО «ЦДТИ Радиус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№075 от17.02.2017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аева К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en-US" w:eastAsia="ru-RU"/>
              </w:rPr>
              <w:t>IV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Всероссийская дистанционная олимпиада  с международным участием по русскому языку.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«Ростконкурс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6449-28737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аева К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en-US" w:eastAsia="ru-RU"/>
              </w:rPr>
              <w:t>IV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Всероссийская дистанционная олимпиада  с международным участием по информатике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«Ростконкурс»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6449-2870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иянов Афанас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6449-28725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кин Михаи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en-US" w:eastAsia="ru-RU"/>
              </w:rPr>
              <w:t>IV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Всероссийская дистанционная олимпиада  с международным участием по английскому языку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«Ростконкурс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6449-28717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сенофонтов Заха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en-US" w:eastAsia="ru-RU"/>
              </w:rPr>
              <w:t>IV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Всероссийская дистанционная олимпиада  с международным участием по математике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«Ростконкурс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6449-28695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Иго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en-US" w:eastAsia="ru-RU"/>
              </w:rPr>
              <w:t>IV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Всероссийская дистанционная олимпиада  с международным участием по окружающему миру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«Ростконкурс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есто Диплом № 6449-28714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на Дар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en-US" w:eastAsia="ru-RU"/>
              </w:rPr>
              <w:t>IV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Всероссийская дистанционная олимпиада  с международным участием по литер.чтению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«Ростконкурс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6449-28705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ямшина А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Конкурс по математике для 3 класса «Лесные звери» 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ект «Мега-Талант»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приз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/3397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ямшина А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приз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/33976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вердохлебов Георг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призера № 945/339784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иянов Афанас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en-US" w:eastAsia="ru-RU"/>
              </w:rPr>
              <w:t>II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Международный блиц-конкурс для детей и педагогов «Путешествие в космос» на международном интернет-портале «Любознайка»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ция «Рисунки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аева К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ция «Рисунки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рина Дарь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ждународная олимпиада «Осень – 2016» по окружающему миру проект «Инфоурок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20485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ырова Екатери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en-US" w:eastAsia="ru-RU"/>
              </w:rPr>
              <w:t>II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Международный конкурс детского творчества «Чудо – дерево»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РП «ПочемуЧка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 протокол № 79 от 05.05.20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лекти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жка «Школа волшебников оригам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II </w:t>
            </w:r>
            <w:r>
              <w:rPr>
                <w:b w:val="false"/>
                <w:sz w:val="24"/>
                <w:szCs w:val="24"/>
                <w:lang w:val="ru-RU" w:eastAsia="ru-RU"/>
              </w:rPr>
              <w:t>поток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Всероссийских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предметных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олимпиад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2016-2017 </w:t>
            </w:r>
            <w:r>
              <w:rPr>
                <w:b w:val="false"/>
                <w:sz w:val="24"/>
                <w:szCs w:val="24"/>
                <w:lang w:val="ru-RU" w:eastAsia="ru-RU"/>
              </w:rPr>
              <w:t>гг</w:t>
            </w:r>
            <w:r>
              <w:rPr>
                <w:b w:val="false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о математике 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Всероссийский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социальный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проект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«Страна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талантов»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№ВПО-01-00-262411-6269 за лучший результат на региональном уровн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дриянов Афанас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ВПО-01-00-262416-6269 за лучший результат на региональном уровн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влов Игор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ВПО-01-00-262421-6269 за лучший результат на муниципальном уровн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 Гле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II </w:t>
            </w:r>
            <w:r>
              <w:rPr>
                <w:b w:val="false"/>
                <w:sz w:val="24"/>
                <w:szCs w:val="24"/>
                <w:lang w:val="ru-RU" w:eastAsia="ru-RU"/>
              </w:rPr>
              <w:t>поток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Всероссийских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предметных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олимпиад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2016-2017 </w:t>
            </w:r>
            <w:r>
              <w:rPr>
                <w:b w:val="false"/>
                <w:sz w:val="24"/>
                <w:szCs w:val="24"/>
                <w:lang w:val="ru-RU" w:eastAsia="ru-RU"/>
              </w:rPr>
              <w:t>гг</w:t>
            </w:r>
            <w:r>
              <w:rPr>
                <w:b w:val="false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 основам общих знаний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Всероссийский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социальный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проект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«Страна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талантов»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ВПО-01-00-262394-6268 за лучший результат на муниципальном уровн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залиева Хали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ВПО-01-00-262379-6268 за лучший результат на муниципальном уровн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на Дар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ВПО-01-00-262387-6268 за лучший результат на региональном уровн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аева К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еждународный экологический конкурс творческих работ «Красная Книга глазами детей» к Году экологии </w:t>
            </w:r>
          </w:p>
          <w:p>
            <w:pPr>
              <w:pStyle w:val="Heading1"/>
              <w:widowControl w:val="false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МОП «Одаренность.</w:t>
            </w:r>
            <w:r>
              <w:rPr>
                <w:b w:val="false"/>
                <w:sz w:val="24"/>
                <w:szCs w:val="24"/>
                <w:lang w:val="en-US" w:eastAsia="ru-RU"/>
              </w:rPr>
              <w:t>RU</w:t>
            </w:r>
            <w:r>
              <w:rPr>
                <w:b w:val="false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7-15.04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 Диплом № ОД-27845-85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лектив 3 д класс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/>
              <w:t xml:space="preserve"> </w:t>
            </w:r>
            <w:r>
              <w:rPr>
                <w:b w:val="false"/>
                <w:bCs w:val="false"/>
                <w:sz w:val="23"/>
                <w:szCs w:val="23"/>
              </w:rPr>
              <w:t>Международн</w:t>
            </w:r>
            <w:r>
              <w:rPr>
                <w:b w:val="false"/>
                <w:bCs w:val="false"/>
                <w:sz w:val="23"/>
                <w:szCs w:val="23"/>
                <w:lang w:val="ru-RU"/>
              </w:rPr>
              <w:t>ый</w:t>
            </w:r>
            <w:r>
              <w:rPr>
                <w:b w:val="false"/>
                <w:bCs w:val="false"/>
                <w:sz w:val="23"/>
                <w:szCs w:val="23"/>
              </w:rPr>
              <w:t xml:space="preserve"> конкурс детского творчества "Прекрасные цветы"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3"/>
                <w:szCs w:val="23"/>
                <w:lang w:val="ru-RU"/>
              </w:rPr>
              <w:t>Орг.</w:t>
            </w:r>
            <w:r>
              <w:rPr>
                <w:b w:val="false"/>
                <w:bCs w:val="false"/>
                <w:sz w:val="23"/>
                <w:szCs w:val="23"/>
              </w:rPr>
              <w:t xml:space="preserve">  Международное сообщество педагогов "Я - Учитель!"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75 от 19.05.20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аева К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II Международный творческий конкур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Таинственный Космо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П «ПочемуЧка»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ре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81 от15.05.20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стухова Ари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81 от15.05.20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еева Татья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ждународный дистанционный марафон по математике «Зимняя сессия 2016г»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2017-37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дриянов Афанас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2017-38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аева К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2017-38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врушин Алексе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2017-37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ец Макси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2017-37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рсов Ники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2017-38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кин Михаи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2017-37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на Дар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2017-38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зин Дени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2017-37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Иго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2017-38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ов Вади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истанционный марафон по окружающему миру «Зимняя сессия 2016г»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2017-39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ов Вади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2017-38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иков Яросл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2017-38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ин Алекс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2017-3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зин Дени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№ 2017-38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охлебов Георг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олимпиада «Весна 2017» «Никто не забыт, ничто не забы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нфоурок»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 Диплом №638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стухова Ари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 Диплом №638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ников Дании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 Диплом №638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ямшина Ари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 Диплом №1107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орец Максим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олимпиада «Весна 2017» «Горжусь тобой, земля мо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нфоурок»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 Диплом №6388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жков Ива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есто Диплом №6389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рсов Ники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 Диплом №639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а Татья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интеллектуальный конкурс «ТалантИКС» познавательная викторина «БезоОпасные иг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992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а Татья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2398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ырова Екатери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интеллектуальный конкурс «ТалантИКС» познавательная викторина «Чему учит нас экология» к Году экологи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945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аева К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920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залиева Хали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интеллектуальный конкурс «ТалантИКС» познавательная викторина «На защите Родины»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656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ин Алекс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интеллектуальный конкурс «ТалантИКС» познавательная викторина «Что мы знаем ор космосе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плом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0124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на Дар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лайн-олимпиада по математике «Олимпиада – плюс» Уч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-4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irceRounded-Regular" w:ascii="CirceRounded-Regular" w:hAnsi="CirceRounded-Regular"/>
                <w:sz w:val="19"/>
                <w:szCs w:val="19"/>
                <w:lang w:eastAsia="ru-RU"/>
              </w:rPr>
              <w:t>Приказ №11 от 11.01.20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кин 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аева К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залиева Хал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рсов Ники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 -4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irceRounded-Regular" w:ascii="CirceRounded-Regular" w:hAnsi="CirceRounded-Regular"/>
                <w:sz w:val="19"/>
                <w:szCs w:val="19"/>
                <w:lang w:eastAsia="ru-RU"/>
              </w:rPr>
              <w:t>Приказ №11 от 11.01.20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дриянов Афанас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арева Д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валов Геор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охлебов Георг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ая Онлайн -олимпиада Уч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 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-5 че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дриянов Афанас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ин 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охлебов Геор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 Г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аева К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 – 4 чел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на Да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валов Геор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езнев 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а Татья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лайн -олимпиада «Русский язык с Пушкины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-11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irceRounded-Regular" w:ascii="CirceRounded-Regular" w:hAnsi="CirceRounded-Regular"/>
                <w:sz w:val="19"/>
                <w:szCs w:val="19"/>
                <w:lang w:eastAsia="ru-RU"/>
              </w:rPr>
              <w:t>Приказ №4 от 02.10.201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охлебов Геор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шерин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иянов Афанас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иков Яро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бзин 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 Г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аева К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кин 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валов Геор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илов Богд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irceRounded-Regular" w:ascii="CirceRounded-Regular" w:hAnsi="CirceRounded-Regular"/>
                <w:sz w:val="19"/>
                <w:szCs w:val="19"/>
                <w:lang w:eastAsia="ru-RU"/>
              </w:rPr>
              <w:t>Приказ №4 от 02.10.201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на Дар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нлайн -олимпиада «Русский язык с Пушкины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 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- 6 чел. Приказ № 5 от 01.03.20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ин 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валов Геор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охлебов Геор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аева К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кин 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литературный конкурс «Проза детя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 детских писателей РФ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«Лучший чтец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а Татья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 в номинации «Лучший чтец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иянов Афанас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33»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 в номинации «Лучший отзыв»- 12 че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кин 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ямшина 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иков Яро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ин 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жков 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залиева Хал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ец 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рсов Ник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ов Ва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ерина Ел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Владимировна</w:t>
            </w:r>
          </w:p>
        </w:tc>
      </w:tr>
    </w:tbl>
    <w:p>
      <w:pPr>
        <w:pStyle w:val="Normal"/>
        <w:tabs>
          <w:tab w:val="clear" w:pos="708"/>
          <w:tab w:val="left" w:pos="88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irceRounded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sportal.ru/nachalnaya-shkola/mezhdistsiplinarnoe-obobshchenie/2016/06/13/spisok-pobediteley-2-d-klass-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4:25:00Z</dcterms:created>
  <dc:creator>user</dc:creator>
  <dc:description/>
  <cp:keywords/>
  <dc:language>en-US</dc:language>
  <cp:lastModifiedBy>Alexey</cp:lastModifiedBy>
  <cp:lastPrinted>2014-05-19T08:42:00Z</cp:lastPrinted>
  <dcterms:modified xsi:type="dcterms:W3CDTF">2017-06-01T14:28:00Z</dcterms:modified>
  <cp:revision>4</cp:revision>
  <dc:subject/>
  <dc:title/>
</cp:coreProperties>
</file>