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Миронская Л.Г.</w:t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ОЛЬЗОВАНИЕ МУЛЬТИМЕДИЙНОЙ ПРЕЗЕНТАЦИИ НА УРОКАХ ГЕОГРАФИ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учитель географии высшей квалификационной категории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color w:val="000000"/>
        </w:rPr>
        <w:t>МБОУ «Гимназия № 90» Советского района г. Казани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ельзя более мириться со школой, которая от</w:t>
        <w:softHyphen/>
        <w:t xml:space="preserve">стала </w:t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т своего времени на сто лет с ее пустословиием, </w:t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описными истинами, безнадежно устаревшими учебниками, </w:t>
      </w:r>
    </w:p>
    <w:p>
      <w:pPr>
        <w:pStyle w:val="Normal"/>
        <w:shd w:fill="FFFFFF" w:val="clear"/>
        <w:autoSpaceDE w:val="false"/>
        <w:jc w:val="right"/>
        <w:rPr>
          <w:i/>
          <w:i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исьменными рабо</w:t>
        <w:softHyphen/>
        <w:t>тами, зубрежками и оттарабаниванием уроков.</w:t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. Френе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i/>
          <w:iCs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Эти слова американский педагог произнес в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. Но разве не актуальны они и для современной школы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а? Сегодня перед учителями-географами стоит сложная задача: с одной стороны, обеспечить обязательный уровень знаний, умений и навыков уча</w:t>
        <w:softHyphen/>
        <w:t>щихся, с другой - развить потенциальные творческие возможности и мыслительные способности сильных ученик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Компьютеры помогают учителю создать принципиально новые условия работы в учебном классе, информационно открытом всему миру, а также изменить способ мышления сегодняшних школьников так, чтобы он соответствовал потребностям завтрашнего дня. Если мы хотим воспитать человека самостоятельно творчески мысляще</w:t>
        <w:softHyphen/>
        <w:t>го, умеющего находить и рационально решать проблемы, нам по</w:t>
        <w:softHyphen/>
        <w:t>требуются иные средства обучения, иные методические и педагоги</w:t>
        <w:softHyphen/>
        <w:t>ческие подходы и реш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качестве одной из форм обучения, стимулирующих учащихся к творческой деятельности, можно предложить создание одним уче</w:t>
        <w:softHyphen/>
        <w:t>ником или группой учеников мультимедийной презентации, сопрово</w:t>
        <w:softHyphen/>
        <w:t>ждающей изучение какой-либо темы учебного курса. Здесь каждый из уча</w:t>
        <w:softHyphen/>
        <w:t>щихся имеет возможность самостоятельного выбора формы пред</w:t>
        <w:softHyphen/>
        <w:t>ставления материала, компоновки и дизайна слайдов. Кроме того, он имеет возможность использовать все доступные средства муль</w:t>
        <w:softHyphen/>
        <w:t>тимедиа для того, чтобы сделать материал наиболее ярким, красочным и зрелищны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резентация - набор слайдов, содержащих информацию на определенную тему, сопровождаемый необходимыми комментария</w:t>
        <w:softHyphen/>
        <w:t>ми в устной или печатной форме. Такая работа во многом опреде</w:t>
        <w:softHyphen/>
        <w:t>ляется воображением, художественным вкусом, нестандартным ви</w:t>
        <w:softHyphen/>
        <w:t>дением предмета. Правильно подготовленная и хорошо оформлен</w:t>
        <w:softHyphen/>
        <w:t>ная презентация с использованием спецэффектов позволяет сде</w:t>
        <w:softHyphen/>
        <w:t>лать урок интересным и увлекательным. Мультимедийный проект может подготовить как учитель, так и ученики. Но в любом случае план работы будет одним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•   сбор материала и систематизация материала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•   подбор иллюстраций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•   создание отдельных слайдов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•   оформление чистового варианта презентаци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Самостоятельная деятельность учащихся по созданию презен</w:t>
        <w:softHyphen/>
        <w:t>таций может быть индивидуальной, парной, групповой, важно учи</w:t>
        <w:softHyphen/>
        <w:t>тывать и пристрастия ребят и  их желания. Мультимедийная презен</w:t>
        <w:softHyphen/>
        <w:t>тация учителя используется при первом знакомстве с новой темой, а ученическая оправдает себя на обобщающих урока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настоящее время мультимедийные презентации широко ис</w:t>
        <w:softHyphen/>
        <w:t>пользуются на уроках географии. Достоинства презентаций - тезисность для выступающего и наглядность для слушателя. Используя компьютерную презентацию, можно показать портреты, фотографии, вставить цитаты. На экране могут быть даны определения, которые ребята отрабатывают в ходе урока, практиче</w:t>
        <w:softHyphen/>
        <w:t>ские задания, материал для проверки знаний, справочный материал, различные таблицы и график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Такие программы делают урок интенсивным, насыщенным, красочным, усиливают эмоциональное воздействие на учащихся, способствуют лучшему пониманию материала. Использование пре</w:t>
        <w:softHyphen/>
        <w:t>зентаций достаточно органично вписываются в любой этап уро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роведение урока географии в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классе по теме: «Международные организации» предполагает реализацию следующих целей: познакомить учащихся с крупными международными организациями; развивать связную устную речь учащихся, умение устанавливать контакт с аудиторией, «входить в роль»,  способствовать воспитанию культуры «гражданина мира» у учащихс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Центральное место на уроке занимает просмотр компьютерной видео-презентации о крупных глобальных и региональных международных организациях, построенной по хронологическому принципу (ООН, ОПЕК, ЕС, НАТО, АТЭС, АСЕАН, Большая восьмерка, СНГ, ОАЕ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о время просмотра презентации учащиеся ведут запись ос</w:t>
        <w:softHyphen/>
        <w:t>новных фактов развития каждой организации. Показ слайдов перемежается с использованием методики интервьюирования, когда одна группа учащихся выступает в качестве журналистов, которая задет вопросы «генеральным секретарям», а другая от лица «генерального секретаря» отвечает на них. Интервью проходит очень живо, непосредственно, эмоционально, что способствует лучшему усвоению школьниками учебного материала по данной теме.  Ролевая игра «Интервьюирование» (метод творче</w:t>
        <w:softHyphen/>
        <w:t>ского чтения) проводится для того, чтобы сделать понятной учащим</w:t>
        <w:softHyphen/>
        <w:t>ся достаточной сложный для усвоения материал. Завершается урок созданием проекта - нанесением на контурную карту мира крупных глобальных и региональных международных организаций и оценки их роли в развитии всех стран современного мирового сообществ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Таким образом, и на данном уроке создаются условия для формирования и развития как языковой, так и картографической культуры учени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о итогам проведения данного урока и анализа работ учащих</w:t>
        <w:softHyphen/>
        <w:t>ся можно сделать вывод, что использование компьютерной видео-презентации помогает школьникам осознать специфику каждого ви</w:t>
        <w:softHyphen/>
        <w:t>да учебной деятельности, создает исключитель</w:t>
        <w:softHyphen/>
        <w:t>ные возможности для развития речи учащихся на межнаучной осно</w:t>
        <w:softHyphen/>
        <w:t>ве, совершенствуются стилистические умения школьников на мате</w:t>
        <w:softHyphen/>
        <w:t>риале географического текста и текстов научного характера, углубляется знакомство со средствами политологии и картографи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Итак, внедрение компьютерных презентаций в образователь</w:t>
        <w:softHyphen/>
        <w:t>ный процесс позволяет улучшить качество устных ответов учащихся, помогает школьникам глубже понимать материал, активизирует мышление, повышает мотивацию к выполнению заданий творческо</w:t>
        <w:softHyphen/>
        <w:t>го характера, дает возможность легче усваивать и запоминать экономико-географические  понятия, улучшает навыки классификации и систематизации информации, развивает навыки коммуникативно-культурологической компетенции языковой лично</w:t>
        <w:softHyphen/>
        <w:t>сти,  ассоциативное мышление и  умения творческого характер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4:08:00Z</dcterms:created>
  <dc:creator>Алексей</dc:creator>
  <dc:description/>
  <cp:keywords/>
  <dc:language>en-US</dc:language>
  <cp:lastModifiedBy>Алексей</cp:lastModifiedBy>
  <dcterms:modified xsi:type="dcterms:W3CDTF">2016-10-23T17:59:00Z</dcterms:modified>
  <cp:revision>10</cp:revision>
  <dc:subject/>
  <dc:title/>
</cp:coreProperties>
</file>