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  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те вопросы, определите падежи имён существительных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ошёл к (__________) дому  _____п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ёл (__________) книгу  _____ п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тел над (__________) морем  _____ п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улял с (____________) с сестрой  ____ п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Увидел  у (__________) дороги  ____ п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ыгал  с (__________) с братом _____п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арил (___________) другу ____ п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зял (__________) книгу  _____ п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летели  (___________) гуси  ____п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пил  (___________) молоко  ____п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лка  (____________) с маком  _____п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дал  (____________) родителям ____ п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шёл  (____________) из школы _____ п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  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те вопросы, определите падежи имён существительных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ошёл к (__________) дому  _____п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ёл (__________) книгу  _____ п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Летел над (__________) морем  _____ п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улял с (____________) с сестрой  ____ п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видел  у (__________) дороги  ____ п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ыгал  с (__________) с братом _____п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арил (___________) другу ____ п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зял (__________) книгу  _____ п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летели  (___________) гуси  ____п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пил  (___________) молоко  ____п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лка  (____________) с маком  _____п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дал  (____________) родителям ____ п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шёл  (____________) из школы _____ п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15:00Z</dcterms:created>
  <dc:creator>Еленга Берюхова</dc:creator>
  <dc:description/>
  <cp:keywords/>
  <dc:language>en-US</dc:language>
  <cp:lastModifiedBy>user</cp:lastModifiedBy>
  <cp:lastPrinted>2017-03-03T08:48:00Z</cp:lastPrinted>
  <dcterms:modified xsi:type="dcterms:W3CDTF">2017-03-03T05:49:00Z</dcterms:modified>
  <cp:revision>5</cp:revision>
  <dc:subject/>
  <dc:title/>
</cp:coreProperties>
</file>