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данным словам подберите однокоренные слова с безударным гласным в корне, являющиеся другой частью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м – … (гл.)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чь – … (имя прил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рип – … (гл.)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лед – … (гл.)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сит – … (имя сущ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ы – … (имя прил.)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алость – … (гл.)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данным словам подберите однокоренные слова с безударным гласным в корне, являющиеся другой частью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м – … (гл.)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чь – … (имя прил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рип – … (гл.)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лед – … (гл.)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сит – … (имя сущ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ы – … (имя прил.)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алость – … (гл.)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данным словам подберите однокоренные слова с безударным гласным в корне, являющиеся другой частью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м – … (гл.)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чь – … (имя прил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рип – … (гл.)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лед – … (гл.)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сит – … (имя сущ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ы – … (имя прил.)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алость – … (гл.)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данным словам подберите однокоренные слова с безударным гласным в корне, являющиеся другой частью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м – … (гл.)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чь – … (имя прил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рип – … (гл.)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лед – … (гл.)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сит – … (имя сущ.)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ы – … (имя прил.)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алость – … (гл.)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27:00Z</dcterms:created>
  <dc:creator>Еленга Берюхова</dc:creator>
  <dc:description/>
  <dc:language>en-US</dc:language>
  <cp:lastModifiedBy>Еленга Берюхова</cp:lastModifiedBy>
  <dcterms:modified xsi:type="dcterms:W3CDTF">2013-11-12T14:31:00Z</dcterms:modified>
  <cp:revision>1</cp:revision>
  <dc:subject/>
  <dc:title/>
</cp:coreProperties>
</file>