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пишите. Подчеркните подлежащее и сказуемое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ыдался ясный осенний день. Но к вечеру погода сильно испортилась. Небо стало темнеть. Подул резкий ветер. Он низко гнал серые тучи. Тревожно зашумели верхушки сосен и елей. Послышались странные звуки. Это кричали гуси. Они спешили на юг. Птицы летели даже ночью. Скоро настанут морозы. На пороге зима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пишите. Найдите начало и конец предложения. Подчеркните грамматическую основу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ктябрь - первый холодный месяц осени дуют резкие ветры участились и утренние морозы лужи стеклит тонкий хрустальный лёд раскисли от дождя тропинки и дорожки показалось робкое солнышко  но вот набежал с севера ветер он нагнал холод запорошил первый пушистый снежок на пороге стоит русская зима природа ждёт зиму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пишите. Подчеркните подлежащее и сказуемое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Я стоял за сосной. Из леса вышел большой лось. Великан потянул воздух широкими ноздрями. Он был худой, еле стоял на ногах. Лось подошёл к берёзкам. Там в траве пестрели ядовитые мухоморы. Лось нагнул голову и подхватил толстыми губами красный гриб. Я испугался. Но лось лечился этими ядовитыми грибами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пишите. Найдите начало и конец предложения. Подчеркните грамматическую основу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Я люблю бродить по лесу поздней осенью зябко дубкам и берёзкам  из ельника доносился свист рябчика над высокой елью пискнула синица холод загнал мелких зверьков в норки голый лес - притих, насупился  осенний ветер нёс над землёй клочья туч  из них стал сыпать колючий снег на белой скатерти снега показались первые следы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4:39:00Z</dcterms:created>
  <dc:creator>Еленга Берюхова</dc:creator>
  <dc:description/>
  <dc:language>en-US</dc:language>
  <cp:lastModifiedBy>Еленга Берюхова</cp:lastModifiedBy>
  <cp:lastPrinted>2014-02-12T18:45:00Z</cp:lastPrinted>
  <dcterms:modified xsi:type="dcterms:W3CDTF">2014-02-12T14:46:00Z</dcterms:modified>
  <cp:revision>1</cp:revision>
  <dc:subject/>
  <dc:title/>
</cp:coreProperties>
</file>