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униципального района муниципального образования «Нижнеудинский район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Центр детского развития, творчества и досуга г.Нижнеудинс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«ДЕЛАЕМ САМ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 Михалева Галина Геннадье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 обучающихся: 5-8 клас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ижнеудинск - 2014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>Декоративно-прикладное искусство доступно для понимания детей. Его красота и естественность пробуждают любовь к природе, интерес к истории и культуре разных народов. Оно рассматривается как одно из средств развития художественного вкуса, творческой активности детей, эстетического отношения к действи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возрасте 11-15 лет детям свойственен творческий поиск. Они пробуют себя в том или ином виде деятельности, определяют круг своих интере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Данная  программа разработана на основе следующей литературы:</w:t>
      </w:r>
      <w:r>
        <w:rPr>
          <w:b/>
          <w:i/>
          <w:sz w:val="22"/>
          <w:szCs w:val="22"/>
          <w:u w:val="single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Базулина Л.В., Новикова И. В. «Бисер». – Ярославль: Академия развития, 2007.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Бахметьев А., Кизяков Т. Оч. Умелые ручки. М.: «РОСМЕН», 2002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рдюгова А.И., Парьева Е.В. «Домашние тапочки своими руками». – М.: Эксмо, 2008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рундукова Л.И. «Волшебная изонить». – М.: АСТ-ПРЕСС, 2009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Воробьева О.Я. Декоративно-прикладное творчество. 5-9 классы. Волгоград: Учитель, 2009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Дмитриева-Макерова Е.М. «Валяная игрушка». – М.: Издательский Дом МСП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2"/>
          <w:szCs w:val="22"/>
        </w:rPr>
        <w:t>Зайцева А.А. «Валяние. Яркие идеи». – М.: Росмен, 2008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йцева А.А. «Идеи для праздника. Открытки, шкатулки, украшения». – М.: Росмен, 2008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йцева А.А. «Подарки из войлока: традиционные техники валяния». – М.: Эксмо, 2010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Котова Т.В. Стильные штучки из кожи и ткани. – М.: АСТ-ПРЕСС КНИГА. 2009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четова С.В. «Мягкая игрушка. Игрушки для всех». – М.: ОЛМА-ПРЕСС; СПб.: Издательский Дом «Нева», Валери СПД, 1999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расичкова А.Г. «Вещи из войлока». М.: АСТ: Астрель: Полиграфиздат, 2010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Максимова М.В., Кузьмина М.А. «Быстрый крючок». Изд-во ЭКСМО-Пресс,1999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Нагибина М.И. «Чудеса из ткани своими руками». Популярное пособие. Я., 1997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Острун Н., Киселева А. Самоделки: 40 уникальных идей.- М.: Эгмонт Россия Лтд., 2002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оснякова Т.Н. «Забавные фигурки. Модульное оригами». – М.: АСТ-ПРЕСС КНИГА, 2010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Сержантова Т.Б. «365 моделей оригами». – М.: Рольф, Айрис-пресс, 1999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Цирулик Н.А., Хлебникова С.И. «Твори, выдумывай, пробуй»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урзина Н.О. «Мягкая игрушка. Игрушки своими руками».М.: ОЛМА-ПРЕСС; СПб.: Издательский Дом «Нева», Валери СПД, 1999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Шинковская К. «Вещицы из войлока».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рамма является комплексной, имеет ознакомительный характер, несет в себе функцию дальнейшего замотивированного самоопределения обучающихся. Ее отличительной особенностью является то, что в течение года подросток имеет возможность познакомиться с разными видами деятельности в декоративно-прикладном направлении, попробовать свои силы, оценить способности, более осознанно выбрать занятие на будуще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держание программы представлено различными видами трудовой деятельности (работа с бумагой, тканью, нитками, бисером, берестой, кожей, войлоком, бросовым материалом) и направлена на овладение воспитанниками необходимыми в жизни элементарными приемами ручной работы с разными материалами: изготовление игрушек, сувениров, различных полезных предметов для дома. По каждому виду труда программа содержит перечень теоретических вопросов и практически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деятельности творческого объединения, работающего по данной программе – знакомство воспитанников с разными видами декоративно-прикладного искус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Задачи данной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578"/>
        <w:jc w:val="both"/>
        <w:rPr/>
      </w:pPr>
      <w:r>
        <w:rPr>
          <w:sz w:val="22"/>
          <w:szCs w:val="22"/>
        </w:rPr>
        <w:t>знакомство с многообразием материалов, используемых в декоративно-прикладном творч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578"/>
        <w:jc w:val="both"/>
        <w:rPr/>
      </w:pPr>
      <w:r>
        <w:rPr>
          <w:sz w:val="22"/>
          <w:szCs w:val="22"/>
        </w:rPr>
        <w:t>овладение азами по каждому из видов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поделок и сувени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эстетического вкуса, чувства прекрасного, гордости за свой выполненный тру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ние трудолюбия, усидчивости, терпеливости и взаимопомощ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грамма рассчитана на один год обучения и ориентирована на детей среднего школьного возраста (5-8 кл.). При обучении используется режим групповых занятий из расчета по два часа два раза в нед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жидаемые результаты: изготовление игрушек, сувениров из различных материалов, развитие разносторонних творческих способностей, участие в выставках и конкурс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дведение итогов проводится в двух формах: теоретически (письменный опрос) и практически (выставка работ). Также итоговая аттестация проводится в виде диагностики, результаты которой систематизируются в виде граф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  <w:u w:val="single"/>
        </w:rPr>
        <w:t>К концу года  учащиеся будут</w:t>
      </w:r>
      <w:r>
        <w:rPr>
          <w:b/>
          <w:i/>
          <w:sz w:val="22"/>
          <w:szCs w:val="22"/>
          <w:u w:val="single"/>
        </w:rPr>
        <w:t xml:space="preserve">  знать</w:t>
      </w:r>
      <w:r>
        <w:rPr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/</w:t>
      </w:r>
      <w:r>
        <w:rPr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понимать / уметь:  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- название и назначение материалов (бумага, картон, ткань, кожа, войлок, береста и т. д.);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- название и назначение ручных инструментов и приспособлений (ножницы, игла, проволока, крючок, пинцет и т. д.);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правила безопасности труда и личной гигиены при работе с различными инструментами;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- правила разметки по шаблонам, линейке, угольнику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- способы обработки различных материалов, предусмотренных программой.</w:t>
      </w:r>
      <w:r>
        <w:rPr>
          <w:b/>
          <w:i/>
          <w:sz w:val="22"/>
          <w:szCs w:val="22"/>
        </w:rPr>
        <w:t xml:space="preserve">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анализировать под руководством педагога  изделие (определять его назначение, материал, из которого оно изготовлено, способы соединения деталей, последовательность изготовления)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правильно организовывать свое рабочее место, поддерживать порядок во время работы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облюдать правила безопасности труда и личной гигиены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бережно относиться к инструментам и экономно к материалам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испытывать интерес к творческой самореализации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самостоятельно изготовлять изделия по образцу с элементами творчеств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ботать в коллектив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 концу года учащиеся будут иметь возможность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выполнять,научиться,изготавливать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8"/>
        <w:gridCol w:w="1080"/>
        <w:gridCol w:w="126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ое занят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умагой и карт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кан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ит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исе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ерес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ойло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ж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росовым матери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Тема 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водное занятие</w:t>
      </w:r>
      <w:r>
        <w:rPr>
          <w:sz w:val="22"/>
          <w:szCs w:val="22"/>
        </w:rPr>
        <w:t>. План работы. Правила поведения и режим работы. Инструменты и материалы. Правила безопасности труда. Анкетир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ма 2</w:t>
      </w:r>
      <w:r>
        <w:rPr>
          <w:b/>
          <w:bCs/>
          <w:sz w:val="22"/>
          <w:szCs w:val="22"/>
        </w:rPr>
        <w:t>. Работа с бумагой и картоном</w:t>
      </w:r>
      <w:r>
        <w:rPr>
          <w:sz w:val="22"/>
          <w:szCs w:val="22"/>
        </w:rPr>
        <w:t>. Назначение данных материалов. Виды изделий.  Способы соединения дета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Практическая работа:</w:t>
      </w:r>
      <w:r>
        <w:rPr>
          <w:sz w:val="22"/>
          <w:szCs w:val="22"/>
        </w:rPr>
        <w:t xml:space="preserve"> Оригами. Изготовление из бумаги  полезных в быту вещей. «Бумажная сказка». Подарочные коробочки. Плетение из конфетных фантиков. Вырезание из бумаги «Снежинок». Квиллинг. Открытки. Изготовление закладки из картона. Изготовление игрушек - головоломок. Изготовление дизайнерской бумаг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ма 3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Работа с тканью. </w:t>
      </w:r>
      <w:r>
        <w:rPr>
          <w:sz w:val="22"/>
          <w:szCs w:val="22"/>
        </w:rPr>
        <w:t xml:space="preserve">Свойства и назначение данного материала. Способы крепления деталей (перетягивание нитками, крепление иголками, сшиванием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i/>
          <w:sz w:val="22"/>
          <w:szCs w:val="22"/>
        </w:rPr>
        <w:t>Практическая работа</w:t>
      </w:r>
      <w:r>
        <w:rPr>
          <w:sz w:val="22"/>
          <w:szCs w:val="22"/>
        </w:rPr>
        <w:t>: Изготовление народной куклы «Неразлучники». Изготовление сувениров (яйцо, шишка). Шитье мягких игрушек из носков и перчаток, игрушек- Тильд, игрушек-сувениров, кукол-малыш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ма 4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Работа с нитками</w:t>
      </w:r>
      <w:r>
        <w:rPr>
          <w:sz w:val="22"/>
          <w:szCs w:val="22"/>
        </w:rPr>
        <w:t>.  Разновидности ниток. Их свойства и назначение. Вязание крючком из шерстяных ниток. Цепочки. Столб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Практическая работа</w:t>
      </w:r>
      <w:r>
        <w:rPr>
          <w:sz w:val="22"/>
          <w:szCs w:val="22"/>
        </w:rPr>
        <w:t>: Изготовление: панно из цепочек; закладки способом ткачества; домашних тапочек (из 5 отдельных квадратов, связанных крючком); салфетки (на выбор с учетом сложности); шнуров из разных ниток, шапочки для пасхальных яиц, прихватки, куклы и т. 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ма 5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Работа с бисером</w:t>
      </w:r>
      <w:r>
        <w:rPr>
          <w:sz w:val="22"/>
          <w:szCs w:val="22"/>
        </w:rPr>
        <w:t>. Бисер. Разновидности. Назначение. Плетение из бисера на проволоке и леске. Вязание крючком с бисе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Практическая работа</w:t>
      </w:r>
      <w:r>
        <w:rPr>
          <w:sz w:val="22"/>
          <w:szCs w:val="22"/>
        </w:rPr>
        <w:t xml:space="preserve">: Изготовление плоских и объемных фигурок (бабочки, цветы, шарики). Изготовление бижутерии в технике «Турецкий жгут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ма 6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Работа с берестой</w:t>
      </w:r>
      <w:r>
        <w:rPr>
          <w:sz w:val="22"/>
          <w:szCs w:val="22"/>
        </w:rPr>
        <w:t>. Береста. Назначение и свойства материала. Особенности обработки. Украшение и способы соединения деталей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Практическая работа</w:t>
      </w:r>
      <w:r>
        <w:rPr>
          <w:sz w:val="22"/>
          <w:szCs w:val="22"/>
        </w:rPr>
        <w:t xml:space="preserve">: Выполнение работ: панно из бересты, брелок для телефона, шкатулка для мелочей  (солонка), объемные цве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ма 7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Работа с войлоком</w:t>
      </w:r>
      <w:r>
        <w:rPr>
          <w:sz w:val="22"/>
          <w:szCs w:val="22"/>
        </w:rPr>
        <w:t>. Шерсть. Виды и свойства. Валяние из войлока. Способы валяния (сухое и мокрое). Необходимые инстр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Практическая работа</w:t>
      </w:r>
      <w:r>
        <w:rPr>
          <w:sz w:val="22"/>
          <w:szCs w:val="22"/>
        </w:rPr>
        <w:t>: Выполнение работ: «Бусы», «Цветок-заколка», «Декоративные валенки», «Чехол для телефона», «Мыло-мочалка», «Божья коровка», «Апельсин», «Подснежник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Тема 8. Работа с кожей. </w:t>
      </w:r>
      <w:r>
        <w:rPr>
          <w:bCs/>
          <w:sz w:val="22"/>
          <w:szCs w:val="22"/>
        </w:rPr>
        <w:t>Краткие сведения о коже. Изделия из кожи. Украшения и аксессуары из кожи. Подготовка кожи к работе. Необходимые инструменты. Термическая обработка дета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Практическая работа</w:t>
      </w:r>
      <w:r>
        <w:rPr>
          <w:sz w:val="22"/>
          <w:szCs w:val="22"/>
        </w:rPr>
        <w:t>: Цветы из кожи. Изготовление бутоньерки. Изготовление пояса из отдельных деталей. Изготовление кошелька методом сш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ма 9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бота с бросовым материалом.</w:t>
      </w:r>
      <w:r>
        <w:rPr>
          <w:sz w:val="22"/>
          <w:szCs w:val="22"/>
        </w:rPr>
        <w:t xml:space="preserve"> Актуальность проблемы.    Вторая жизнь ненужных вещей. Декорир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Практическая работа</w:t>
      </w:r>
      <w:r>
        <w:rPr>
          <w:sz w:val="22"/>
          <w:szCs w:val="22"/>
        </w:rPr>
        <w:t>: Изготовление полезных в быту предметов из бросовых  материал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Тема 10. </w:t>
      </w:r>
      <w:r>
        <w:rPr>
          <w:b/>
          <w:bCs/>
          <w:sz w:val="22"/>
          <w:szCs w:val="22"/>
        </w:rPr>
        <w:t>Итоговое занят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ое обеспе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задачу педагога входит создать условия, при которых раскроется потенциал ребенка, его творческая активность. Для этого педагогу необходимо помнить об особенностях деятельности ребенка на занятии, включающей в себя как равнозначный интеллектуальный и моторный компоненты, т. е. на занятии должна быть специально организованная часть, направленная на обеспечение безусловного понимания сути и порядка выполнения практической работы, и должным образом оснащенная самостоятельная деятельность ребенка по преобразованию материала в изделии. Причем на теоретическую часть занятия отводится значительно меньше времени, чем на практические действия. Это обосновано тем, что теоретическую работу под руководством учителя можно ускорить, организовав обсуждение в динамичной, веселой, захватывающей форме, а самостоятельные практические действия должны вестись неторопливо, в строго индивидуальном ритме, обеспечивающем формирование трудовых умений на должном уров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ьзование инструкционных и технологических карт и других видов изобразительной наглядности увеличивает время на занятии на практическую работу, позволяет наиболее подготовленным учащимся работать самостоятельно, соединяя «работу ума с работой рук», а педагогу иметь большую возможность оказать помощь менее подготовл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процессе занятий по рукоделию обучающиеся закрепляют навыки работы с такими универсальными инструментами и приспособлениями, как: ножницы, иглы, шаблоны, крючки, различные измерительные инструменты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зготовление изделий необходимо строить на различном уровне трудности: по образцу, рисунку, простейшему чертежу, по собственному замыслу ребенка с учетом индивидуальных особенностей и возможностей. При изготовлении какого-либо изделия ребенок учится устанавливать последовательность выполнения действий, порядок работы инструментами. Пропуск самой незначительной операции или выбор не того инструмента, который нужен в данный момент, все это сразу же сказывается на качестве работы. Ребенок действует в системе наглядно выраженных требований, выбирает и сопоставляет варианты действий, отбирает наиболее рациональные пути решения задания, сравнивает полученный результат с планируемым ранее, оценивает е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лавной задачей педагога, проводящего занятие, должна быть забота о развивающем характере обучения, заложенном в содержан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зультатом реализации данной образовательной программы являются выставки детских работ. Использование поделок, сувениров в качестве подарков для первоклассников, дошкольников, ветеранов, учителей и т. 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уемая  литерату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едагога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Базулина Л.В., Новикова И. В. «Бисер». – Ярославль: Академия развития, 2007.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Бахметьев А., Кизяков Т. Оч. Умелые ручки. М.: «РОСМЕН», 2002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рдюгова А.И., Парьева Е.В. «Домашние тапочки своими руками». – М.: Эксмо, 2008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рундукова Л.И. «Волшебная изонить». – М.: АСТ-ПРЕСС, 2009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Воробьева О.Я. Декоративно-прикладное творчество. 5-9 классы. Волгоград: Учитель, 2009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Дмитриева-Макерова Е.М. «Валяная игрушка». – М.: Издательский Дом МСП, 2008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йцева А.А. «Валяние. Яркие идеи». – М.: Росмен, 2008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йцева А.А. «Идеи для праздника. Открытки, шкатулки, украшения». – М.: Росмен, 2008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йцева А.А. «Подарки из войлока: традиционные техники валяния». – М.: Эксмо, 2010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им Е.В. «Куклы-перчатки». – М.: Росмен, 2008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Котова Т.В. Стильные штучки из кожи и ткани. – М.: АСТ-ПРЕСС КНИГА. 2009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четова С.В. «Мягкая игрушка. Игрушки для всех». – М.: ОЛМА-ПРЕСС; СПб.: Издательский Дом «Нева», Валери СПД, 1999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расичкова А.Г. «Вещи из войлока». М.: АСТ: Астрель: Полиграфиздат, 2010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Максимова М.В., Кузьмина М.А. «Быстрый крючок». Изд-во ЭКСМО-Пресс,1999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Нагибина М.И. «Чудеса из ткани своими руками». Популярное пособие. Я., 1997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Острун Н., Киселева А. Самоделки: 40 уникальных идей.- М.: Эгмонт Россия Лтд., 2002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оснякова Т.Н. «Забавные фигурки. Модульное оригами». – М.: АСТ-ПРЕСС КНИГА, 2010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Сержантова Т.Б. «365 моделей оригами». – М.: Рольф, Айрис-пресс, 1999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Цирулик Н.А., Хлебникова С.И. «Твори, выдумывай, пробуй»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урзина Н.О. «Мягкая игрушка. Игрушки своими руками».М.: ОЛМА-ПРЕСС; СПб.: Издательский Дом «Нева», Валери СПД, 1999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Шинковская К. «Вещицы из войлока».           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детей и родителей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Бахметьев А., Кизяков Т. Оч. Умелые ручки. М.: «РОСМЕН», 2002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рундукова Л.И. «Волшебная изонить». – М.: АСТ-ПРЕСС, 2009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йцева А.А. «Валяние. Яркие идеи». – М.: Росмен, 2008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йцева А.А. «Идеи для праздника. Открытки, шкатулки, украшения». – М.: Росмен, 2008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им Е.В. «Куклы-перчатки». – М.: Росмен, 2008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Котова Т.В. Стильные штучки из кожи и ткани. – М.: АСТ-ПРЕСС КНИГА. 2009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четова С.В. «Мягкая игрушка. Игрушки для всех». – М.: ОЛМА-ПРЕСС; СПб.: Издательский Дом «Нева», Валери СПД, 1999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расичкова А.Г. «Вещи из войлока». М.: АСТ: Астрель: Полиграфиздат, 2010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Максимова М.В., Кузьмина М.А. «Быстрый крючок». Изд-во ЭКСМО-Пресс,1999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Нагибина М.И. «Чудеса из ткани своими руками». Популярное пособие. Я., 1997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оснякова Т.Н. «Забавные фигурки. Модульное оригами». – М.: АСТ-ПРЕСС КНИГА, 2010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Цирулик Н.А., Хлебникова С.И. «Твори, выдумывай, пробуй»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урзина Н.О. «Мягкая игрушка. Игрушки своими руками».М.: ОЛМА-ПРЕСС; СПб.: Издательский Дом «Нева», Валери СПД, 1999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Шинковская К. «Вещицы из войлока».            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13:00Z</dcterms:created>
  <dc:creator>Андрей</dc:creator>
  <dc:description/>
  <cp:keywords/>
  <dc:language>en-US</dc:language>
  <cp:lastModifiedBy>User</cp:lastModifiedBy>
  <cp:lastPrinted>2012-09-06T22:42:00Z</cp:lastPrinted>
  <dcterms:modified xsi:type="dcterms:W3CDTF">2014-09-15T04:36:00Z</dcterms:modified>
  <cp:revision>14</cp:revision>
  <dc:subject/>
  <dc:title/>
</cp:coreProperties>
</file>