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сновные этапы становления и формирования речи от 1 года до выхода в школ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ечь ребенка формируется под влиянием речи взрослых и в огромной степени зависит от достаточной речевой практики, нормального речевого окружения и от воспитания и обучения, которые начинаются с первых дней его жизни. Для того чтобы понять патологию речи, необходимо четко представлять весь путь последовательного речевого развития детей в норме, знать закономерности этого процесса и условия, от которых зависит его успешное протекание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 Н. Леонтьев устанавливает четыре этапа в становлении речи детей: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-й — подготовительный — до одного года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-й — преддошкольный этап первоначального овладения языком — до 3 лет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-й — дошкольный — до 7 лет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-й — школьный.</w:t>
      </w:r>
    </w:p>
    <w:p>
      <w:pPr>
        <w:pStyle w:val="Style16"/>
        <w:tabs>
          <w:tab w:val="clear" w:pos="709"/>
          <w:tab w:val="left" w:pos="-105" w:leader="none"/>
        </w:tabs>
        <w:spacing w:before="0" w:after="0"/>
        <w:ind w:left="-15"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ервый этап — подготовительный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(с момента рождения ребенка до одного года). В это время происходи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одготовка к овладению речью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(развитие тонких и разнообразных движений трех отделов речевого аппарата: дыхательного, голосового, артикуляционного):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коло 2 мес. появляется гуление и к началу 3-го мес. — лепет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(агу-угу, тя-тя, ба-ба </w:t>
      </w:r>
      <w:r>
        <w:rPr>
          <w:rFonts w:cs="Times New Roman" w:ascii="Times New Roman" w:hAnsi="Times New Roman"/>
          <w:color w:val="333333"/>
          <w:sz w:val="28"/>
          <w:szCs w:val="28"/>
        </w:rPr>
        <w:t>и т. п.). Лепет — это сочетание звуков, неопределенно артикулируемых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 5 мес. ребенок слышит звуки, видит у окружающих артикуляционные движения губ и пытается подражать; с 6 мес.- произносит отдельные слоги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(ма-ма-ма, ба-ба-ба, тя-тя-тя, па-па-па </w:t>
      </w:r>
      <w:r>
        <w:rPr>
          <w:rFonts w:cs="Times New Roman" w:ascii="Times New Roman" w:hAnsi="Times New Roman"/>
          <w:color w:val="333333"/>
          <w:sz w:val="28"/>
          <w:szCs w:val="28"/>
        </w:rPr>
        <w:t>и др.); с 7 — 9 мес.- начинает повторять за взрослым все более и более разнообразные сочетания звуков; с 10 — 11 мес. появляются реакции на самые слова (уже независимо от ситуации и интонации говорящего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 концу первого года жизни появляются первые слова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Второй этап — преддошкольный </w:t>
      </w:r>
      <w:r>
        <w:rPr>
          <w:rFonts w:cs="Times New Roman" w:ascii="Times New Roman" w:hAnsi="Times New Roman"/>
          <w:color w:val="333333"/>
          <w:sz w:val="28"/>
          <w:szCs w:val="28"/>
        </w:rPr>
        <w:t>(от одного года до 3 лет)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Этап становления активной речи. В это время ребенок очень много и охотно повторяет за говорящим и сам произносит слова. При этом речь носи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итуационный характер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 полутора лет слово приобретае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бобщенный характер</w:t>
      </w:r>
      <w:r>
        <w:rPr>
          <w:rFonts w:cs="Times New Roman" w:ascii="Times New Roman" w:hAnsi="Times New Roman"/>
          <w:color w:val="333333"/>
          <w:sz w:val="28"/>
          <w:szCs w:val="28"/>
        </w:rPr>
        <w:t>. Появляется возможность понимания словесного объяснения взрослого, усвоения знаний, накопления новых слов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На протяжении 2-го и 3-го г. жизни у ребенка происходи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начительное накопление словаря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 началу 3-го г. жизни у ребенка начинает формироватьс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грамматический строй речи.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Сначала ребенок выражает свои желания, просьбы одним словом. Потом — примитивными фразами без согласования («Мама, пить мамуле Тата» —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Мама,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дай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Тате </w:t>
      </w:r>
      <w:r>
        <w:rPr>
          <w:rFonts w:cs="Times New Roman" w:ascii="Times New Roman" w:hAnsi="Times New Roman"/>
          <w:color w:val="333333"/>
          <w:sz w:val="28"/>
          <w:szCs w:val="28"/>
        </w:rPr>
        <w:t>попить молока). Далее постепенно появляются элементы согласования и соподчинения слов в предложении. К 2 г. дети практически овладевают навыками употребления форм единственного и множественного числа имен существительных, времени и лица глаголов, используют некоторые падежные окончания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это время понимание речи взрослого значительно превосходит произносительные возможности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Третий этап — дошкольный </w:t>
      </w:r>
      <w:r>
        <w:rPr>
          <w:rFonts w:cs="Times New Roman" w:ascii="Times New Roman" w:hAnsi="Times New Roman"/>
          <w:color w:val="333333"/>
          <w:sz w:val="28"/>
          <w:szCs w:val="28"/>
        </w:rPr>
        <w:t>(от 3 до 7 лет)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У большинства детей еще отмечается неправильное звукопроизношение (дефекты произношения свистящих, шипящих, сонорных звуков р и л, реже — дефекты смягчения, озвончения и йотации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протяжении периода у ребенка все более развивается навык слухового контроля за собственным произношением, формируется фонематическое восприятие. Активный словарь ребенка к 4 — 6 г. достигает 3000 — 4000 слов.  Формируется чувство языка, способность к словотворчеству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араллельно с развитием словаря идет и развитие грамматического строя речи. В дошкольный период дети овладевают связной речью. После трех лет происходит значительное усложнение содержания речи ребенка, увеличивается ее объем. К 3 г. у детей оказываются сформированными все основные грамматические категории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и 4-го г. жизни пользуются в речи простыми и сложными предложениями. Наиболее распространенная форма высказываний в этом возрасте —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простое распространенное предложение </w:t>
      </w:r>
      <w:r>
        <w:rPr>
          <w:rFonts w:cs="Times New Roman" w:ascii="Times New Roman" w:hAnsi="Times New Roman"/>
          <w:color w:val="333333"/>
          <w:sz w:val="28"/>
          <w:szCs w:val="28"/>
        </w:rPr>
        <w:t>(«Я куклу в такое красивое платье одела»; «Я стану большим сильным дядей»)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На 5 г. жизни дети относительно свободно пользуютс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труктуро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ложносочиненных и сложноподчиненных предложени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(«Потом, когда мы пошли домой, нам подарки дали: разные конфеты, яблоки, апельсины»). Начиная с этого возраста высказывания детей напоминают короткий рассказ. В пятилетнем возрасте дети без дополнительных вопросов составляют пересказ сказки (рассказа) из 40 — 50 предложений, что свидетельствует об успехах в овладении одним из трудных видов речи — монологической речью.  В этот период значительно улучшается фонематическое восприятие: сначала ребенок начинает дифференцировать гласные и согласные звуки, далее — мягкие и твердые согласные и, наконец, — сонорные, шипящие и свистящие звуки. К 4 г. в норме ребенок должен дифференцировать все звуки. К этому же времени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заканчивается формирование правильного звукопроизношения </w:t>
      </w:r>
      <w:r>
        <w:rPr>
          <w:rFonts w:cs="Times New Roman" w:ascii="Times New Roman" w:hAnsi="Times New Roman"/>
          <w:color w:val="333333"/>
          <w:sz w:val="28"/>
          <w:szCs w:val="28"/>
        </w:rPr>
        <w:t>и ребенок говорит совсем чисто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Четвертый этап — школьный </w:t>
      </w:r>
      <w:r>
        <w:rPr>
          <w:rFonts w:cs="Times New Roman" w:ascii="Times New Roman" w:hAnsi="Times New Roman"/>
          <w:color w:val="333333"/>
          <w:sz w:val="28"/>
          <w:szCs w:val="28"/>
        </w:rPr>
        <w:t>(от 7 до 17 лет) - этап сознательного усвоения речи. Дети овладевают звуковым анализом, усваивают грамматические правила построения высказываний. Дальнейшее совершенствование речи. Ведущая роль при этом принадлежит новому виду речи — письменной речи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так, в школьном возрасте происходит целенаправленная перестройка речи ребенка — от восприятия и различения звуков до осознанного использования всех языковых средств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умеется, указанные этапы не могут иметь строгих, четких границ. Каждый из них плавно переходит в последующ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57:00Z</dcterms:created>
  <dc:creator>Елена </dc:creator>
  <dc:description/>
  <cp:keywords/>
  <dc:language>en-US</dc:language>
  <cp:lastModifiedBy>name</cp:lastModifiedBy>
  <dcterms:modified xsi:type="dcterms:W3CDTF">2017-06-02T08:23:00Z</dcterms:modified>
  <cp:revision>5</cp:revision>
  <dc:subject/>
  <dc:title/>
</cp:coreProperties>
</file>