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ри или японская вышивка на шара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Этот вид рукоделия появился много веков назад в стране Восходящего Солнца – Японии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454648"/>
                      <w:sz w:val="28"/>
                      <w:szCs w:val="28"/>
                    </w:rPr>
                    <w:t>Изначально, появилась игра под названием «кемари». Кемари – это небольшой кожаный мяч, без украшений и прочих изысков, который подбрасывали ногами. Чуть позже, появилась и новая игра – «темари», в которую уже играли с помощью рук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454648"/>
                      <w:sz w:val="28"/>
                      <w:szCs w:val="28"/>
                    </w:rPr>
                    <w:t>Как утверждают историки, именно с появлением ручных мячей и начался рассвет этого рукоделия, ведь красивый, оригинально украшенный мячик, гораздо приятнее держать в руках, чем простое кожаное изделие, тем более если  игрой увлекаются знатные люди, просто обожающие все красивое и необычное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Девочки из знатных семей, стали украшать мячики шелковыми ленточками 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/>
                  </w:pPr>
                  <w:r>
                    <w:rPr>
                      <w:color w:val="454648"/>
                      <w:sz w:val="28"/>
                      <w:szCs w:val="28"/>
                    </w:rPr>
                    <w:t>Япония – это страна с массой традиций и обычаев,  вот и темари стали символом богатства и благополучия, пожелания прожить долгую и счастливую жизнь. Когда девушка выходила замуж и покидала родительский дом, она брала с собой свои вышитые мячики, как оберег своей будущей  жизни, талисман счастья и защиты детей от злых духов и болезней.</w:t>
                  </w:r>
                </w:p>
                <w:p>
                  <w:pPr>
                    <w:pStyle w:val="Normal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Прошло немного времени и это искусство уже стало массовым .Теперь каждый район страны создавал свои традиционные узоры , имел свои особенные цвета шелковых нитей, а секреты этого искусства, стали передаваться из поколения в поколение и считались семейной реликвией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В середине 20 века  темари, заинтересовали любителей разного вида народного творчества.  С тех самых пор и началось повальное увлечение этим оригинальным, очень красивым видом рукоделия .</w:t>
                  </w:r>
                </w:p>
                <w:p>
                  <w:pPr>
                    <w:pStyle w:val="Heading2"/>
                    <w:spacing w:lineRule="atLeast" w:line="240" w:before="96" w:after="60"/>
                    <w:jc w:val="center"/>
                    <w:rPr>
                      <w:color w:val="547F1E"/>
                      <w:sz w:val="28"/>
                      <w:szCs w:val="28"/>
                    </w:rPr>
                  </w:pPr>
                  <w:r>
                    <w:rPr>
                      <w:color w:val="547F1E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/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454648"/>
                      <w:sz w:val="28"/>
                      <w:szCs w:val="28"/>
                    </w:rPr>
                    <w:t>Развитие темари проходило под воздействием традиционной японской философии – фэн – шуй и конечно  узоры и символы, которые вышивают, имеют свое конкретное и четкое значение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Как всем известно, один из главных символов Японии – это хризантема, от которой по легенде и ведет свое начало японский народ.  В темари: узор, выполненный из символа хризантемы «кику», стал самым распространенным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Цвет в темари играет большое значение – вышитый мячик,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454648"/>
                      <w:sz w:val="28"/>
                      <w:szCs w:val="28"/>
                    </w:rPr>
                    <w:t>желтым цветом дает силу богов,</w:t>
                  </w:r>
                </w:p>
                <w:p>
                  <w:pPr>
                    <w:pStyle w:val="Style14"/>
                    <w:spacing w:lineRule="atLeast" w:line="192" w:before="0" w:after="0"/>
                    <w:rPr/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454648"/>
                      <w:sz w:val="28"/>
                      <w:szCs w:val="28"/>
                    </w:rPr>
                    <w:t>а зеленый цвет принесет в семью сильный поток положительной энергии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/>
                  </w:pPr>
                  <w:r>
                    <w:rPr>
                      <w:color w:val="454648"/>
                      <w:sz w:val="28"/>
                      <w:szCs w:val="28"/>
                    </w:rPr>
                    <w:t xml:space="preserve">Тем, кто любит вышивать и создавать талисманы, мы рекомендуем наполнять внутреннюю часть мячика стружкой хвойных деревьев , которые являются символами долголетия, обеспечивают защиту от сглаза и проклятий. Можно также использовать и засушенные лепестки сакуры, азалии, жасмина, которые символизируют дружбу, </w:t>
                  </w:r>
                  <w:r>
                    <w:rPr>
                      <w:b/>
                      <w:color w:val="454648"/>
                      <w:sz w:val="28"/>
                      <w:szCs w:val="28"/>
                    </w:rPr>
                    <w:t>взаимопонимание и прочие благоприятные проявления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я основы современного темари, подходит синтипон , полителеновый пакет, пенопласт, вата или колготок то что может хорошо держать форму.Я использовала полителеновый пакет</w:t>
                  </w:r>
                </w:p>
                <w:p>
                  <w:pPr>
                    <w:pStyle w:val="Heading2"/>
                    <w:spacing w:lineRule="atLeast" w:line="240" w:before="96" w:after="60"/>
                    <w:jc w:val="center"/>
                    <w:rPr>
                      <w:b w:val="false"/>
                      <w:b w:val="false"/>
                      <w:color w:val="547F1E"/>
                      <w:sz w:val="28"/>
                      <w:szCs w:val="28"/>
                    </w:rPr>
                  </w:pPr>
                  <w:r>
                    <w:rPr>
                      <w:b w:val="false"/>
                      <w:color w:val="547F1E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/>
                  </w:pPr>
                  <w:r>
                    <w:rPr>
                      <w:b/>
                      <w:color w:val="454648"/>
                      <w:sz w:val="28"/>
                      <w:szCs w:val="28"/>
                    </w:rPr>
                    <w:t>После того, как  сделана основа,  необходимо</w:t>
                  </w:r>
                  <w:r>
                    <w:rPr>
                      <w:color w:val="454648"/>
                      <w:sz w:val="28"/>
                      <w:szCs w:val="28"/>
                    </w:rPr>
                    <w:t xml:space="preserve"> намотать первый слой нитей, на котором в дальнейшем, будет вышиваться узоры и орнаменты. Здесь необходимо чтобы форма шарика была ровной и наши стежки вышивки, ложились аккуратно и красиво.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После этого на шарик  наносится разметка, шарик делится на 6, 8,10,12 частей, а потом вышивается задуманный узор</w:t>
                  </w:r>
                </w:p>
                <w:p>
                  <w:pPr>
                    <w:pStyle w:val="Heading2"/>
                    <w:spacing w:lineRule="atLeast" w:line="240" w:before="96" w:after="60"/>
                    <w:rPr>
                      <w:color w:val="547F1E"/>
                      <w:sz w:val="28"/>
                      <w:szCs w:val="28"/>
                    </w:rPr>
                  </w:pPr>
                  <w:r>
                    <w:rPr>
                      <w:color w:val="547F1E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Современное темари настолько разнообразно, что во многих странах мира, есть такое народное творчество, которое во многом напоминает это японское искусство. К примеру, возьмем наши расписные пасхальные яйца – то же самое темари, только декорированное красками. В Индии есть другой вид рукоделия – мячики, вышитые  бисером, а  в Швеции такие красивые изделия вывязывают с помощью крючка и разноцветных ниток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Я вышила темари в подарок родным и близким , оберег в машину для папы, игрушку- погремушку сестре , положив во внутрь контейнер с бусинками,</w:t>
                  </w:r>
                </w:p>
                <w:p>
                  <w:pPr>
                    <w:pStyle w:val="Style14"/>
                    <w:spacing w:lineRule="atLeast" w:line="192" w:before="0" w:after="0"/>
                    <w:rPr>
                      <w:color w:val="454648"/>
                      <w:sz w:val="28"/>
                      <w:szCs w:val="28"/>
                    </w:rPr>
                  </w:pPr>
                  <w:r>
                    <w:rPr>
                      <w:color w:val="454648"/>
                      <w:sz w:val="28"/>
                      <w:szCs w:val="28"/>
                    </w:rPr>
                    <w:t>а так же украсила интерьер нашего дом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1078" w:leader="none"/>
        </w:tabs>
        <w:spacing w:lineRule="atLeast" w:line="192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49:00Z</dcterms:created>
  <dc:creator>ольга николаевна</dc:creator>
  <dc:description/>
  <cp:keywords/>
  <dc:language>en-US</dc:language>
  <cp:lastModifiedBy>ольга николаевна</cp:lastModifiedBy>
  <cp:lastPrinted>2016-03-01T09:05:00Z</cp:lastPrinted>
  <dcterms:modified xsi:type="dcterms:W3CDTF">2016-03-01T05:05:00Z</dcterms:modified>
  <cp:revision>9</cp:revision>
  <dc:subject/>
  <dc:title>Этот вид рукоделия появился много веков назад в стране Восходящего Солнца – Японии</dc:title>
</cp:coreProperties>
</file>