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гры для развития мыш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«Описываем различные свойства предметов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исать любой предмет или игруш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ы: какого цвета? Из чего сделана? Для чего предназначена?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жнение: рассказать сказку или историю об этом предм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имер: "яблоко". Какое оно? В каких сказках, известных тебе, речь идет о волшебном яблоке? Расскажи эти сказ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опробуй придумать какую-нибудь новую сказку или историю, где речь идет о яблоке или о ябло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«Продолжаем знакомство со свойствами предмет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ячем игрушку. Описываем ее ребенку (внешний вид, свойства спрятанного предмета). Ребенок должен назвать, что это за предмет (игруш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«Кто летает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: выделить существенные признаки предметов. Задание: если ведущий называет кого-либо или что-либо умеющее летать - дети разводят руки в сторону, если нет - не поднимают ру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 «Съедобное – несъедобное». (с мячом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"Я буду называть предметы, например: "яблоко, апельсин, сыр, мяч, окно, кукла, мел, лук, книга и т.д. Если названный предмет съедобный, то вы должны поймать брошенный мяч, если несъедобный - мяч не лов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Знакомимся с признаками предметов с помощью загадок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Мохнатенькая, усатенькая, молоко пьет, песенки по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«Спереди - пятачок, сзади - крючок, посредине - спинка, а на спине – щетинка»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«Нет ног, а хожу, рта нет, а скачу, когда спать, когда вставать, когда работу начинать».      «Голубой   платок,   алый   колобок,   по   платку   катается,   людям улыбается».    «Комочек пуха, длинное ухо, прыгает ловко, любит морковку»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Без крыльев летят, без ног бегут, без паруса плыву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Знакомство со способами применения или  использования предме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: перечислить   как   можно   больше   способов   применения предм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: "Газета используется для чтения. Ты можешь придумать другие способы ее использования?" (варианты задания: книга, тетрадь, консервы, банка, ведро, лопата, табуретк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7. «Ищем одинаковые свойства предметов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Зад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 мешочек положить несколько мелких вещей. Определить на ощупь, что это за вещи. Есть ли среди предложенных вещей одинаковые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реди нескольких игрушек или вещей отыскать одинаков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8. «Ищем различные свойства предмет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ходимо найти предмет, фигуру, отличающуюся от других. Определить, чем отличается предмет или фигу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9. «Сравнение предметов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. Сравнивать предметы между собой, искать четыре сходства и различия. Материал: геометрические фигуры: треугольник, квадрат, круг, прямоугольник; 4-х цветов и 2-х размеров. (16 геометрических фигур больших 4-х видов и 4-хцветов; 16 геометрических фигур маленьких 4-хвидов и 4-х цветов).</w:t>
      </w:r>
    </w:p>
    <w:p>
      <w:pPr>
        <w:pStyle w:val="Normal"/>
        <w:rPr/>
      </w:pPr>
      <w:r>
        <w:rPr/>
        <w:t>подобрать фигуры, отличающиеся одним признаком;</w:t>
      </w:r>
    </w:p>
    <w:p>
      <w:pPr>
        <w:pStyle w:val="Normal"/>
        <w:rPr/>
      </w:pPr>
      <w:r>
        <w:rPr/>
        <w:t>фигуры, отличающиеся двумя признаками;</w:t>
      </w:r>
    </w:p>
    <w:p>
      <w:pPr>
        <w:pStyle w:val="Normal"/>
        <w:rPr/>
      </w:pPr>
      <w:r>
        <w:rPr/>
        <w:t>тремя признаками (подбери самые непохож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 "Сравнение сло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сравнения даем пары слов:</w:t>
      </w:r>
    </w:p>
    <w:p>
      <w:pPr>
        <w:pStyle w:val="Normal"/>
        <w:rPr/>
      </w:pPr>
      <w:r>
        <w:rPr/>
        <w:t>муха и бабочка;</w:t>
      </w:r>
    </w:p>
    <w:p>
      <w:pPr>
        <w:pStyle w:val="Normal"/>
        <w:rPr/>
      </w:pPr>
      <w:r>
        <w:rPr/>
        <w:t>дом и избушка;</w:t>
      </w:r>
    </w:p>
    <w:p>
      <w:pPr>
        <w:pStyle w:val="Normal"/>
        <w:rPr/>
      </w:pPr>
      <w:r>
        <w:rPr/>
        <w:t>стол и стулья;</w:t>
      </w:r>
    </w:p>
    <w:p>
      <w:pPr>
        <w:pStyle w:val="Normal"/>
        <w:rPr/>
      </w:pPr>
      <w:r>
        <w:rPr/>
        <w:t>книга и тетрадь;</w:t>
      </w:r>
    </w:p>
    <w:p>
      <w:pPr>
        <w:pStyle w:val="Normal"/>
        <w:rPr/>
      </w:pPr>
      <w:r>
        <w:rPr/>
        <w:t>вода и молоко;</w:t>
      </w:r>
    </w:p>
    <w:p>
      <w:pPr>
        <w:pStyle w:val="Normal"/>
        <w:rPr/>
      </w:pPr>
      <w:r>
        <w:rPr/>
        <w:t>топор и молоток;</w:t>
      </w:r>
    </w:p>
    <w:p>
      <w:pPr>
        <w:pStyle w:val="Normal"/>
        <w:rPr/>
      </w:pPr>
      <w:r>
        <w:rPr/>
        <w:t>пианино и скрип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ы: Ты видел муху? А бабочку? Похожи муха и бабочка или нет? Ч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похожи? А чем отличаются друг от друг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 Сравнение предм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 "На кого похож?" (вербально)  На какого животного похож кролик? (зайца). В чем их сходство и различие?  Какое дерево похоже на ель? (сосна). В чем их сходство и различ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 каким признакам можно отличить оленя от других животных? и т.д. 10.«Классификац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 Разложить предметные картинки по групп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 Разложить предметные картинки с изображениями животных на группы:  те, кто живет в воде; кто живет в лес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е, кто живет в жарких стра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 Из набора карточек выбрать т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что можно есть (съедобное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что сделано человек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те, на которых изображено 6 (9,7,5) предметов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. Сложить в одну коробку все шишки, а в другую - все раку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.   Положи в одну коробку маленькие ракушки (пуговицы),  а в другую - больш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. Сложить в одну кучку длинные палочки, а в другую - коротк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. Из всех пуговиц выбрать только кругл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.  Рассортировать пуговицы по цвету. В одну кучу - красные, в другую - зеленые и т.д. (аналогично лент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Классификация по знаемым признакам: те, что не видны непосредственно, но появляются при взаимодействии предметов друг с дру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выбрать предметы, которые тонут;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выбрать предметы, которые не тону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 выбрать предметы, которые могут разбиться и.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Иг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готовить 15 различных предм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имер: чашка, тарелка, сумка, хлеб, сахар, полотенце, вилка, ложка, носовой платок, кухонная дощечка, скалка, гвоздь, крючок, ключ, каранда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обрать:</w:t>
      </w:r>
    </w:p>
    <w:p>
      <w:pPr>
        <w:pStyle w:val="Normal"/>
        <w:rPr/>
      </w:pPr>
      <w:r>
        <w:rPr/>
        <w:t>металлические предметы,</w:t>
      </w:r>
    </w:p>
    <w:p>
      <w:pPr>
        <w:pStyle w:val="Normal"/>
        <w:rPr/>
      </w:pPr>
      <w:r>
        <w:rPr/>
        <w:t>съедобные,</w:t>
      </w:r>
    </w:p>
    <w:p>
      <w:pPr>
        <w:pStyle w:val="Normal"/>
        <w:rPr/>
      </w:pPr>
      <w:r>
        <w:rPr/>
        <w:t>тяжелые,</w:t>
      </w:r>
    </w:p>
    <w:p>
      <w:pPr>
        <w:pStyle w:val="Normal"/>
        <w:rPr/>
      </w:pPr>
      <w:r>
        <w:rPr/>
        <w:t>мягкие,</w:t>
      </w:r>
    </w:p>
    <w:p>
      <w:pPr>
        <w:pStyle w:val="Normal"/>
        <w:rPr/>
      </w:pPr>
      <w:r>
        <w:rPr/>
        <w:t>белые,</w:t>
      </w:r>
    </w:p>
    <w:p>
      <w:pPr>
        <w:pStyle w:val="Normal"/>
        <w:rPr/>
      </w:pPr>
      <w:r>
        <w:rPr/>
        <w:t xml:space="preserve"> </w:t>
      </w:r>
      <w:r>
        <w:rPr/>
        <w:t>круглые,</w:t>
      </w:r>
    </w:p>
    <w:p>
      <w:pPr>
        <w:pStyle w:val="Normal"/>
        <w:rPr/>
      </w:pPr>
      <w:r>
        <w:rPr/>
        <w:t>длинные,</w:t>
      </w:r>
    </w:p>
    <w:p>
      <w:pPr>
        <w:pStyle w:val="Normal"/>
        <w:rPr/>
      </w:pPr>
      <w:r>
        <w:rPr/>
        <w:t xml:space="preserve"> </w:t>
      </w:r>
      <w:r>
        <w:rPr/>
        <w:t>деревянные,</w:t>
      </w:r>
    </w:p>
    <w:p>
      <w:pPr>
        <w:pStyle w:val="Normal"/>
        <w:rPr/>
      </w:pPr>
      <w:r>
        <w:rPr/>
        <w:t xml:space="preserve"> </w:t>
      </w:r>
      <w:r>
        <w:rPr/>
        <w:t>маленькие,</w:t>
      </w:r>
    </w:p>
    <w:p>
      <w:pPr>
        <w:pStyle w:val="Normal"/>
        <w:rPr/>
      </w:pPr>
      <w:r>
        <w:rPr/>
        <w:t xml:space="preserve"> </w:t>
      </w:r>
      <w:r>
        <w:rPr/>
        <w:t>прямоугольные,</w:t>
      </w:r>
    </w:p>
    <w:p>
      <w:pPr>
        <w:pStyle w:val="Normal"/>
        <w:rPr/>
      </w:pPr>
      <w:r>
        <w:rPr/>
        <w:t>которые можно повесить за нит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Дома работа по классификации:</w:t>
      </w:r>
    </w:p>
    <w:p>
      <w:pPr>
        <w:pStyle w:val="Normal"/>
        <w:rPr/>
      </w:pPr>
      <w:r>
        <w:rPr/>
        <w:t xml:space="preserve">   </w:t>
      </w:r>
      <w:r>
        <w:rPr/>
        <w:t>разобрать покупки (рассортировать);</w:t>
      </w:r>
    </w:p>
    <w:p>
      <w:pPr>
        <w:pStyle w:val="Normal"/>
        <w:rPr/>
      </w:pPr>
      <w:r>
        <w:rPr/>
        <w:t xml:space="preserve"> </w:t>
      </w:r>
      <w:r>
        <w:rPr/>
        <w:t>что нужно положить в холодильник?</w:t>
      </w:r>
    </w:p>
    <w:p>
      <w:pPr>
        <w:pStyle w:val="Normal"/>
        <w:rPr/>
      </w:pPr>
      <w:r>
        <w:rPr/>
        <w:t>что нужно положить в морозилку?</w:t>
      </w:r>
    </w:p>
    <w:p>
      <w:pPr>
        <w:pStyle w:val="Normal"/>
        <w:rPr/>
      </w:pPr>
      <w:r>
        <w:rPr/>
        <w:t>что положить на полочку в ванной?</w:t>
      </w:r>
    </w:p>
    <w:p>
      <w:pPr>
        <w:pStyle w:val="Normal"/>
        <w:rPr/>
      </w:pPr>
      <w:r>
        <w:rPr/>
        <w:t xml:space="preserve">   </w:t>
      </w:r>
      <w:r>
        <w:rPr/>
        <w:t>куда положить стиральный порошок?</w:t>
      </w:r>
    </w:p>
    <w:p>
      <w:pPr>
        <w:pStyle w:val="Normal"/>
        <w:rPr/>
      </w:pPr>
      <w:r>
        <w:rPr/>
        <w:t xml:space="preserve">   </w:t>
      </w:r>
      <w:r>
        <w:rPr/>
        <w:t>куда крупу?</w:t>
      </w:r>
    </w:p>
    <w:p>
      <w:pPr>
        <w:pStyle w:val="Normal"/>
        <w:rPr/>
      </w:pPr>
      <w:r>
        <w:rPr/>
        <w:t xml:space="preserve">   </w:t>
      </w:r>
      <w:r>
        <w:rPr/>
        <w:t>стирка: рассортировать белье на белое и цветно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«Слово на ладошк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Я найду слова везде, и на небе, и в воде, на полу, на потолке, на носу и на руке. Вы не слышали такого? Не беда! Играем в слова!» Давайте поищем слова в.....воде (рыбы, водоросли, ракушки, камешки.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«Классификация геометрических фигур» (цвет, форма, величин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«Найди предметы такого же цвет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каждого ребенка по листу цветной бумаги. Подобрать колечки от пирамидки соответствующего ц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«Большой - маленьки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енькая   и  большая  кукла.   Одежда  обоих  кукол  лежит  рядом.   Дети сортируют одежду и кладут около соответствующей кук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«Форм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аются картинки с изображениями прямоугольника, треугольника, круга, квадрата. Дети ищут предметы определенной фор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«Обобщение-исключени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  Поиск лишней картин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  Последовательность работы:</w:t>
      </w:r>
    </w:p>
    <w:p>
      <w:pPr>
        <w:pStyle w:val="Normal"/>
        <w:rPr/>
      </w:pPr>
      <w:r>
        <w:rPr/>
        <w:t>Ø «3 лишний» (с картинками);</w:t>
      </w:r>
    </w:p>
    <w:p>
      <w:pPr>
        <w:pStyle w:val="Normal"/>
        <w:rPr/>
      </w:pPr>
      <w:r>
        <w:rPr/>
        <w:t>«4 лишний» (с картинками);</w:t>
      </w:r>
    </w:p>
    <w:p>
      <w:pPr>
        <w:pStyle w:val="Normal"/>
        <w:rPr/>
      </w:pPr>
      <w:r>
        <w:rPr/>
        <w:t>«3 лишний» (на словесном материале);</w:t>
      </w:r>
    </w:p>
    <w:p>
      <w:pPr>
        <w:pStyle w:val="Normal"/>
        <w:rPr/>
      </w:pPr>
      <w:r>
        <w:rPr/>
        <w:t>«4 лишний» (на словесном материале). Вопрос: «Почему лишняя?» «Как можно одним словом назвать оставшиеся предметы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БОРЫ СЛ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Стол, стул, кровать, чай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Лошадь, собака, кошка, щ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Елка, береза, дуб, земля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Огурец, репа, морковь, заяц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Блокнот, газета, тетрадь, портф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Огурец, арбуз, яблоко, мя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Волк, лиса, медведь, ко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Фиалка, ромашка, морковь, васил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Кукла, машина, скакалка, кни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Поезд, самолет, самокат, парох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.Воробей, орел, оса, ласто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Лыжи, коньки, лодка, санки.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Стул, молоток, рубанок, п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Снег, мороз, жара, л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Вишня, виноград, картофель, сли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Автобус, трамвай, самолет, троллейбу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Река, лес, асфальт, п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Пожарник, космонавт, балерина, милицион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Парта, доска, учебник, еж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Змея, улитка, бабочка, черепа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Краски, кисти, чайник, поло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Шляпа, крыша, дверь, ок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Молоко, чай, лимонад, хле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Нога, рука, голова, боти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Храбрый, злой, смелый, отваж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Яблоко, слива, огурец, гру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Молоко, творог, сметана, хле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Час, минута, лето, секун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Ложка, тарелка, кастрюля, сум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Платье, свитер, шапка, руба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.Мыло, метла, зубная паста, шампу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Сосна, береза, дуб, земля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Книга, телевизор, радио, магнитоф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«Нужно - не нужн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Я хочу посадить огород. Капуста нужна? Нужна! Груша нужна?» - «Нет». Засадив огород, садят с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 «Овощи - фрукт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аются картинки с овощами и фруктами. По команде нужно быстро соединиться в соответствии с понят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«Назови одним словом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числяем несколько предметов, просим сказать, что их объединяет, как их можно назвать одним слов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суп, каша, гуляш, кисель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лошадь, корова, овца, свинь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курица, гусь, утка, индейк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волк, лиса, медведь, заяц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капуста, картофель, лук, свекл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пальто, шарф, куртка, костю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туфли, сапоги, кроссовки, босонож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шапка, кепка, тюбетейка, бере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липа, береза, ель, сосн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зеленый, синий, красный, желты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шар, куб, ромб, квадра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телевизор, утюг, пылесос, холодильник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автомобиль, трактор, трамвай, автобус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«Живое - нежив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 с мячом: если ведущий называет «живое»- все хлопают, «неживое» - не хлопают. (Аналогично: овощи-фрукты, дикие -домашние животные и т.д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«Отвечай одним словом».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блоня, дуб, каштан это (деревья) Окунь, щука, карась это (рыбы и т.д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«Назови три предмет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Я назову одно слово, например «мебель», а тот, кому я брошу мяч, назовет три предмета, которые можно объединить с этим словом (стол, стул, диван..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Наоборот: Я скажу три слова, а вы скажете, как эти слова можно объединить одним словом. Например, «смородина, клубника, крыжовник- «яго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«Поез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: 10 карточек одинакового размера. Каждая картинка - «вагончик». Все «вагончики» должны быть разными. Берем пять картинок и говорим: «Мы будем играть в поезд. Я кладу первую картинку. Потом ты положишь свои и так будем класть по очереди. Получаются вагончики у поезда. Но у настоящего поезда вагончики скрепляются друг с другом, чтобы не отцепиться ходу. Наши &gt; вагончики тоже должны быть скреплены. Кладем ЛОЖКУ, за ней можно положить любую картинку, например: картинку на которой ТАРЕЛКА. Мы скрепим ложку и тарелку потому, что это ПОСУДА. После этого кладем картинку, на которой ВАЗА ДЛЯ ЦВЕТОВ. Мы скрепили тарелку и вазу, потому что они сделаны из одинакового материала, ФАРФОРА. А теперь будем по очереди класть свои картинки и объяснять, как их скреп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«Назови слова» (развитие гибкости мышл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Назови слова, обозначающие деревья (береза, сосна, ель, кедр, рябина..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Звер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Домашних живот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Наземный транспо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Воздушный транспо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Водный транспо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Фрук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Назовите слова, относящиеся к спорту (футбол, хоккей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7.Анализ-синте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«Логические таблицы». «Логический квадра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«Где ошибка Буратино».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Мальвина хотела научить Буратино рисовать красивые узоры. Она нарисовала узоры и сказала ему: «Нарисуй точно такой же». А Буратино все время отвлекался, и у него получалось то правильно, то неправильно.  Найди,  где у Буратино  ошибки,  и  помоги ему  их исправ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«Нарисуй вместо точек недостающую фигуру»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Работа по образцу: рисование, лепка, аппликация, конструирование. Учить анализировать образец, соотносить его элементы с тем, что уже сделано ребенком, находить и исправлять ошибки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«Ну - ка, отгада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: карточки с изображением различных предм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 Водящий загадывает один из них. Дети должны угадать, какой предмет он загадал, задавая любые вопросы, кроме прямого вопроса о наз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этого предмета можно пить? Нет.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него есть ручки - ножки?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нем можно плавать по морю?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нем можно ездить? 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ездит по рельсам? 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паровоз? 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вопросов 8-10. Если не угадали - мен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 То же, только две подгруппы детей, одни загадывают - другие отгадывают. Отвечать только «Да» или «Н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 Описать предмет на картинке, не показывая его. Дети должны отгадать. Например: «Он висит на улице. У него три глаза разного цвета. Ему подчиняются и люди и машины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. Тоже, как и в третьем варианте, только у детей на руках 2-4 карточки. Нужно найти нужную картинку по описанию.»Желтого цвета, туловище круглое, голова круглая клюв остры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6.  «Найди предметы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называет 1-2 общих признака, 2-3 предметов и просит показать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Растет на дереве, можно есть» - «яблоки и вишн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«Найди общие признаки у предметов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Рыбка и лодочка - плаваю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«Узнай по описанию, что это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Колеса, кабина, кузов, руль. Это что?» (маши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«Загад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Солнце печет, липа цветет, рожь созревает. Когда это бывает?» (перечисление признаков - отгадка). Описание - «анализ», отгадка - «синтез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«Описание предмет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исать дерево, его размер, цвет, форму листьев, наличие семян, пл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гадать, что это за дере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Затрудненные ситуации. (Принятие решения и планирова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Миша пролил варенье на пол. Что ему теперь делать? Как поступить лучше все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В очереди Саша втиснулся перед Таней. Как ей бы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Таня пошла  гулять и заблудилась. Что ей делать? Перечислить все варианты. А как поступить лучше всего? Что нужно знать, чтобы никогда больше не заблудит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Подбор слов по аналог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корова-телен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урица-(цыплено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шка-(котено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ночь – лу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ень-(солнц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снег- лыж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лед-(конь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начало – кон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ень –(ноч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морковь-огор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яблоко-(са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футбол - мя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хоккей – (шайб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заяц-крол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ысь-(кош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пароход –мо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амолет – (неб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зима- холод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лето-(тепло, жарк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лошадь – скач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заяц- прыга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0.Выведение: угадывание, додумывание на основе уже имеющихся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Человек ел котлету. Он пользовался вилк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Маша испекла папе пирожок. Она его пекла в духовк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Мама помешала кофе в чашке. Она пользовалась ложк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1.Сери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 Вова выше Пети. Вася выше Вовы. Кто выше всех.(Ва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 Волосы у Вовы светлее, чем у Пети. А у Коли светлее, чем у Вовы. У к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ые светлые волосы? (Кол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 Маша выше, чем Нина. Нина выше, чем Лиза. Кто выше всех? (Маш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. Галя веселее Оли, а Оля веселее Лизы. Кто самый веселый? (Гал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этот тип задач вызывает затруднение, то в начале  даем более простые задач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  Миша сильнее, чем Коля. Кто слабе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  Марина веселее, чем Катя. Кто печальне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  Костя выше Пети. Кто ниж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.  Петя темнее, чем Нина. Кто светле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.  Катя внимательнее,, чем Света. Света внимательнее, чем Зина. Кто внимательнее всех? (Кат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.  Полкан лает чаще Жучки. Жучка лает чаще Барбоса. Кто лает меньше (реже) всех? (Барбо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.  Мурка мяукает тише Барсика. Барсик мяукает тише Пушка. Кто мяукает громче всех? (Пушо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Критичность познаватель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«Бывает - не бывает»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называет какую-нибудь ситуацию и бросает ребенку мяч. Ребен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жен поймать мяч в том случае, если названная ситуация бывает, а если нет, то мяч ловить не ну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Папа ушел на раб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Поезд летит по небу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Кошка хочет 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Человек вьет гнезд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Почтальон принес письм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Зайчик пошел в шко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Яблоко соле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Бегемот залез на дере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Шапочка резинов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Дом пошел гул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Туфли стеклян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|12.На березе выросли ши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Волк бродит по ле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Волк сидит на дере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В кастрюле варится ча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33.Понятийное мыш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Закончи предложение»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Лимоны кислые, а сахар...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. Собака лает, а кошк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Ночью темно, а днем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Трава зеленая, а неб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Зимой холодно, а летом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Ты ешь ртом, а слушаеш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Утром мы завтракаем, а дне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Птица летает, а зме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Лодка плывет, а машин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Ты смотришь глазами, а дышиш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.У человека две ноги, а у собак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Птицы живут в гнездах, а люд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Зимой идет снег, а осень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Из шерсти вяжут, а из ткан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Балерина танцует, а пианис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Дрова пилят, а гвозд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Певец поет, а строител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Композитор сочиняет музыку, а музыкант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4.Последовательность собы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 «Кто кем (чем) будет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ем (чем) будет: яйцо, мальчик, семечко, гусеница, цыпленок, желудь, икринка, мука, железо, кирпич, ткань, ученик, большой, девочка, почка, щенок, шерсть, кожа, теленок, доска, птенец, козленок, ягне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 «Кем (чем) был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ем (чем) был раньше:</w:t>
      </w:r>
    </w:p>
    <w:p>
      <w:pPr>
        <w:pStyle w:val="Normal"/>
        <w:rPr/>
      </w:pPr>
      <w:r>
        <w:rPr/>
        <w:t>цыпленок - яйцом;</w:t>
      </w:r>
    </w:p>
    <w:p>
      <w:pPr>
        <w:pStyle w:val="Normal"/>
        <w:rPr/>
      </w:pPr>
      <w:r>
        <w:rPr/>
        <w:t>лошадь - жеребенком;</w:t>
      </w:r>
    </w:p>
    <w:p>
      <w:pPr>
        <w:pStyle w:val="Normal"/>
        <w:rPr/>
      </w:pPr>
      <w:r>
        <w:rPr/>
        <w:t>корова- теленком;</w:t>
      </w:r>
    </w:p>
    <w:p>
      <w:pPr>
        <w:pStyle w:val="Normal"/>
        <w:rPr/>
      </w:pPr>
      <w:r>
        <w:rPr/>
        <w:t>дуб -желудем;</w:t>
      </w:r>
    </w:p>
    <w:p>
      <w:pPr>
        <w:pStyle w:val="Normal"/>
        <w:rPr/>
      </w:pPr>
      <w:r>
        <w:rPr/>
        <w:t>рыба -икринкой;</w:t>
      </w:r>
    </w:p>
    <w:p>
      <w:pPr>
        <w:pStyle w:val="Normal"/>
        <w:rPr/>
      </w:pPr>
      <w:r>
        <w:rPr/>
        <w:t xml:space="preserve"> </w:t>
      </w:r>
      <w:r>
        <w:rPr/>
        <w:t>яблоня - семечком;</w:t>
      </w:r>
    </w:p>
    <w:p>
      <w:pPr>
        <w:pStyle w:val="Normal"/>
        <w:rPr/>
      </w:pPr>
      <w:r>
        <w:rPr/>
        <w:t>лягушка -головастиком;</w:t>
      </w:r>
    </w:p>
    <w:p>
      <w:pPr>
        <w:pStyle w:val="Normal"/>
        <w:rPr/>
      </w:pPr>
      <w:r>
        <w:rPr/>
        <w:t xml:space="preserve"> </w:t>
      </w:r>
      <w:r>
        <w:rPr/>
        <w:t>бабочка - гусеницей;</w:t>
      </w:r>
    </w:p>
    <w:p>
      <w:pPr>
        <w:pStyle w:val="Normal"/>
        <w:rPr/>
      </w:pPr>
      <w:r>
        <w:rPr/>
        <w:t>хлеб -мукой;</w:t>
      </w:r>
    </w:p>
    <w:p>
      <w:pPr>
        <w:pStyle w:val="Normal"/>
        <w:rPr/>
      </w:pPr>
      <w:r>
        <w:rPr/>
        <w:t>птица -птенцом;</w:t>
      </w:r>
    </w:p>
    <w:p>
      <w:pPr>
        <w:pStyle w:val="Normal"/>
        <w:rPr/>
      </w:pPr>
      <w:r>
        <w:rPr/>
        <w:t>овца -ягненком;</w:t>
      </w:r>
    </w:p>
    <w:p>
      <w:pPr>
        <w:pStyle w:val="Normal"/>
        <w:rPr/>
      </w:pPr>
      <w:r>
        <w:rPr/>
        <w:t>шкаф -доской;</w:t>
      </w:r>
    </w:p>
    <w:p>
      <w:pPr>
        <w:pStyle w:val="Normal"/>
        <w:rPr/>
      </w:pPr>
      <w:r>
        <w:rPr/>
        <w:t xml:space="preserve"> </w:t>
      </w:r>
      <w:r>
        <w:rPr/>
        <w:t>велосипед -железом;</w:t>
      </w:r>
    </w:p>
    <w:p>
      <w:pPr>
        <w:pStyle w:val="Normal"/>
        <w:rPr/>
      </w:pPr>
      <w:r>
        <w:rPr/>
        <w:t xml:space="preserve"> </w:t>
      </w:r>
      <w:r>
        <w:rPr/>
        <w:t>рубашка -тканью;</w:t>
      </w:r>
    </w:p>
    <w:p>
      <w:pPr>
        <w:pStyle w:val="Normal"/>
        <w:rPr/>
      </w:pPr>
      <w:r>
        <w:rPr/>
        <w:t>ботинки -кожей;</w:t>
      </w:r>
    </w:p>
    <w:p>
      <w:pPr>
        <w:pStyle w:val="Normal"/>
        <w:rPr/>
      </w:pPr>
      <w:r>
        <w:rPr/>
        <w:t>дом -кирпичом;</w:t>
      </w:r>
    </w:p>
    <w:p>
      <w:pPr>
        <w:pStyle w:val="Normal"/>
        <w:rPr/>
      </w:pPr>
      <w:r>
        <w:rPr/>
        <w:t>сильный -слабый;</w:t>
      </w:r>
    </w:p>
    <w:p>
      <w:pPr>
        <w:pStyle w:val="Normal"/>
        <w:rPr/>
      </w:pPr>
      <w:r>
        <w:rPr/>
        <w:t>мастер -ученик;</w:t>
      </w:r>
    </w:p>
    <w:p>
      <w:pPr>
        <w:pStyle w:val="Normal"/>
        <w:rPr/>
      </w:pPr>
      <w:r>
        <w:rPr/>
        <w:t>листок -почкой;</w:t>
      </w:r>
    </w:p>
    <w:p>
      <w:pPr>
        <w:pStyle w:val="Normal"/>
        <w:rPr/>
      </w:pPr>
      <w:r>
        <w:rPr/>
        <w:t>собака -щенком;</w:t>
      </w:r>
    </w:p>
    <w:p>
      <w:pPr>
        <w:pStyle w:val="Normal"/>
        <w:rPr/>
      </w:pPr>
      <w:r>
        <w:rPr/>
        <w:t>шуба -мехом;</w:t>
      </w:r>
    </w:p>
    <w:p>
      <w:pPr>
        <w:pStyle w:val="Normal"/>
        <w:rPr/>
      </w:pPr>
      <w:r>
        <w:rPr/>
        <w:t>козел -козлен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Мышление и фантаз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  Материал: две карточки из детского лото, на которых изображены предметы. Каждый ребенок придумывает предложение, которое содержит название 2-х задуманных предм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  Две картинки, на которых изображены предметы. Придумать слово, находящееся между 2-х задуманных предметов и служащих как бы переходным мостиком между н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гусь» - «дерев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«взлететь». Гусь взлетел на дере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«вырезать» . Из дерева вырезали гу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«спрятался». Гусь спрятался за дере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«представь». Представь, что все игрушки заговорили. Что бы они сказа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6.Вопросы для развития мыш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Почему вода в холодильнике замерза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Почему зимой включают отоплен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Для чего нужны печки и пли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Откуда мы узнаем, сколько врем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Зачем нам книг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Что делают ножница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Что (кто) может летать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7:03:00Z</dcterms:created>
  <dc:creator>Admin</dc:creator>
  <dc:description/>
  <cp:keywords/>
  <dc:language>en-US</dc:language>
  <cp:lastModifiedBy>Admin</cp:lastModifiedBy>
  <cp:lastPrinted>2013-08-08T21:05:00Z</cp:lastPrinted>
  <dcterms:modified xsi:type="dcterms:W3CDTF">2013-08-08T17:05:00Z</dcterms:modified>
  <cp:revision>1</cp:revision>
  <dc:subject/>
  <dc:title>Игры для развития мышления</dc:title>
</cp:coreProperties>
</file>