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ы по социально-эмоциональному воспитанию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положительных эмоций в утренние ч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М СОЛНЦЕ УЛЫБАЕТС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Солнце улыбается, нам тепло и хорошо, солнышко спряталось, стало прохладно, опять улыбнулось солнышко, нам тепло и при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«РОДИТЕЛ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 Какое бывает выражение лица у мамы и папы, когда они сердятся? Что вы делаете, когда вас ругают? Как улыбаются папа и мама, когда вас обнима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«НА ЛУГУ РАСТУТ ЦВЕТ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угу растут ц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бывалой крас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тягивания – руки в сторон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 солнцу тянутся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ними потянись и 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тягивания – руки ввер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етер дует иног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олько это не б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машут руками над головой, изображая вете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клоняются цвет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пускают лепес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исел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потом опять вст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по-прежнему цве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«ВЕТЕ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дует нам в лиц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ачалось деревц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тише, тише, ти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цо все выше, вы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имитируют дуновение ветра, качая туловище то в одну, то в другую сторону. На слова «тише», «тише» дети приседают, на слова «выше», «выше» - выпрямляю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«ПРОСНИС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спитатель. Давай поиграем. Я – как будто дочка (сынок) – и сплю. А ты – моя мама (папа) – меня будишь. Только постарайся будить ласковыми словами, нежным голосом и мягкими прикосновениями, чтобы меня со сна не испу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Ситуация разыгрывается по ролям. При этом «просыпающийся»  может потянуться протереть глаза, улыбнуться утру и «маме». При повторе участники игры меняются ролям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ёнок будит спящую игрушку нежными, мягкими прикосновениями руки и тихо, ласково приговаривает: «Проснись, моё солнышко!» и т.д. ( «Д.в. №12, 2000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«ИДИ СЮ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гости пришёл Петушок (можно выбрать любой персонаж, используя перчаточную куклу, которую взрослый надевает на руку и управляет ей в зависимости от контекста игрового взаимодействия), но он робеет и держится от детей на расстоян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едлагает ребёнку позвать гостя движением руки, чтобы тот приблизился. В случае затруднения можно подсказать жест: махнуть рукой «к себе». Объясняет, что надо сначала вытянуть руку ладонью вверх и только потом махнуть ею «к себе». Малыш пытается позвать гостя вместе со взрослым или самостоятельно, ласково приговаривая: «Иди сюда». Если жест выполняется ребёнком выразительно, мягко, Петушок приближается к нему. И наоборот, если малыш, призывая гостя к себе, не смотрит на него, не старается выполнить движение мягко, ласково,  то Петушок остаётся на месте, даже отодвигается опасливо. На это воспитатель обязательно обращает внимание ребёнка и побуждает его быть более приветли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«ЛЯГУШ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Изобразите лягушек, которые охотятся за комарами. Они притаились и замерли. Поймали комарика, довольны. А сейчас представьте, что одна из лягушек прыгнула к вам на ладошку. Что будете  делать? (Я бережно посажу её на травку.) Покажите, как вы будете это делать.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Две весёлые ляг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и минутки не сид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Ловко прыгают подру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олько брызги вверх ле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до добиваться не только развития мелкой моторики рук, но и выражения эмоционального состояния персонаж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«КОТИ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учик котика косну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тик сладко потяну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зобразите ласкового котёнка, который просит молоч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«ПРОГУЛКА В ЛЕ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Есть в лесу три по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Ели – елки – е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Лежат на елях небе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елках – птичьи голо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низу на елочках – р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«Ели» - стоя на носках, руки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Елки» - руки в стороны, ступни прижаты к п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Елочки» - присесть, руки впере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Заблудились мы в лесу (груст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кричали все: «Ау!» (громк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й! (весе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шли тропинку возвращаемся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Выразить состояние людей, заблудившихся в лесу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«ЁЖИ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 Вот лежит иголок воро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две пары нож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клубок свернулся от ли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ш колючий ёж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Изобразите свернувшегося в клубок ежа.)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Листья клёна настелил ёжик на кроват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бы долгою зимой спать под ёлкой слад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усть ему навеют сны снежные ме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усть проспит он до весны в тёплой колыб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зобразите ежа, который спит на мягкой постели из осенних листьев,  снаружи – метель, снег, но ёжику в тёплой норке спокойно и уютно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Ш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носочках ходят мы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бы кот их не услыш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зобразите мышат, которые вышли из норки и гуляют около спящего кот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здание эмоционального настроя в ходе зан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ДОУ введён блок занятий по социально-эмоциональному воспитанию. Работая по программе по социально-эмоциональному воспитанию детей дошкольного возраста «Я, ты, мы» под ред. Князевой О.Л., Стеркиной Р.Б., я разработала цикл занятий для детей II младшей группы, учитывая индивидуальные особенности психоэмоционального состоян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ок «Уверенность в себе» позволяет воспитывать в ребёнке умение отстаивать собственное мнение, учить доверять своим эмоциям, формировать у детей положительную самооценку и постепенное образование твёрдой и свободной во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1. «Отражение в зеркал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-  учить детей любить себя, своё тело и свой организм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азвивать умение с помощью жестов, мимики выражать эмоциональное состояние персонаж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2. «Какого цвета твои глаз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закреплять и уточнять представления детей о частях лиц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развивать умение выделять характерные особенности во       внешности другого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формировать эмоциональную сфе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3. «Ребята и зверята. Дикие животны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обучать детей традициям общения, побуждать соотносить со словами выразительные дви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вивать воображение, фантазию, речевое внимание, слу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умение чувствовать состояние других, сопереживать; с любовью и заботой относиться к окружающей нас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4. «Какой подарок ты хочешь получит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у детей желание получать и дарить подар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мелкую моторику пальцев рук в сочетании с речь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буждать детей к активному общению, развивать умение строить диал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5. «Вкусы бывают разны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представления детей о вкус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учить детей входить в образ персонажа в игре;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ок «Чувства, желания, взгляды» решает задачи соотношения эмоций ребёнка с миром природы, происходящими событиями и личностными побуждениями, распознавания различных эмоций и причин, их порождающих, умения принимать позицию друг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1. «Как мы выражаем свои чувст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детей понимать эмоциональные состояния других по выражению лица, позе, выражать своё эмоциональное состояние, используя мимику и жес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наблюдательность, воображ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чувство ответственности и умение сопереж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2. «Грус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дифференцировать поступки сказочных персонаж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умение различать и понимать характер эмоционального состояния люд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сплочению детского коллекти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3. «Спокойствие. Игра-сказка о том, как дружили Солнце, Ветер и Мор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детей входить в образ воды, ветра, солныш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проявлению спокойств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осознанно-правильное отношение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ок «Социальные навыки» предполагает обучение коммуникативным навыкам в ходе создания проблемных ситуаций, развитие выдержки, произвольной регуляции деятельности, самосознания, умения анализировать и предотвращать конфлик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1. «Взаимопомощ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чувство единства, умение действовать согласованн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ышать у детей уверенность в себ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внимание и воображение, координацию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2. «Никого роднее мамы в целом мире н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ребят использовать в речи ласковые и нежные слова и выра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способность отвечать за свои поступ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в детях любовь и уважение к самому близкому человеку –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3. «Плохо быть одно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ть ребёнку возможность ощутить свою принадлежность к группе, выразить своё настро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групповую сплочённость, повышать уверенность в с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4. «Этикет для малышей.  «Вежливые бельча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омить детей с правилами этике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ть детям возможность эмоционально переживать последствия соблюдения норм общественного повед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бережное отношение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е умения восхищаться красотой окружающ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ние осознанно правильного отношения к природе в современном мире приобретает ещё большую значимость в связи с тем, что зачастую взгляд ребёнка останавливается на ярких обложках журналов, игрушках неопределённого назначения, а не на первом цветке мать-и-мачехи под ногами, набухающих берёзовых почках и весеннем гомоне возвратившихся птиц. Педагог имеет возможность приобщить детей к удивительному миру природы во время непосредственного общения с ней, то есть, на прогулках. В основе приобщения к миру природы лежит помощь ребёнку в осознании себя как активного её субъекта. Педагогам и родителям следует «бить тревогу», если ребёнка-дошкольника не привлекают яркие краски и запахи природы, оставляя его равнодушным. Наблюдения за различными сезонными явлениями должны стать не только способом познания, но и, в первую очередь, стимулом для выражения ребёнком определённых эмоций, так как эти наблюдения обогащают представление об окружающем мире, формируют доброжелательное отношение к природе. Только взрослый может помочь детям получить яркие эмоциональные эстетические впечатления от красоты окружающего мира: жёлтое поле одуванчиков и белоснежный ковёр ромашек («…Опять смеётся лето в открытое ок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солнышка и света полным, полным, пол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пять трусы и майки лежат на бере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нежатся лужайки в ромашковом «снегу»), море опавшей шуршащей листвы под ногами, пушистый мир после снегопада, побуждая каждого ребёнка определять своё отношение к воспринимаемым объектам и мимикой, жестами, словами выражать его. Умение человека видеть красоту в любых проявлениях природы с детства является залогом его эмоционального равновесия и гармоничного восприятия мира в дальнейш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оменты общения детей с природой для достижения поставленных целей педагогу необходимо использовать такие игровые упражнения, как, например, «Солнечные луч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вый лучик, нежный луч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лянул он к нам в окон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инёс в своих ладош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оту, частицу сол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спитатель и дети протягивают вперёд руки и соединяют их вместе, как лучи солнца. Воспитатель предлагает детям почувствовать себя тёплым солнечным лучом, поделиться теплом с друзья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иласкай, ветерок, облач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я предлагаю вам перенестись вместе со мной в Сказочную страну, где возможны любые превращения! Присядьте, пожалуйста, и закройте глаза. Представьте, что все вы – воздушные, лёгкие облака, очень красивые, пушистые. Вы поднимаетесь всё выше и выше, плывёте по небу легко и радостно. Вы летите туда, куда дует тёплый, ласковый ветерок. Вам легко, спокойно, хорошо. Вы видите под собой цветущие полянки, ручейки, домики. Но настала пора возвращаться на Землю. Вы спускаетесь всё ниже и ниже. Ой, опустились! Открыли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ебята, ответьте, пожалуйста, вам понравилось путешествие? Какие облака плыли по небу? Покажите, как смеялось весёлое облачко. Как оно щурило глазки? Как вы думаете, когда на небе такие облака, какая может быть погода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асмурную погоду улучшить настроение детей поможет пальчиковый игротренинг «Что делать после дожди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ть после дождика? (Соединяем попеременно подушечки    пальцев правой и левой ру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  лужицам скакать!                 (Пальчики правой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ть после дождика?        «скачут» по левой ладош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раблики пускать!                 (Делаем двумя руками однов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ть после дождика?      широкий размах перед грудь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радуге кататься!                 (Обеими руками «делаем» волн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ть после дожди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 просто улыбаться!               (Дети улыбаются друг друг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социальных навыков и эмоций детей посредством театрализованной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обходимо учитывать тот факт, что в мир театра надо вводить детей постепенно. Я выделила для себя следующие этапы освоения детьми театрализованной иг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-имитация отдельных действий человека, животных и птиц (ёжик сопит, зайка прыгает, лисичка крадётся и т.д.) и основных эмоций человека (выглянуло солнышко – дети улыбнулись, захлопали в ладош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имитация цепочки последовательных действий в сочетании с передачей основных эмоциональных проявлений персон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имер, психогимнастика в утренние ча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нимайте пле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айте, кузнеч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г-скок, прыг-ск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и, травушку покушали, тишину послуш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мнастика пробужд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к проснулся, потяну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бока на бок поверну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лышки расправ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тел и зажужжа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льчиковая гимнастика в перерывах между занятия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весёлые ляг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минутки не си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ко прыгают подру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брызги вверх ле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-имитация образов знакомых сказочных персонажей   (неуклюжий медведь идёт к домику, храбрый петушок шагает по дорож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-импровизация под музыку («Листочки, листочки по ветру летят…», «Весёлые мячики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темная бессловесная игра-импровизация с одним персонажем по текстам потешек и стихов («Наша Катя маленька…», «Заинька, попляши…», «Снег, снег» А.Барто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-импровизация по текстам коротких сказок, рассказов, стихов (Е.Чарушин «Утка с утятами», К.Ушинский «Васьк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левой диалог героев сказок («Заюшкина избушка», «Колобок», «Три медведя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ценирование фрагментов сказок о животных («Кот, инот т ипетух и лиса», Теремок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темная игра-драматизация с несколькими персонажами по народным сказкам («Репка», «Курочка Ряба») и авторским текстам (В.Сутеев «Под грибом», К.Чуковский «Цыплёнок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освоения театрализованной деятельности целесообразно использовать следующие виды театра, которые я приготовила вместе с деть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скостной театр на фланелеграфе («Кто в лесу живёт», «Теремок», «Репк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шки из конусов («Заюшкина избушка», «Кот, петух и лис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шки-дергунчики (А. Барто «Игрушки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атр игрушек из ложек («Жихарк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шки из коробок («Три поросёнка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атр кукол «Живая рука» («Колобок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атр игрушек из яичной скорлупы (по сказкам К.Чуковского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атрализованная игра позволяет ребёнку самовыражаться, осваивать важные социальные навыки, способствует формированию у него норм поведения, что ведёт к правильному осознанию им своего положения в обществе в дальнейш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6:07:00Z</dcterms:created>
  <dc:creator>Admin</dc:creator>
  <dc:description/>
  <cp:keywords/>
  <dc:language>en-US</dc:language>
  <cp:lastModifiedBy>Admin</cp:lastModifiedBy>
  <cp:lastPrinted>2013-08-08T20:32:00Z</cp:lastPrinted>
  <dcterms:modified xsi:type="dcterms:W3CDTF">2013-08-08T16:34:00Z</dcterms:modified>
  <cp:revision>1</cp:revision>
  <dc:subject/>
  <dc:title>Игры по социально-эмоциональному воспитанию </dc:title>
</cp:coreProperties>
</file>