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математике в старшей группе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Развитие интереса к математике, на основе познавательной активности и любозн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устного счета в пределах 10 в разных напровл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ю решать логические упражнения на внима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е узнавать в окружающих предметах форму геометрических фигу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вычленять из представленного ряда лишний по характерному призна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умение ориентироваться в простран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, любознательность и навыки самооце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е отношение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ер - самолет; карточки с цифрами; 2 домика; мяч; бусы из геометрических фигур; геометрические фигуры; картинки; музыкальное сопровождение; лабиринты и пуговицы; звезд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: словесные (объяснение, рассказ) и наглядно – действенные (демонстрация, иллюстр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к нам пришли гости, давайте поздороваемся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становятся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широкий, вижу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все мои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йчас пойдем напра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йдем нале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круга собере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все верн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емся, подмигн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играть нач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упражнения в соответствии с текст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Определи свое мес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пределяет свое место в кругу по отношению к другим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, кто находится справа от теб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гор, а кто находится слева от теб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ша К., кто стоит впереди тебя? А сза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отправимся с вами в путешествие в королевство Математики.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ем мы можем отправиться в путешествие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ам предлагаю отправиться в путешествие в королевство Математики на ковре-самол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волшебная мелодия, под которую дети, сидя на ковре, попадают в королев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ковер-самолет поднимается все выше и вы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ок ласкает нас, а мимо проплывают обла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пали с вами в королевство Математики. Но кто живет в этом королевстве? Давайте знаком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ервый домик жителей математического королевства. В этом доме живут Цифры. Они так долго готовились к встрече с вами, что совсем перепутали свои места в числовом ряду. Помогите им ребята найти своё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Найди место в ря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выходят к домику и выполняют задание. Затем детям предлагается посчитать до десяти прямым и обратным сч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 посчитаем до 10, а теперь в обратном порядке. Молод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а «Числа-сосед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следующие жители потеряли своих соседей, давайте им поможем найти их. Вам нужно вставить цифры с карточками в пустые ок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вляют карточки с цифрами в пустые ок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становитесь все в круг, поиграем в мяч. Я вам называю слово, а вы мне противополож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«Скажи наобор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с мячом. 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– корот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– малень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низ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– уз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ый – худ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– близк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у – вниз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– с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 – наза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– тяжел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- слаб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- медл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торой домик математических жителей. Только кто живет в этом доме, я вам не скажу. Я хочу, что бы вы сами догадались.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 какую геометрическую фигуру ты видиш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ша а ты какую фигуру видиш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– большие озорники, очень любят играть. И хотят с вами поиграть. Вы согла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ейчас и посмотрим, кто из вас сможет правильно выложить геометрические бу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Бус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одходят к столу и выполняют задания, логическую цепочку из геометрических фиг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дберите к предметам геометрические фигуры, похожие на 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 какую геометрическую фигуру похож телевизор? (на квадрат) Ег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ую геометрическую фигуру похожа пирамида? (на треугольник)Маш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солнце? (на круг) Даша К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шарик? (на овал) Даша Ч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стол (на прямоугольник) Аня Ч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юбка у девочки, на какую фигуру похожа? (на трапецию) Вика А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справились.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одходите ко мне, маленькая пау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,(прыж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ем мы счи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 умеем то ж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за спину полож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поднимем выш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легко, легко подышим. (дыхательное упраж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в этом королевстве есть улица где живут Логические упражнения на внима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дания самые сложные. Они сейчас попробуют вас запутать, будьте особенно вниматель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Найди лишне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найти лишний предмет из предложе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има, Весна, Март,Лето? (Маша что здесь лишнее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екабрь, Апрель, Осень, Июль? (Даша К. здесь,  что лишнее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реда, Ночь, Четверг, Суббота? (Даша Ч. Ответь, что здесь лишнее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ять, Восемь, Утро, Семь? (Егор Что здесь лишнее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ведем игру быстро отвеч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олько месяцев в году? Ан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 мне зимние месяца В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какого дня Даша Ч. Начинаются дни не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дней в недели Ма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молодцы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пора возвращаться в детский сад. Вернуться назад можно только пройдя лабири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те пройдем за столы. Усядемся по удобнее, приготовили ручки для разм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чиковая гимнас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и считать 1, 2, 3, 4,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гуры назы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вадрат, а вот кр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чек и ром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прямоуго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рудно сос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 счету ровно п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ы с вами должны пройти Лабиринт с помощью пугов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те правильный путь и выкладывайте пуговицами дорогу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упражнение «Лабирин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омощью пуговиц должны проложить дорогу «лабиринт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ы молодцы, с заданиями справились, теперь мы может отправляться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глашаю всех на ковер – самолет, чтобы совершить перелет в наш детский сад.(1,2,3,4,5 можно глазки открыв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олшебная мелодия, под которую дети, сидя на ковре, попадают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совершили увлекательное путешествие в Королевство Математики. Какое задание было самым сложным? С каким заданием вы справились быстро? Вам понравилось путешествие? Предлагаю вечером рассказать родителям о нашем путешеств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предлагаю оценить свою работу. Тот, кто считает, что полностью справился с заданиями – пусть возьмет по красной звездочке, а кто считает, что не все у него сегодня получалось – тот пусть возьмет по синей звездоч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58:00Z</dcterms:created>
  <dc:creator>user</dc:creator>
  <dc:description/>
  <dc:language>en-US</dc:language>
  <cp:lastModifiedBy>user</cp:lastModifiedBy>
  <dcterms:modified xsi:type="dcterms:W3CDTF">2017-06-02T12:58:00Z</dcterms:modified>
  <cp:revision>2</cp:revision>
  <dc:subject/>
  <dc:title/>
</cp:coreProperties>
</file>