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b/>
          <w:i/>
          <w:sz w:val="28"/>
          <w:szCs w:val="28"/>
        </w:rPr>
        <w:t>Д. Н. Власов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г. Борисоглебск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МБОУ БГО СОШ № 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гвистическая сказка как средство формирования языковой и коммуникативной компетенции учащихся на уроках русск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 – это феноменальное явление в жизни каждого народа. Его глубина, многообразие лингвистических фактов и явлений, их взаимосвязи, - всё, что делает язык живым, призвано вызвать у учащихся интерес, должно быть предметом рассмотрения на уроках родн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обучения языку является формирование индивидуальных особенностей личности, развития в ней творческих способностей, интуиции, воображения и мышления. Для того, чтобы решить эту задачу, необходимо увлечь школьников, заинтересовать предметом. Каждый учитель-словесник для этого использует различные методы и приёмы, в числе которых можно отметить лингвистические миниатюры. В них синтезируются и определённая ситуативность (сюжет сказки), и речевая экспрессивность, повышающая воздействие текста на читателя, так как здесь включаются эмоциональные моме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ую сказку учитель может использовать как средство, помогающее организовать объяснение нового материала и воспроизведение усвоенного ранее. Лингвистическая сказка сразу же приковывает внимание учащихся к теме, помогает им увидеть основное в изучаемом явлении, легко запомнить главное. Проблемный вопрос, поставленный перед сказкой, нацеливает учеников на активное её восприятие. Так как нужно не просто слушать, но и искать ответ на заключённую в ней задачу. Лингвистические сказки хорошо запоминаются, потому что в них приставки, корни, суффиксы, подлежащие и сказуемые превращаются в гордых королей, красивых принцесс, обаятельных рыцар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один из фрагментов урока с использованием лингвистической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Правописание приставок на З».(?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вопрос: «Всегда ли приставки на З пишутся с буквой З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аны сло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…давала                     и…пис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…грузила                  ра…пусти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о…двигала                  во… пит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ем слова, выделяем корень и особое внимание обращаем на первую согласную кор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, - говорит учитель, - сядьте поудобнее, внимательно слушайте сказку и приготовьтесь дать ответ на вопрос, который задан в начале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Будет сказка занимательна, слушайте, дети, её внимательно. Кто уши хорошо раскроет, много-много всякой всячины усвоит, а кто невзначай уснёт, тот ни с чем и уйдё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казывают, жила когда-то гордая королева З в стране Грамматики. И были у неё прекрасные дочери: НИЗ-, ВОЗ-,  ВЗ-, ИЗ-, РАЗ-, ЧРЕЗ-. Были они звонки и дружили только со звонкими согласными. Но принцессы были до того любопытны, что отпросились у матери посмотреть соседнее королевство. Ранним утром, когда все спали, они выбрались из замка. Путь предстоял нелёгкий. Они шли и шли, но вдруг вдали, сверкая на солнце, показался прекрасный город. Сёстры обрадовались. Но в этом городе жили только глухие согласные. Когда они постучали в ворота, показалась глуховатая буква С и спросила: «Что вам угодно?» «Мы пришли посмотреть, как вы живёте», - ответили принцессы Звонкие. «Милости просим. Но вы войдёте в наш город, когда расстанетесь с буквой З и поменяете её на меня», - ехидненько улыбнулась С и добавила: «Не забудьте, принцессы, что приставки РАЗ-, ВОЗ-, ЧРЕЗ-, БЕЗ- быстро меняют З на С!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инцессы согласились и вошли в город, но при каком условии, ребята? (Это проблемный вопрос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казка – ложь, да в ней намёк, добрым молодцам ур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, обращаясь к словам на доске, ребята быстро делают вывод, находят корни и определяют ту согласную, которая стоит после приста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не только с интересом слушают лингвистические сказки, но и сами сочиняют их, своеобразно преломляя сухую теорию в живые волшебные расск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инения в жанре лингвистической сказки – это творческая деятельность ученика. Поэтому сочинения подобного типа помогают выявить уровень мотивации школьников, что имеет огромное значение в процессе учения. Также лингвистическая сказка повышает интерес учащихся к изучаемой теме, развивает творческие способности школьников, навыки связной речи. Работа над созданием лингвистической сказки помогает активизировать образное и логическое мышление учащихся, помогает отбирать и анализировать факты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ём примеры сказок, придуманных детьм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ажне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и-были в царстве Русского языка Части речи: важная госпожа Существительное, красивая дочь её Прилагательное, любящая точность младшая дочь Числительное, доброжелательная внучка Местоимение, готовая помочь всегда и своей госпоже, и её дочерям. И важный, очень важный господин Глаго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спорили однажды на празднике гости, кто из них нужнее и важне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пожа Существительное и господин Глагол заявили, что почти ни одно предложение существовать без них не может. Красавица дочь Прилагательное обиделась и сказала, что без неё они некрасивые. Младшая дочь Числительное тоже не смолчала: «Вы без меня не сумеете ничего посчитать. Я очень нужна вам». А скромница внученька попросила их не ссориться, заявив, что она может заменить, если нужно, и важную госпожу, и её дочерей. Вдруг из гостей выделилась подружка внученьки Наречие. Ей тоже хотелось сказать о себе, ведь скромностью она не отличалась. Потому и сказала госпоже Существительному, господину Глаголу, красавице Прилагательному, что обозначает их признаки, что она не легкомысленная, потому и не изменяется, что она может указывать на образ действия, время, место, причину, цель и так далее. И степени сравнения у неё почти такие же, как и у красавицы Прилагательного. А при написании НЕ с Наречием на –О и –Е она в своих правах одинакова с Существительным и Прилагательным. Что касается написания –Е и –И в приставках НЕ- и НИ-, постановки дефиса, то она сродни Местоимен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от если перепутаете меня с Прилагательным, Существительным или Числительным, то вас покарает рука Учителя-праведни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го ссорились Части речи, доказывая каждая свою правоту. Слушал, слушал их Учитель, а потом сказал: «Вы все важны, нужны, чтобы сделать наш прекрасный русский язык красивым, певучим, выразительным и гибким». И замолчали ссорившиеся, услышав мудрость Учител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Бледных Паве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учительный со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жды ночью я услышал странные звуки. Сначала я испугался, но любопытство оказалось сильнее меня, и  я стал прислушиваться. Оказалось, это спорили наречие с деепричастием. Чуть позже я услышал такой диало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ечие говорит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Я самая нужная часть речи, без меня ни одно предложение не обходи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Это что, зато я всегда на виду, меня всегда выделяют запятыми,- возразило Деепричаст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у и что! А я неизменяемая часть речи,- закричало Нареч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ашла чем хвалиться. Я тоже неизменяемая часть речи, но ещё я бываю совершенного и несовершенного вида,- заявило Деепричаст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 у меня есть то, чего нет ни у одной части речи: смысловые группы!- с гордостью сказало Нареч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й, расхвасталась. А про меня говорят, что я – особая форма глагола!- заявило Деепричаст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ейчас я тебе покажу особую форму!- завизжало Наречие и бросилось на Деепричастие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тут вдруг зазвонил будильник, и я услышал мамин голос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Вставай, а то школу проспишь, ведь у тебя сегодня зачёт по темам «Наречие» и «Деепричастие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говорят: «Сон в руку!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Мухин Игор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ное использование лингвистической сказки на уроках русского языка способствует эффективному формированию языковой и коммуникативной компетенции учащихся, повышает уровень мотивации в изучении самого лингвистического материала, способствует развитию у детей воображения и литературно-творческих способностей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9:15:00Z</dcterms:created>
  <dc:creator>диана</dc:creator>
  <dc:description/>
  <cp:keywords/>
  <dc:language>en-US</dc:language>
  <cp:lastModifiedBy>admin pk096</cp:lastModifiedBy>
  <dcterms:modified xsi:type="dcterms:W3CDTF">2017-06-02T04:44:00Z</dcterms:modified>
  <cp:revision>10</cp:revision>
  <dc:subject/>
  <dc:title>Лингвистическая сказка как средство формирования языковой и коммуникативной компетенции учащихся на уроках русского языка</dc:title>
</cp:coreProperties>
</file>