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щеобразовательное учреждение -</w:t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няя общеобразовательная школа №6 с углубленным изучением предметов</w:t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о-эстетического цикла</w:t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о. Жуковский</w:t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иректор МОУ школа №6</w:t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___________________(Селезнев К.Н.)</w:t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___________________(дата)</w:t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о литературному чтению</w:t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базовый уровень)</w:t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оставитель: Кротенко И.Л.,</w:t>
      </w:r>
    </w:p>
    <w:p>
      <w:pPr>
        <w:pStyle w:val="Normal"/>
        <w:shd w:fill="FFFFFF" w:val="clear"/>
        <w:autoSpaceDE w:val="false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учитель первой категории.</w:t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2017 г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789" w:leader="none"/>
          <w:tab w:val="left" w:pos="14570" w:leader="none"/>
          <w:tab w:val="left" w:pos="14742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  <w:color w:val="FF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8789" w:leader="none"/>
          <w:tab w:val="left" w:pos="14570" w:leader="none"/>
          <w:tab w:val="left" w:pos="14742" w:leader="none"/>
        </w:tabs>
        <w:spacing w:before="0" w:after="0"/>
        <w:ind w:firstLine="709"/>
        <w:rPr>
          <w:rFonts w:ascii="Times New Roman" w:hAnsi="Times New Roman" w:cs="Times New Roman"/>
          <w:b/>
          <w:b/>
          <w:color w:val="FF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pacing w:val="-7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6"/>
          <w:szCs w:val="3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36"/>
          <w:szCs w:val="36"/>
          <w:lang w:eastAsia="ru-RU"/>
        </w:rPr>
        <w:t>Пояснительная записк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ая программа предмета «Литературное чтение» составлена на основе Феде</w:t>
        <w:softHyphen/>
        <w:t>рального государственного стандарта начального общего образования (2014 года), Пример</w:t>
        <w:softHyphen/>
        <w:t>ной программы начального общего образования по литературному чтению для образова</w:t>
        <w:softHyphen/>
        <w:t>тельных учреждений с русским языком обучения и программы общеобразовательных учре</w:t>
        <w:softHyphen/>
        <w:t>ждений авторов Л.Ф. Климановой, В.Г. Горецкого, М.В. Головановой «Литературное чтение. 1-4 классы» (учебно-методический комплект «Школа России»).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 «Литературное чтение» отличается широким видо-жанровым и тематическим диапазоном литературных произведений, соответствием учебного материала и способов его систематизации ведущей задаче третьего года обучения - формированию базовых чита</w:t>
        <w:softHyphen/>
        <w:t>тельских компетенций и личностных качеств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направлена на достиж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ей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осознанным, правильным, беглым и выразительным чтением как базо</w:t>
        <w:softHyphen/>
        <w:t>вым умением в системе образования младших школьников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самостоятельной читательской деятель</w:t>
        <w:softHyphen/>
        <w:t>ности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художественно-творческих и познавательных способностей, эмоциональ</w:t>
        <w:softHyphen/>
        <w:t>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ение нравственного опыта младших школьников средствами художественной литературы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эстетического отношения к искусству слова,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интереса к чтению и книге, потребности в общении с миром художе</w:t>
        <w:softHyphen/>
        <w:t>ственной литературы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ение нравственного опыта младших школьников, формирование представ</w:t>
        <w:softHyphen/>
        <w:t>лений о добре, правде, дружбе, справедливости и честности, 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нацелена на решение следующи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 детей способность полноценно воспринимать художественное произве</w:t>
        <w:softHyphen/>
        <w:t>дение, сопереживать героям, эмоционально откликаться на прочитанное; учить детей чувст</w:t>
        <w:softHyphen/>
        <w:t>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е воссоздавать художественные образы литературного произ</w:t>
        <w:softHyphen/>
        <w:t>ведения, развивать творческое и воссоздающее воображение учащихся, и особенно ассоци</w:t>
        <w:softHyphen/>
        <w:t>ативное мышление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оэтический слух детей, накапливать эстетический опыт слушания произ</w:t>
        <w:softHyphen/>
        <w:t>ведений изящной словесности, воспитывать художественный вкус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отребность в постоянном чтении книги, развивать интерес к литера</w:t>
        <w:softHyphen/>
        <w:t>турному творчеству, творчеству писателей, создателей произведений словесного искусства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ать чувственный опыт ребенка, его реальные представления об окружающем мире и природе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ть достаточно глубокое понимание содержания произведений различно</w:t>
        <w:softHyphen/>
        <w:t>го уровня сложности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</w:t>
        <w:softHyphen/>
        <w:t>бенка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ть развитие речи школьников и активно формировать навык чтения и ре</w:t>
        <w:softHyphen/>
        <w:t>чевые умения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 различными типами текстов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вать условия для формирования потребности в самостоятельном чтении ху</w:t>
        <w:softHyphen/>
        <w:t>дожественных произведений, формировать «читательскую самостоятельность»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целью обучения литературному чтению в начальной школе является форми</w:t>
        <w:softHyphen/>
        <w:t>рование читательской компетентности младшего школьника, осознание себя как грамотного читателя, способность к использованию читательской деятельности как средства самообра</w:t>
        <w:softHyphen/>
        <w:t>зования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по формированию читательской компетенции реализуется по следующим на</w:t>
        <w:softHyphen/>
        <w:t>правлениям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навыка чтения: умение читать вслух и про себя, владение основны</w:t>
        <w:softHyphen/>
        <w:t>ми видами чтения (ознакомительное, углубленное, поисковое, просмотровое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итанность: знание изученных произведений, представление о литературоведче</w:t>
        <w:softHyphen/>
        <w:t>ских понятиях их использование и понимание; знание книг и произведений из круга детского чтения, предлагаемых в учебных хрестоматиях для каждого класса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я работать с книгой (определение и выбор книг по жанрам, авторам, темам и т.д.); знание элементов книги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выки и умения собственно читательской деятельности, обеспечивающие воспри</w:t>
        <w:softHyphen/>
        <w:t>ятие, интерпретацию (истолкование) и оценку художественного произведения как искусства слова, то есть по законам этого искусства (на доступном школьникам уровне). В основе этой компетенции лежит разносторонняя работа с текстом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Образовательной программой школы, на изучение учебного предмета «Литературное чтение» в третьем классе отводи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36 час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год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 часа в неде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ебных неделях)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реализации программного содержания используетс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е пособие: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иманова Л.Ф., Горецкий В.Г., Голованова М.В. и др. Литературное чтение. 3 класс. Учебник для общеобразовательных учреждений. В 2-х частях. - М.: Просвещение, 2015г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 программы (136 часов)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0"/>
        <w:gridCol w:w="5893"/>
        <w:gridCol w:w="52"/>
        <w:gridCol w:w="567"/>
        <w:gridCol w:w="20"/>
        <w:gridCol w:w="7067"/>
      </w:tblGrid>
      <w:tr>
        <w:trPr>
          <w:trHeight w:val="359" w:hRule="exac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разделов и тем. Содержание программного материала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ас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ниверсальные учебные действия</w:t>
            </w:r>
          </w:p>
        </w:tc>
      </w:tr>
      <w:tr>
        <w:trPr>
          <w:trHeight w:val="1460" w:hRule="exac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exact" w:line="4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водный урок по курсу литературного чте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упительная статья.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объектов с целью выделения при</w:t>
              <w:softHyphen/>
              <w:t>знаков (существенных, несущественных); умение с достаточной полнотой и точно</w:t>
              <w:softHyphen/>
              <w:t>стью выражать свои мысли в соответствии с задачами и условиями коммуникации.</w:t>
            </w:r>
          </w:p>
        </w:tc>
      </w:tr>
      <w:tr>
        <w:trPr>
          <w:trHeight w:val="2119" w:hRule="exac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Самое великое чудо на свет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писные книги Древней Руси. Первопе</w:t>
              <w:softHyphen/>
              <w:t>чатник Иван Федоров.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ысловое чтение как осмысление цели чтения; умение отвечать на вопросы по содержанию словами текста; обобщение полученной информации по истории соз</w:t>
              <w:softHyphen/>
              <w:t>дания книги; владение монологической и диалогической формами речи в соответ</w:t>
              <w:softHyphen/>
              <w:t>ствии с грамматическими и синтаксиче</w:t>
              <w:softHyphen/>
              <w:t>скими нормами родного языка, современ</w:t>
              <w:softHyphen/>
              <w:t>ных средств коммуникации.</w:t>
            </w:r>
          </w:p>
        </w:tc>
      </w:tr>
      <w:tr>
        <w:trPr>
          <w:trHeight w:val="2843" w:hRule="exac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Устное народное творч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е народные песни. Лирические на</w:t>
              <w:softHyphen/>
              <w:t>родные песни. Шуточные народные песни. Докучные сказ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ведения прикладного искусства: гжельская и хохломская посуда, дымковская и богородская игруш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е народные сказки «Сестрица Алё</w:t>
              <w:softHyphen/>
              <w:t>нушка и братец Иванушка», «Иван-царевич и Серый Волк», «Сивка-Бур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: «Сочиняем волшебную сказку».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мысление содержания прочитанного текста (с помощью вопросов, пересказа, самостоятельно); извлечение необходи</w:t>
              <w:softHyphen/>
              <w:t>мой информации из прослушанных тек</w:t>
              <w:softHyphen/>
              <w:t>стов, преобразование объекта из чувст</w:t>
              <w:softHyphen/>
              <w:t>венной формы в модель, где выделены существенные характеристики; рефлек</w:t>
              <w:softHyphen/>
              <w:t>сия способов и условий действия, кон</w:t>
              <w:softHyphen/>
              <w:t>троль и оценка процесса и результатов деятельности; использование речевых средств для решения коммуникативных и познавательных задач.</w:t>
            </w:r>
          </w:p>
        </w:tc>
      </w:tr>
      <w:tr>
        <w:trPr>
          <w:trHeight w:val="1360" w:hRule="exac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этическая тетрадь 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: «Как научиться читать стихи» на основе научно-популярной статьи Я. Смо</w:t>
              <w:softHyphen/>
              <w:t>ленского. Ф.И.Тютчев. «Весенняя гроза», «Листья». А.А. Фет. «Мама! Глянь-ка из окошка...», «Зреет рожь над жаркой ни</w:t>
              <w:softHyphen/>
              <w:t>вой...». И.С. Никитин. «Полно, степь моя, спать беспробудно...», «Встреча зимы». И.З. Суриков. «Детство», «Зима». Утренник «Первый снег».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</w:tr>
      <w:tr>
        <w:trPr>
          <w:trHeight w:val="4551" w:hRule="exac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еликие русские писател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бщение «Что интересного я узнал о жизни А.С. Пушкина», А.С. Пушкин. «За весной, красой природы...», «Уж небо осе</w:t>
              <w:softHyphen/>
              <w:t>нью дышало...», «В.тот год осенняя пого</w:t>
              <w:softHyphen/>
              <w:t>да...», «Опрятней модного паркета...», «Зимнее утро», «Зимний вечер», «Сказка о царе Салтане...»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бщение о Крылове на основе статьи учебника. И.А. Крылов. «Мартышка и очки», «Зеркало и Обезьяна», «Ворона и Лисица». Статья В.Воскобойникова о М.Ю. Лермон</w:t>
              <w:softHyphen/>
              <w:t>тове. М.Ю. Лермонтов. «Горные вершины», «На севере диком...», «Утес», «Осень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.Н. Толстой. «Детство Л.Н. Толстого» (из воспоминаний писателя), «Акула», «Пры</w:t>
              <w:softHyphen/>
              <w:t>жок», «Лев и собачка», «Какая бывает роса на траве», «Куда девается вода из моря».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ие размышлять над содержанием произведений, выражать своё отношение к прочитанному; овладение приемами выразительного чтения; осознанное и произвольное построение речевого вы</w:t>
              <w:softHyphen/>
              <w:t>сказывания; анализ объектов с целью выделения признаков (существенных, несущественных); формирование умения формулировать свои эмоционально-</w:t>
              <w:softHyphen/>
              <w:t>оценочные суждения; извлечение необ</w:t>
              <w:softHyphen/>
              <w:t>ходимой информации из прослушанных текстов различных жанров.</w:t>
            </w:r>
          </w:p>
        </w:tc>
      </w:tr>
      <w:tr>
        <w:trPr>
          <w:trHeight w:val="2404" w:hRule="exac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оэтическая тетрадь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.А. Некрасов. «Славная осень!..», «Не ве</w:t>
              <w:softHyphen/>
              <w:t>тер бушует над бором», «Дедушка Мазай и зайцы». К.Д. Бальмонт. «Золотое слово». И.А. Бунин. «Детство», «Полевые цветы», «Густой зеленый ельник у дороги...».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</w:tr>
      <w:tr>
        <w:trPr>
          <w:trHeight w:val="2835" w:hRule="exac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Литературные сказ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Д.Н. Мамин-Сибиряк. «Аленушкины сказки», «Сказка про храброго Зайца — Длинные Уши, Косые Глаза, Короткий Хвост»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В.М. Гаршин «Лягушка-путешественница»; В.Ф. Одоевский «Мороз Иванович».'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мысление содержания прочитанного текста (с помощью вопросов, пересказа, самостоятельно); умение размышлять над содержанием произведений, выра</w:t>
              <w:softHyphen/>
              <w:t>жать своё отношение к прочитанному; осознанное и произвольное построение речевого высказывания; анализ объектов с целью выделения признаков (сущест</w:t>
              <w:softHyphen/>
              <w:t>венных, несущественных); формирование умения формулировать свои эмоцио</w:t>
              <w:softHyphen/>
              <w:t>нально-оценочные суждения; умение со</w:t>
              <w:softHyphen/>
              <w:t>ставлять подробный, выборочный пере</w:t>
              <w:softHyphen/>
              <w:t>сказ прочитанного.</w:t>
            </w:r>
          </w:p>
        </w:tc>
      </w:tr>
      <w:tr>
        <w:trPr>
          <w:trHeight w:val="2027" w:hRule="exac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Были-небылиц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М.. Горький «Случай с Евсейкой»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К.Г. Паустовский «Растрепанный воробей»; А.И. Куприн «Слон».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эмоционального характера текста; построение логической цепочки рассуждений, анализ истинности утвер</w:t>
              <w:softHyphen/>
              <w:t>ждений; формирование умения формули</w:t>
              <w:softHyphen/>
              <w:t>ровать свои эмоционально-оценочные суждения; умение составлять подробный, выборочный пересказ прочитанного.</w:t>
            </w:r>
          </w:p>
        </w:tc>
      </w:tr>
      <w:tr>
        <w:trPr>
          <w:trHeight w:val="2507" w:hRule="exac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оэтическая тетрадь 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. Черный «Что ты тискаешь утенка...», «Воробей», «Слон»; А.А. Блок «Ветхая избушка», «Сны», «Ворона»; С.А. Есенин «Черемуха».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различных средств вырази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</w:tr>
      <w:tr>
        <w:trPr>
          <w:trHeight w:val="3271" w:hRule="exac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Люби жив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М.М. Пришвин «Моя Родина»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.С. Соколов-Микитов «Листопадничек»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В.И. Белов «Малька провинилась», «Еще про Мальку»; В.В. Бианки «Мышонок Пик»; Б.С. Житков «Про обезьянку»; В.Л. Дуров «Наша Жучка»; В.П. Астафьев «Капалуха»; В.Ю. Драгунский «Он живой и светитс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мысление содержания прочитанного текста (с помощью вопросов, пересказа, самостоятельно); умение размышлять над содержанием произведений, выра</w:t>
              <w:softHyphen/>
              <w:t>жать своё отношение к прочитанному, отвечать на вопросы по содержанию сло</w:t>
              <w:softHyphen/>
              <w:t>вами текста; анализ объектов с целью выделения признаков (существенных, несущественных); формирование умения формулировать свои эмоционально</w:t>
              <w:softHyphen/>
              <w:t>-оценочные суждения; умение составлять подробный, выборочный пересказ прочи</w:t>
              <w:softHyphen/>
              <w:t>танного.</w:t>
            </w:r>
          </w:p>
        </w:tc>
      </w:tr>
      <w:tr>
        <w:trPr>
          <w:trHeight w:val="2126" w:hRule="exac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оэтическая тетрадь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.Я. Маршак «Гроза днем», «В лесу над росистой поляной»; А.Л. Барто «Разлука», «В театре»; С.В. Михалков «Если...»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Е.А. Благинина. «Кукушка», «Котенок»; проект «Праздник поэзии».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</w:t>
              <w:softHyphen/>
              <w:t>ной выразительности в лирических тек</w:t>
              <w:softHyphen/>
              <w:t>стах; определение эмоционального ха</w:t>
              <w:softHyphen/>
              <w:t>рактера текста.</w:t>
            </w:r>
          </w:p>
        </w:tc>
      </w:tr>
      <w:tr>
        <w:trPr>
          <w:trHeight w:val="183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Собирай по ягодке - наберёшь кузово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В. Шергин «Собирай по ягодке — набе</w:t>
              <w:softHyphen/>
              <w:t>решь кузовок»; А.П. Платонов «Цветок на земле», «Еще мама»; М.М.Зощенко «Золо</w:t>
              <w:softHyphen/>
              <w:t>тые слова», «Великие путешественники»; Н.Н. Носов. «Федина задача», «Телефон»; В.Ю. Драгунский. «Друг детств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эмоционального характера текста; построение логической цепочки рассуждений, анализ истинности утверждений; формирование умения формули</w:t>
              <w:softHyphen/>
              <w:t>ровать свои эмоционально-оценочные суждения; осмысление содержания про</w:t>
              <w:softHyphen/>
              <w:t>читанного текста.</w:t>
            </w:r>
          </w:p>
        </w:tc>
      </w:tr>
      <w:tr>
        <w:trPr>
          <w:trHeight w:val="199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 страницам детских журнал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упительная статья. Ю. И. Ермолаев «Проговорился», «Воспитатели»; Г.Б.Остер «Вредные советы», «Как получаются леген</w:t>
              <w:softHyphen/>
              <w:t>ды»; Р. Сеф «Веселые стих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мысление содержания прочитанного текста (с помощью вопросов, пересказа, самостоятельно); самостоятельное соз</w:t>
              <w:softHyphen/>
              <w:t>дание способов решения проблем твор</w:t>
              <w:softHyphen/>
              <w:t>ческого и поискового характера; умение составлять подробный, выборочный пе</w:t>
              <w:softHyphen/>
              <w:t>ресказ прочитанного.</w:t>
            </w:r>
          </w:p>
        </w:tc>
      </w:tr>
      <w:tr>
        <w:trPr>
          <w:trHeight w:val="182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  <w:t>Зарубежная литера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евнегреческий миф «Храбрый Персей». Г.Х. Андерсен. «Гадкий утенок», сообщение о великом сказочн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ие размышлять над содержанием произведений, выражать своё отношение к прочитанному, отвечать на вопросы по содержанию словами текста; выявлять в тексте слова и выражения, значение ко</w:t>
              <w:softHyphen/>
              <w:t>торых непонятно, и осознавать потреб</w:t>
              <w:softHyphen/>
              <w:t>ность в выяснении их смысла.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  <w:t xml:space="preserve">                                             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  <w:t>Требования к уровню подготовки учащихся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концу изучения в третьем классе курса «Литературное чтение» будет сформирована готовность обучающихся к дальнейшему образованию, достигнут необходимый уровень их читательской компетентности, литературного и речевого развития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тьеклассник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аучатся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гло, выразительно читать текст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ботать умение ускоренно читать произведение за счёт отработки приёмов цело</w:t>
        <w:softHyphen/>
        <w:t>стного и точного восприятия слова, быстроты понимания прочитанного (скорость чтения не менее 80-90 слов в минуту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авливать главную мысль произведения, логику повествования, смысловые и инто</w:t>
        <w:softHyphen/>
        <w:t>национные связи в тексте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ывать устно содержание репродукций картин известных художников и сопостав</w:t>
        <w:softHyphen/>
        <w:t>лять их с прочитанными художественными текстами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делить тексты на законченные по смыслу части и выделять в них главное, определять с помощью учителя тему и смысл произведения в целом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ть план прочитанного и краткий пересказ его содержания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но рисовать картины к прочитанным произведениям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ться в учебной книге: самостоятельное нахождение произведения по его названию в содержании, отыскивание в учебной книге произведений, близких по тематике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ься ориентироваться в мире книг по предложенному учителем списку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ть выполнение любой проделанной работы, учебного задания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тьеклассник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лучат возможность научиться.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ть основные духовно-нравственные ценности человечества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инимать окружающий мир в его единстве и многообразии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ытывать чувство гордости за свою Родину, народ и историю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ть культуру народов многонациональной России и других стран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жно и ответственно относиться к окружающей природе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способность к эмпатии, эмоционально-нравственной отзывчивости (на ос</w:t>
        <w:softHyphen/>
        <w:t>нове сопереживания литературным героям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сходство и различие произведений разных жанров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олученную при чтении научно-популярного и учебного текста инфор</w:t>
        <w:softHyphen/>
        <w:t>мацию в практической деятельности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казывать и пояснять свою точку зрения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правила сотрудничества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ять в тексте опорные (ключевые) слова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устную презентацию книги (произведения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ьзоваться тематическим (систематическим) каталогом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 детской периодикой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свой читательский кругозор и приобретать дальнейший опыт самостоя</w:t>
        <w:softHyphen/>
        <w:t>тельной читательской деятельности.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  <w:t xml:space="preserve">                                                               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  <w:t>Планируемые результаты освоения предмет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третьеклассника продолжится формиров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личност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в обучения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российской гражданской идентичности; патриотизма, уважения к Отече</w:t>
        <w:softHyphen/>
        <w:t>ству, прошлому и настоящему многонационального народа России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художественно-эстетического вкуса, эстетических потребностей, ценно</w:t>
        <w:softHyphen/>
        <w:t>стей и чувств на основе опыта слушания и заучивания наизусть произведений художествен</w:t>
        <w:softHyphen/>
        <w:t>ной литературы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начальными навыками адаптации к школе, к школьному коллективу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значимости чтения для своего дальнейшего развития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иятие литературного произведения как особого вида искусства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осознанного, уважительного и доброжелательного отношения к дру</w:t>
        <w:softHyphen/>
        <w:t>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</w:t>
        <w:softHyphen/>
        <w:t>мопонимания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третьеклассника продолжится формиров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етапредмет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в обу</w:t>
        <w:softHyphen/>
        <w:t>чения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способностью принимать и сохранять цели и задачи учебной деятельно</w:t>
        <w:softHyphen/>
        <w:t>сти, поиска средств её осуществления;</w:t>
        <w:tab/>
      </w:r>
      <w:r>
        <w:rPr>
          <w:rFonts w:eastAsia="Times New Roman" w:cs="Times New Roman" w:ascii="Times New Roman" w:hAnsi="Times New Roman"/>
          <w:color w:val="47C79A"/>
          <w:sz w:val="28"/>
          <w:szCs w:val="28"/>
          <w:lang w:eastAsia="ru-RU"/>
        </w:rPr>
        <w:t>*•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способами решения проблем творческого и поискового характера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навыками смыслового чтения текстов в соответствии с целями и задача</w:t>
        <w:softHyphen/>
        <w:t>ми, осознанного построения речевого высказывания в соответствии с задачами коммуника</w:t>
        <w:softHyphen/>
        <w:t>ции и составления текстов в устной и письменной формах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логическими действиями сравнения, анализа, синтеза, обобщения, клас</w:t>
        <w:softHyphen/>
        <w:t>сификации по родовидовым признакам, установления причинно-следственных связей, по</w:t>
        <w:softHyphen/>
        <w:t>строения рассуждени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слушать собеседника и вести диалог, признавать различные точки зре</w:t>
        <w:softHyphen/>
        <w:t>ния и право каждого иметь и излагать своё мнение и аргументировать свою точку зрения и оценку событий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третьеклассника продолжится формиров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едмет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в обучения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техникой чтения, приёмами понимания прочитанного и прослушанного произведения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</w:t>
        <w:softHyphen/>
        <w:t>ний, понятий о добре и зле, дружбе, честности; формирование потребности в систематиче</w:t>
        <w:softHyphen/>
        <w:t>ском чтении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ижение необходимого для продолжения образования уровня читательской ком</w:t>
        <w:softHyphen/>
        <w:t>петентности, общего речевого развития, т.е. овладение чтением вслух и про себя, элемен</w:t>
        <w:softHyphen/>
        <w:t>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1"/>
        </w:numPr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разных видов чтения (изучающее (смысловое), выборочное, поиско</w:t>
        <w:softHyphen/>
        <w:t>вое); умение осознанно воспринимать и оценивать содержание и специфику различных тек</w:t>
        <w:softHyphen/>
        <w:t>стов, участвовать в их обсуждении, давать и обосновывать нравственную оценку поступков героев;</w:t>
        <w:tab/>
        <w:t>I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самостоятельно выбирать интересующую литературу, пользоваться спра</w:t>
        <w:softHyphen/>
        <w:t>вочными источниками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использовать простейшие виды анализа различных текстов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работать с разными видами текстов, находить характерные особенности на</w:t>
        <w:softHyphen/>
        <w:t>учно-познавательных, учебных и художественных произведений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создавать собственный текст на основе художественного произведения, ре</w:t>
        <w:softHyphen/>
        <w:t>продукции картин художников, по иллюстрациям, на основе личного опыта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декламировать (читать стихи наизусть) стихотворные произведения, высту</w:t>
        <w:softHyphen/>
        <w:t>пать перед знакомой аудиторией с небольшими сообщениями.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mallCap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19"/>
          <w:szCs w:val="19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 тематическое планирование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5784"/>
        <w:gridCol w:w="2590"/>
        <w:gridCol w:w="2976"/>
        <w:gridCol w:w="2694"/>
      </w:tblGrid>
      <w:tr>
        <w:trPr>
          <w:trHeight w:val="87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а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а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предполага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а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фактическая)</w:t>
            </w:r>
          </w:p>
        </w:tc>
      </w:tr>
      <w:tr>
        <w:trPr>
          <w:trHeight w:val="4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одный урок по курсу литературного чте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8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е великое чудо на свет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ное народное творчеств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этическая тетрадь 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ликие русские писател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3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этическая тетрадь 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ные сказ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ыли-небылиц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5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этическая тетрадь 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юби живо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этическая тетрадь 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ирай по ягодке - наберёшь кузово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страницам детских журнал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убежная литератур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6 ча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планирование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ый урок по курсу литературного чтения ( 1 час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 Работа со вступительной статьё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е великое чудо на свете ( 4 часа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исные книги Древней Рус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печатник Иван Фёдор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е великое чудо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 (14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чные народные пес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чные сказ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прикладного искусства: гжельская и хохломская посуда, дымковская и богородская игруш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естрица Алёнушка и братец Ивануш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естрица Алёнушка и братец Ивануш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Иван- царевич и серый вол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техники чт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Иван- царевич и серый вол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ивка- бур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ивка- бур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: «Сочиняем волшебную сказку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Устное народное творчеств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ическая тетрадь 1 ( 11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: «как научиться читать стихи» на основе научно- популярной статьи Я. Смоленск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 «Весенняя гроз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 «Листья». Сочинение- миниатюра «О чем расскажут осенние листья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Фет «Мама! Глянь-ка из окошка…», «Зреет рожь над жаркой нивой…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 «Полно, степь моя…», «Встреча зимы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З. Суриков «Детство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З. Суриков «Зим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Поэтическая тетрадь 1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кие русские писатели ( 24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« Что интересного я узнал о жизни А.С. Пушкин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В тот год осенняя погода…», «Опрятней модного паркета», «Зимнее утро», «За весной, красой природы…», «Уж небо осенью дышало…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Зимний вечер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казка о царе Салтане, о сыне его славном и могучем богатыре князе Гвидоне Салтановиче и о прекрасной Царевне Лебед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казка о царе Салтане, о сыне его славном и могучем богатыре князе Гвидоне Салтановиче и о прекрасной Царевне Лебед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. Подготовка сообщения об И.А. Крылов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 Крылов «Мартышка и очки»,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 «Зеркало и обезьян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 «Ворона и Лисица».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Статья В. Воскобойникова. Подготовка сообщения на основе стать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Горные вершины…», «На севере диком стоит одиноко…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Утёс», «Осен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 Л.Н. Толстого (из воспоминаний писателя). Подготовка сообщения о жизни и творчестве писател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Акул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Прыжок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Лев и собач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Какая бывает роса на траве», «Куда девается вода из моря?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Великие русские писател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ическая тетрадь 2 ( 6 часа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Славная осень!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ветер бушует над бором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Дедушка Мазай и зайцы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 Бальмонт «Золотое слово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 «Детство», «Полевые цветы», «Густой зелёный ельник у дорог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(60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ые сказки ( 8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тературными сказ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техники чтен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- Сибиряк «Присказка к «Алёнушкиным сказкам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- Сибиряк сказка про храброго зайца- длинные уши, косые глаза, короткий хвос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Гаршин «Лягушка- путешественниц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Гаршин «Лягушка- путешественниц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Мороз Иванович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Мороз Иванович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Литературные сказ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ая работа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ли- небылицы ( 10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766"/>
        <w:gridCol w:w="1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лучай с Евсейкой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лучай с Евсейкой»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Растрёпанный воробей»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 Растрёпанный воробей»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 «Слон»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 «Слон»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«Были- небылицы»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ическая тетрадь 1 ( 6 часов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7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ёрный « Что ты тискаешь утёнка…», «Воробей», «Слон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лок «Ветхая избуш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лок «Сны», «Ворон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 «Черёмуха!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Поэтическая тетрадь 1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и живое ( 16 часов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7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Пришвин «Моя Родина» (из воспоминаний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Соколов- Микитов «Листопадничек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Соколов- Микитов «Листопадничек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Белов «Малька провинилас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Белов «Еще про Мальку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 «Мышонок Пик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 «Мышонок Пик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Житков «Про обезьянку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Житков «Про обезьянку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Л. Дуров «Жуч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 «Капалух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 «Он живой и светится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Люби живо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ическая тетрадь 2 ( 8 часов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7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 Маршак «Гроза днём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Разлу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техники чт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 В театре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ихалков «Если», «Рисунок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лагина «Кукушка», «Котено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аздник поэз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Поэтическая тетрадь 2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ирай по ягодке- наберешь кузовок (12 часов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7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. Шергин «Собирай по ягодке- наберешь кузовок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Цветок на земле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Цветок на земле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Ещё мам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Ещё мам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М. Зощенко «Золотые слов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Зощенко «Великие путешественник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 «Федина задач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 «Телефлн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 «Друг детств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Собирай по ягодке- наберешь кузово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траницам детских журналов ( 8 часов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7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рзилка» и «Веселые картинки»- самые старые детские журналы. По страницам журналов для дет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 Ермолаев «Проговорился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 Ермолаев «Воспитател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. Остер «Вредные советы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. Остер «Как получаются легенды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 «Весёлые стих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сборника добрых стих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По страницам детских журналов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убежная литература (8 часов)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286"/>
        <w:gridCol w:w="1176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 «Храбрый Персей»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 «Храбрый Персей»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Гадкий утёнок»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Гадкий утёно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техники чтения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Зарубежная литератур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ческ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42:00Z</dcterms:created>
  <dc:creator>Sekretariat</dc:creator>
  <dc:description/>
  <cp:keywords/>
  <dc:language>en-US</dc:language>
  <cp:lastModifiedBy>Samsung</cp:lastModifiedBy>
  <dcterms:modified xsi:type="dcterms:W3CDTF">2017-06-02T19:16:00Z</dcterms:modified>
  <cp:revision>26</cp:revision>
  <dc:subject/>
  <dc:title>                             РАБОЧАЯ ПРОГРАММА ПО ПРЕДМЕТУ «ЛИТЕРАТУРНОЕ ЧТЕНИЕ»</dc:title>
</cp:coreProperties>
</file>