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-класс по изготовлению вазы в греческом сти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нам понадобитс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ная труба (от рулона линолеум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 (коробки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ПВ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шная шпатлев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нож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черная, бронз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евой пистоле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и от яи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артонной трубы отпиливаем нужную длину. На картоне рисуем половину ваз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0115</wp:posOffset>
            </wp:positionH>
            <wp:positionV relativeFrom="paragraph">
              <wp:posOffset>982345</wp:posOffset>
            </wp:positionV>
            <wp:extent cx="2524125" cy="37934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112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резаем заготовку. Чем больше таких половинок, тем легче   потом  обклеивать вазу. У меня их получилось 20. С помощью клеевого пистолета приклеиваем половинки к трубе. Получается вот так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до обклеить вазу газетными полосками. Использую клей П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4755" cy="50101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ячеек для яиц готовим массу. Для этого разрываем ячейки на мелкие кусочки и заливаем горячей водой, даем постоять. Далее  руками разминаем все в однородную массу, добавляем ПВА. Получилась масса для папье-ма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01240</wp:posOffset>
            </wp:positionH>
            <wp:positionV relativeFrom="paragraph">
              <wp:posOffset>43815</wp:posOffset>
            </wp:positionV>
            <wp:extent cx="2286000" cy="3238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ушим несколько дн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чередь за шпатлев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м шпатлевку  несколько раз, пока ваза не станет ровной. Не забываем просуши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0760" cy="3785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2370" cy="4100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ирую с помощью пейп- арта. Это изобретение Татьяны Сорокино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ranamasterov.ru/node/308701?c=favorite</w:t>
        </w:r>
      </w:hyperlink>
      <w:r>
        <w:rPr>
          <w:rFonts w:cs="Times New Roman" w:ascii="Times New Roman" w:hAnsi="Times New Roman"/>
          <w:sz w:val="24"/>
          <w:szCs w:val="24"/>
        </w:rPr>
        <w:t>. Использую для украшения греческие орна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м черной краской из баллончика (лучше это делать на улице). Обыкновенную губку для посуды  опускаем в бронзу и легкими движениями наносим краску на выступающие части вазы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3940" cy="47790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за готова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stranamasterov.ru/node/308701?c=favorite" TargetMode="External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4:25:00Z</dcterms:created>
  <dc:creator>User</dc:creator>
  <dc:description/>
  <cp:keywords/>
  <dc:language>en-US</dc:language>
  <cp:lastModifiedBy>User</cp:lastModifiedBy>
  <dcterms:modified xsi:type="dcterms:W3CDTF">2017-06-01T17:22:00Z</dcterms:modified>
  <cp:revision>3</cp:revision>
  <dc:subject/>
  <dc:title/>
</cp:coreProperties>
</file>