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br/>
        <w:t>ТИПОВАЯ ТЕХНОЛОГИЧЕСКАЯ КАРТА НА ОБЛИЦОВОЧНЫЕ РАБОТЫ</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УСТРОЙСТВО ПЛИТОЧНЫХ ПОЛОВ. НАСТИЛКА ПОЛОВ ИЗ КАРТ КОВРОВОЙ МОЗАИКИ</w:t>
      </w:r>
      <w:r>
        <w:rPr>
          <w:rFonts w:cs="Times New Roman" w:ascii="Times New Roman" w:hAnsi="Times New Roman"/>
          <w:color w:val="000000"/>
          <w:sz w:val="28"/>
          <w:szCs w:val="28"/>
        </w:rPr>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1. ОБЛАСТЬ ПРИМЕНЕНИЯ</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повая технологическая карта разработана на устройство плиточных полов (настилка полов из карт ковровой мозаики).</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олы из ковровой мозаи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Ковровой мозаик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зывают мелкую керамическую плитку размером 48x48 мм, наклеенную лицевой стороной на плотную бумагу. Отдельные заготовки определенного формата такой мозаики называют картами. Из карт, изготовленных на заводе, настилают полы в санитарно-технических узлах, на лестничных клетках и других помещениях.</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е под полы из карт ковровой мозаики готовят так же, как при настилке покрытий из керамической плитки (рис.1-2). Предварительно выполняют разбивку покрытия, соблюдая требуемый рисунок и одинаковую ширину швов между укладываемыми картами и плитками мозаичного ковра. Затем определяют отметку уровня пола и устанавливают вдоль стен временные маячные ряды.</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90875"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90875" cy="2466975"/>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br/>
        <w:t>Рис.1. Настилка пола картами ковровой мозаики:</w:t>
        <w:br/>
        <w:br/>
        <w:t>1 - штыри; 2 - уложенные карты; 3 - шнур-причалка; 4 - маячные ряды из плито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Карты ковровой мозаики для укладки фриза, пристенного ряда и основного фона сортируют по рисунку ковра. Они бывают простого или сложного набора, т.е. из плиток одного или нескольких цветов. Бумажную основу ковров прокалывают или прорезают, чтобы при укладке не появилось воздушных мешков.</w:t>
        <w:br/>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43550"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43550" cy="2981325"/>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2. Организация рабочего места и последовательность укладки карт ковровой мозаики:</w:t>
        <w:br/>
        <w:br/>
        <w:t>а - угловые фризовые; б - фризовые; в - простые; 1 - штыри; 2 - шнур-причалка; 3 - ведро; 4 - бочка с водой; 5 - цементный раствор; 6 - штабели карт; 7 - последовательность укладки кар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ы из ковровой мозаики настилают продольными рядами по направлению к выходу. Между маячными рядами (у противоположных стен) по наружной стороне фриза натягивают причальный шнур. Основание смачивают водой и на захватке по ширине карты расстилают раствор под заданный уровень. Выровненный слой раствора перед укладкой карт припорашивают через сито сухим цементом. Вода, впитанная из раствора, превращает цемент в жидкое тесто, которое обеспечивает прочное сцепление с растворной прослойкой и полное заполнение всех поперечных швов. Уложенную бумагой вверх карту осаживают хлопушей вровень с маячным рядом, чтобы швы между плитками ковра были полностью заполнены раствором. Намокание бумажной основы над швами свидетельствует о заполнении швов. В местах, где не намокла бумага, делают прокол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й укладывают угловую карту фризового ряда, контролируя ее положение по причальному шнуру и угольнику. Затем настилают прямые фризовые карты. По мере их укладки разбирают маячный ряд у стены, заполняя заделку - пространство между стеной и фризом - продольными полосками ковра, вырезанными из рядовых карт. Конец фризового ряда завершает угловая карта. На продолжении угла укладывают прямую фризовую карту и тем самым переходят на следующую захватку. Здесь по натянутому причальному шнуру настилают карты основного фона. Укладкой карты фризового ряда завершается работа на очередной захватке. Таким образом, карты ковровой мозаики укладывают продольными рядами вдоль захватки слева направо и обратно с переходом на следующий ряд.</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ирину швов между картами регулируют вставными деревянными клиньями. При одинаковой ширине швов стыки между уложенными картами не будут выделяться на поверхности покрытия. Для предупреждения искривления швов и соблюдения правильности рисунка каждый ряд укладываемых карт выверяют по угольнику и причальному шнур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глы фриза из рядовых карт с рисунком получают, последовательно раскраивая их поперечным и затем ступенчатым разрезом. Части раскроенного ковра соединяют под прямым угл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ость укладываемых полов контролируют рейкой с уровнем по ходу укладки карт. Рейку одним концом опирают на фриз или на уложенные и выверенные участки покрытия, а другим концом - на временный маячный ряд из уложенных на раствор керамических плиток. Маячный ряд располагают параллельно укладываемому ряду и на расстоянии 1,5-2 мм от него. По мере укладки покрытия маячные ряды разбираю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ы из карт ковровой мозаики настилает звено из трех облицовщиков-плиточников. Звеньевой 4-го разряда проверяет горизонтальность и качество основания, размечает покрытие, устанавливает маяки, сортирует мозаичные карты, натягивает причальный шнур, устанавливает маячные ряды и укладывает карты ковровой мозаики по шнур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ицовщик 3-го разряда исправляет дефекты основания, разравнивает раствор на захватке, припудривает выровненную растворную прослойку сухим цементом, осаживает хлопушей уложенные карты по уровню. Вместе со звеньевым размечает покрытие и укладывает мая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ицовщик 2-го разряда смачивает основание водой, перемешивает раствор, расстилает его на захватке, готовит и подает к месту укладки карты ковровой мозаики, снимает с поверхности уложенного покрытия бумажную основ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ежеуложенные полы из карт ковровой мозаики ограждают, чтобы не допустить случайного хождения. Через 2-3 сут, когда раствор прослойки приобретет достаточную прочность, с поверхности покрытия снимают бумагу. Предварительно пол смачивают водой и после намокания бумагу счищают скребком или щетко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заполненные швы в покрытии заделывают цементным раствором состава 1:1. Жидкий раствор наносят на поверхность покрытия ковшом и разравнивают щеткой, заполняя швы. После схватывания раствора в швах пол протирают влажными опилками или ветошью, удаляя излишки раствора. Затем пол промывают водой и засыпают опилками слоем 15-20 мм, предохраняющим покрытие от загрязнения при выполнении последующих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и дефектами полов из ковровой мозаики является отслоение отдельных плиток и непрочное сцепление отдельных участков покрытия с основанием. Если первый дефект можно обнаружить внешним осмотром, то второй определяют простукиванием. Изменение звука укажет на участки пола, имеющие недостаточное сцепление с основанием. Покрытие в таких местах разбирают, очищают от остатков затвердевшего раствора и промывают водой. Затем вновь настилают плитку, соблюдая рисунок, толщину швов и уровень уложенных полов. Уход за отремонтированными участками такой же, как и за свежеуложенным покрытием.</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2. ОРГАНИЗАЦИЯ И ТЕХНОЛОГИЯ ВЫПОЛНЕНИЯ РАБОТ</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НАСТИЛКА ПОЛОВ ИЗ КАРТ КОВРОВОЙ МОЗАИКИ</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 </w:t>
      </w:r>
      <w:r>
        <w:rPr>
          <w:rFonts w:cs="Times New Roman" w:ascii="Times New Roman" w:hAnsi="Times New Roman"/>
          <w:b/>
          <w:bCs/>
          <w:color w:val="000000"/>
          <w:sz w:val="28"/>
          <w:szCs w:val="28"/>
        </w:rPr>
        <w:t>технологических операци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ортировка карт ковровой мозаики; разбивка покрытия; укладка маяков и растворной прослойки; укладка карт фризового ряда; укладка карт фон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хема организации рабоче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ста. Рабочее место организуют так, как показано на рис.3.</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05050" cy="139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2305050" cy="1395095"/>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pPr>
      <w:r>
        <w:rPr>
          <w:rFonts w:cs="Times New Roman" w:ascii="Times New Roman" w:hAnsi="Times New Roman"/>
          <w:color w:val="000000"/>
          <w:sz w:val="28"/>
          <w:szCs w:val="28"/>
        </w:rPr>
        <w:t>     </w:t>
      </w:r>
      <w:r>
        <w:rPr>
          <w:rFonts w:cs="Times New Roman" w:ascii="Times New Roman" w:hAnsi="Times New Roman"/>
          <w:color w:val="000000"/>
          <w:sz w:val="28"/>
          <w:szCs w:val="28"/>
        </w:rPr>
        <w:br/>
        <w:t>Рис.3. Организация рабочего места при настилке полов из карт ковровой мозаики:</w:t>
        <w:br/>
        <w:t>1  - угловая карта фризового ряда, 2 - прямые карты фризового ряда, 3 - заделка, 4 - карты основного фона, 5 - растворная прослойка,</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причальный шнур, 7 - штабеля карт ковровой мозаики, 8 - передвижной ящик-тележка с раствором, 9 - бак с водой, 10 - рабочие места плиточник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выполнения</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технологически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пераций. Укладку карт ковровой мозаики ведут продольными рядами слева направо и справа налево и в обратном направлении (рис.4). К работе приступают после очистки и увлажнения основания.</w:t>
      </w:r>
    </w:p>
    <w:p>
      <w:pPr>
        <w:pStyle w:val="Topleveltextimage"/>
        <w:shd w:fill="FFFFFF" w:val="clear"/>
        <w:spacing w:lineRule="auto" w:line="276" w:before="0" w:after="0"/>
        <w:ind w:firstLine="709"/>
        <w:jc w:val="center"/>
        <w:rPr/>
      </w:pPr>
      <w:r>
        <w:rPr>
          <w:rFonts w:cs="Times New Roman" w:ascii="Times New Roman" w:hAnsi="Times New Roman"/>
          <w:color w:val="000000"/>
          <w:sz w:val="28"/>
          <w:szCs w:val="28"/>
        </w:rPr>
        <w:drawing>
          <wp:inline distT="0" distB="0" distL="0" distR="0">
            <wp:extent cx="2743835" cy="2459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743835" cy="2459355"/>
                    </a:xfrm>
                    <a:prstGeom prst="rect">
                      <a:avLst/>
                    </a:prstGeom>
                  </pic:spPr>
                </pic:pic>
              </a:graphicData>
            </a:graphic>
          </wp:inline>
        </w:drawing>
      </w:r>
      <w:r>
        <w:rPr>
          <w:rFonts w:cs="Times New Roman" w:ascii="Times New Roman" w:hAnsi="Times New Roman"/>
          <w:color w:val="000000"/>
          <w:sz w:val="28"/>
          <w:szCs w:val="28"/>
        </w:rPr>
        <w:t>     </w:t>
      </w:r>
      <w:r>
        <w:rPr>
          <w:rFonts w:cs="Times New Roman" w:ascii="Times New Roman" w:hAnsi="Times New Roman"/>
          <w:color w:val="000000"/>
          <w:sz w:val="28"/>
          <w:szCs w:val="28"/>
        </w:rPr>
        <w:br/>
        <w:t>Рис.4. Последовательность (показана стрелкой) укладки карт ковровой мозаи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ртировка карт ковровой</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мозаик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соответствии с заданным рисунком отбирают карты для укладки во фризовый ряд, заделку и основной фон. Бумажную основу карт в отдельных местах прокалывают или прорезают, чтобы предупредить появление воздушных мешков. С учетом разметки заготовляют целые и неполномерные кар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Разбивка покрыти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укладка временных маяк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ейкой Болотина размечают местоположение захваток, устанавливают временные маячные ряды</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9</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ис.5) из керамических плиток по уровню 7. На границе захватки вбивают стальные штыри и натягивают причальный шнур для обозначения наружной стороны фриза.</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76750"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76750" cy="2733675"/>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pPr>
      <w:r>
        <w:rPr>
          <w:rFonts w:cs="Times New Roman" w:ascii="Times New Roman" w:hAnsi="Times New Roman"/>
          <w:color w:val="000000"/>
          <w:sz w:val="28"/>
          <w:szCs w:val="28"/>
        </w:rPr>
        <w:t>     </w:t>
      </w:r>
      <w:r>
        <w:rPr>
          <w:rFonts w:cs="Times New Roman" w:ascii="Times New Roman" w:hAnsi="Times New Roman"/>
          <w:color w:val="000000"/>
          <w:sz w:val="28"/>
          <w:szCs w:val="28"/>
        </w:rPr>
        <w:br/>
        <w:t>Рис.5. Разбивка покрытия и установка временных маяков:</w:t>
        <w:br/>
        <w:br/>
        <w:t>1 - растворная прослойка, 2 - причальный шнур, 3 - карта, укладываемая бумажной основой вверх, 4 - свежеуложенный ряд карт, 5 - угольник,</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выровненный слой растворной прослойки, 7 - уровень, 8 - контрольная рейка, 9 - временный маячный ряд</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Укладка растворной прослойк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снование смачивают водой, и на захватке (по ширине карты) под заданный уровень расстилают раствор. Разровненную граблями прослойку выравнивают рейкой-правил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укладкой карт поверхность растворной прослойки припорашивают сухим цементом и заглаживают полутерком до появления цементного молок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Укладка</w:t>
      </w:r>
      <w:r>
        <w:rPr>
          <w:rFonts w:cs="Times New Roman" w:ascii="Times New Roman" w:hAnsi="Times New Roman"/>
          <w:color w:val="000000"/>
          <w:sz w:val="28"/>
          <w:szCs w:val="28"/>
        </w:rPr>
        <w:t> угловой</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карты фризового ряд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 причальному шнуру и угольнику угловую карту фризового ряда укладывают на растворную прослойку бумажной основой вверх; уложенную карту осаживают хлопушей под уровень маячного ряда, чтобы швы между плитками ковра были заполнены раствором. Намокание бумажной основы над швами свидетельствует о заполнении швов. В местах, где бумага не намокла, делают проколы, выпуская воздух.</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глы фризового ряда с рисунком получают из двух карт, последовательно раскраивая их поперечным (рис.6, а) и ступенчатым разрезом (рис.6, б). Части раскроенного ковра соединяют под прямым углом (рис.6, в).</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76800" cy="561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876800" cy="5619750"/>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br/>
        <w:t>Рис.6. Раскрой рядовой фризовой карты:</w:t>
        <w:br/>
        <w:br/>
        <w:t>а - разрезка карты поперек, б - ступенчатый разрез, в - угол фриза из двух половинок (1, 2) кар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Укладка прямых фризовых кар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ложив угол фриза, по причальному шнуру укладывают карты фризового ряд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ре укладки карт фризового ряда снимают временный маячный ряд (вдоль стены). В зазор между стеной и фризом на слой раствора укладывают продольные полосы рядовых кар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вершение фризового ряда и</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укладка карт основного фон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ризовой ряд завершают угловой картой, уложенной перпендикулярно фризовому ряду по натянутому причальному шнур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разметки ширины захватки и натягивания причального шнура по подготовленной растворной прослойке укладывают карты следующего ряда, являющегося фоном покрытия. Завершают ряд поперечно уложенной картой фриз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ирину швов между уложенными картами регулируют вставками - деревянными клиньями. При одинаковой ширине швов стыки между уложенными картами не будут выделяться на поверхности покрыт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едупреждения искривления швов и соблюдения правильности рисунка каждый ряд укладываемых карт выверяют по угольнику и причальному шнур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альным шнуром фиксируют очередную полосу-захватку, равную ширине карты, увлажняют основание водой и укладывают растворную прослойку. Карты ковровой мозаики укладывают вдоль захватки продольными рядами слева направо и обратно с переходом на следующий ряд. В ходе работ контролируют горизонтальность укладки карт, для чего один конец контрольной рейки ставят на фриз, а другой - на временный маячный ряд из плито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рианты рисунков покрытий из карт ковровой мозаики приведены на рис.7.</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95875" cy="249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095875" cy="2495550"/>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br/>
        <w:t>Рис.7. Рисунки покрытий из карт ковровой мозаи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b/>
          <w:bCs/>
          <w:color w:val="000000"/>
          <w:sz w:val="28"/>
          <w:szCs w:val="28"/>
        </w:rPr>
        <w:t>Техника безопасност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ож для разрезки карт ковровой мозаики во время перерывов в работе нужно хранить в специальном чехле. При работе с раствором и плитками следует пользоваться резиновыми перчатками или напальчниками для предохранения рук, при устройстве покрытия - влагонепроницаемыми наколенниками и подножками.</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3. ТРЕБОВАНИЯ К КАЧЕСТВУ ВЫПОЛНЕНИЯ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b/>
          <w:bCs/>
          <w:color w:val="000000"/>
          <w:sz w:val="28"/>
          <w:szCs w:val="28"/>
        </w:rPr>
        <w:t>Контроль каче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еред укладкой карты ковровой мозаики для фриза, фона и заделки сортируют по размеру, цвету и рисунку; на них не должно быть отслоившихся и дефектных плиток (с трещинами, отколотыми углами). Измерительными  инструментами контролируют качество покрытия. Оно не должно иметь искривления линий швов в местах соединения карт; рисунок должен соответствовать проектному. Отклонения поверхности покрытия от плоскости при проверке двухметровой контрольной рейкой, прикладываемой в различных направлениях, не должны превышать 4 мм. Уступы между уложенными картами допускаются не более 1 мм. Поверхность покрытия не должна иметь выбоин, цвет и рисунок должны соответствовать проектному.</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СХЕМА ОПЕРАЦИОННОГО КОНТРОЛЯ КАЧЕСТВА УСТРОЙСТВА ПОКРЫТИЯ ПОЛОВ ИЗ ПЛИТ (ПЛИТОК) И УНИФИЦИРОВАННЫХ БЛОКОВ</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СНиП 3.04.01-87</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п.1.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4.27;</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4.28;</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4.43</w:t>
      </w:r>
      <w:r>
        <w:rPr>
          <w:rStyle w:val="Appleconvertedspace"/>
          <w:rFonts w:cs="Times New Roman" w:ascii="Times New Roman" w:hAnsi="Times New Roman"/>
          <w:color w:val="000000"/>
          <w:sz w:val="28"/>
          <w:szCs w:val="28"/>
        </w:rPr>
        <w:t> </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62525" cy="211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4962525" cy="2114550"/>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pPr>
      <w:r>
        <w:rPr/>
        <w:t> </w:t>
      </w:r>
      <w:r>
        <w:rPr>
          <w:rFonts w:eastAsia="Times New Roman"/>
        </w:rPr>
        <w:t xml:space="preserve"> </w:t>
      </w:r>
      <w:r>
        <w:rPr/>
        <w:t> </w:t>
      </w:r>
    </w:p>
    <w:tbl>
      <w:tblPr>
        <w:tblW w:w="10852" w:type="dxa"/>
        <w:jc w:val="left"/>
        <w:tblInd w:w="-15" w:type="dxa"/>
        <w:tblLayout w:type="fixed"/>
        <w:tblCellMar>
          <w:top w:w="15" w:type="dxa"/>
          <w:left w:w="15" w:type="dxa"/>
          <w:bottom w:w="15" w:type="dxa"/>
          <w:right w:w="15" w:type="dxa"/>
        </w:tblCellMar>
      </w:tblPr>
      <w:tblGrid>
        <w:gridCol w:w="1716"/>
        <w:gridCol w:w="1701"/>
        <w:gridCol w:w="2127"/>
        <w:gridCol w:w="1468"/>
        <w:gridCol w:w="1381"/>
        <w:gridCol w:w="2459"/>
      </w:tblGrid>
      <w:tr>
        <w:trPr>
          <w:trHeight w:val="23" w:hRule="atLeast"/>
        </w:trPr>
        <w:tc>
          <w:tcPr>
            <w:tcW w:w="1716"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70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127"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46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38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45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оцессов, подлежащих контролю</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 контрол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румент и способ</w:t>
              <w:br/>
              <w:t> контроля</w:t>
            </w:r>
          </w:p>
        </w:tc>
        <w:tc>
          <w:tcPr>
            <w:tcW w:w="146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ремя контроля</w:t>
            </w:r>
          </w:p>
        </w:tc>
        <w:tc>
          <w:tcPr>
            <w:tcW w:w="138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pPr>
            <w:r>
              <w:rPr>
                <w:rFonts w:cs="Times New Roman" w:ascii="Times New Roman" w:hAnsi="Times New Roman"/>
                <w:color w:val="000000"/>
                <w:sz w:val="28"/>
                <w:szCs w:val="28"/>
              </w:rPr>
              <w:t>Ответст- вен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контролер</w:t>
            </w:r>
          </w:p>
        </w:tc>
        <w:tc>
          <w:tcPr>
            <w:tcW w:w="245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критерии оценки качества</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46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8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45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1716"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готови- тельные работы</w:t>
            </w:r>
          </w:p>
        </w:tc>
        <w:tc>
          <w:tcPr>
            <w:tcW w:w="1701"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Чистота основания</w:t>
            </w:r>
          </w:p>
        </w:tc>
        <w:tc>
          <w:tcPr>
            <w:tcW w:w="2127"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зуально</w:t>
            </w:r>
          </w:p>
        </w:tc>
        <w:tc>
          <w:tcPr>
            <w:tcW w:w="1468"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 устройства покрытий полов</w:t>
            </w:r>
          </w:p>
        </w:tc>
        <w:tc>
          <w:tcPr>
            <w:tcW w:w="1381"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стер</w:t>
            </w:r>
          </w:p>
        </w:tc>
        <w:tc>
          <w:tcPr>
            <w:tcW w:w="2459"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д устройством покрытий полов основание должно быть очищено от мусора, грязи, масел и т.д.</w:t>
            </w:r>
          </w:p>
        </w:tc>
      </w:tr>
      <w:tr>
        <w:trPr/>
        <w:tc>
          <w:tcPr>
            <w:tcW w:w="1716" w:type="dxa"/>
            <w:tcBorders>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материалов, проекту, ГОСТу или техническим условиям</w:t>
            </w:r>
          </w:p>
        </w:tc>
        <w:tc>
          <w:tcPr>
            <w:tcW w:w="2127"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нешний осмотр</w:t>
            </w:r>
          </w:p>
        </w:tc>
        <w:tc>
          <w:tcPr>
            <w:tcW w:w="1468"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138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245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ачество применяемых материалов должно соответствовать проекту и требованиям ГОСТа или технических условий</w:t>
              <w:br/>
              <w:br/>
              <w:t>Замена предусмотренных проектом материалов, изделий и составов допускается только по согласованию с проектной организацией и заказчиком</w:t>
            </w:r>
          </w:p>
        </w:tc>
      </w:tr>
      <w:tr>
        <w:trPr/>
        <w:tc>
          <w:tcPr>
            <w:tcW w:w="1716"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крытия</w:t>
            </w:r>
          </w:p>
        </w:tc>
        <w:tc>
          <w:tcPr>
            <w:tcW w:w="170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ройство соедини- тельной прослойки из раствора бетона, горячих мастик</w:t>
            </w:r>
          </w:p>
        </w:tc>
        <w:tc>
          <w:tcPr>
            <w:tcW w:w="2127"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зуально</w:t>
            </w:r>
          </w:p>
        </w:tc>
        <w:tc>
          <w:tcPr>
            <w:tcW w:w="1468"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процессе</w:t>
              <w:br/>
              <w:t>устройства покрытия</w:t>
            </w:r>
          </w:p>
        </w:tc>
        <w:tc>
          <w:tcPr>
            <w:tcW w:w="138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245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литы (плитки) и унифицированные блоки следует укладывать сразу после устройства соединительной прослойки из раствора, бетона, горячих мастик</w:t>
            </w:r>
          </w:p>
        </w:tc>
      </w:tr>
      <w:tr>
        <w:trPr/>
        <w:tc>
          <w:tcPr>
            <w:tcW w:w="1716" w:type="dxa"/>
            <w:tcBorders>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мачивание плиток</w:t>
            </w:r>
          </w:p>
        </w:tc>
        <w:tc>
          <w:tcPr>
            <w:tcW w:w="2127"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1468"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138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245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истые плиты (бетонные, цементно-песчаные, мозаичные и керамические) перед укладкой на прослойку из цементно-песчаного раствора должны быть погружены в воду или в водный раствор поверхностно-активных веществ на 15-20 мин (технический осмотр не реже четырех раз в смену)</w:t>
            </w:r>
          </w:p>
        </w:tc>
      </w:tr>
      <w:tr>
        <w:trPr/>
        <w:tc>
          <w:tcPr>
            <w:tcW w:w="1716" w:type="dxa"/>
            <w:tcBorders>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анесение прослойки на тыльную сторону плит</w:t>
            </w:r>
          </w:p>
        </w:tc>
        <w:tc>
          <w:tcPr>
            <w:tcW w:w="2127"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1468"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138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245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Материал прослойки должен быть нанесен на тыльную сторону шлакоситалловых плит с нижней рифленой поверхностью непосредственно перед укладкой плит вровень с выступающим рифлением (визуально, не реже четырех раз в смену)</w:t>
            </w:r>
          </w:p>
        </w:tc>
      </w:tr>
      <w:tr>
        <w:trPr/>
        <w:tc>
          <w:tcPr>
            <w:tcW w:w="1716" w:type="dxa"/>
            <w:tcBorders>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Ширина швов между плитками и блоками</w:t>
            </w:r>
          </w:p>
        </w:tc>
        <w:tc>
          <w:tcPr>
            <w:tcW w:w="2127"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рументально</w:t>
              <w:br/>
              <w:br/>
              <w:t>Штангенциркуль</w:t>
            </w:r>
          </w:p>
        </w:tc>
        <w:tc>
          <w:tcPr>
            <w:tcW w:w="1468"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процессе устройства покрытия</w:t>
            </w:r>
          </w:p>
        </w:tc>
        <w:tc>
          <w:tcPr>
            <w:tcW w:w="138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раб</w:t>
            </w:r>
          </w:p>
        </w:tc>
        <w:tc>
          <w:tcPr>
            <w:tcW w:w="245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Ширина швов между плитками и блоками не должна превышать 6 мм при втапливании плиток и блоков в прослойку вручную и 3 мм - при вибровтапливании плиток, если проектом не установлена другая ширина швов (не менее пяти измерений на каждые 50-70 м</w:t>
            </w:r>
            <w:r>
              <w:rPr>
                <w:rFonts w:cs="Times New Roman" w:ascii="Times New Roman" w:hAnsi="Times New Roman"/>
                <w:color w:val="000000"/>
                <w:sz w:val="28"/>
                <w:szCs w:val="28"/>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z w:val="28"/>
                <w:szCs w:val="28"/>
              </w:rPr>
              <w:t>поверхности покрытий или в одном помещении меньшей площади в местах, выявленных визуальным контролем)</w:t>
            </w:r>
          </w:p>
        </w:tc>
      </w:tr>
      <w:tr>
        <w:trPr/>
        <w:tc>
          <w:tcPr>
            <w:tcW w:w="1716" w:type="dxa"/>
            <w:tcBorders>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даление с покрытия прослойки</w:t>
            </w:r>
          </w:p>
        </w:tc>
        <w:tc>
          <w:tcPr>
            <w:tcW w:w="2127"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зуально</w:t>
            </w:r>
          </w:p>
        </w:tc>
        <w:tc>
          <w:tcPr>
            <w:tcW w:w="1468"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138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стер</w:t>
            </w:r>
          </w:p>
        </w:tc>
        <w:tc>
          <w:tcPr>
            <w:tcW w:w="245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твор или бетон, выступавший из швов, должен быть удален с покрытия заподлицо с его поверхностью до его затвердения, мастика горячая - сразу после остывания, мастика холодная - сразу после выступания из швов</w:t>
            </w:r>
          </w:p>
        </w:tc>
      </w:tr>
      <w:tr>
        <w:trPr/>
        <w:tc>
          <w:tcPr>
            <w:tcW w:w="1716" w:type="dxa"/>
            <w:tcBorders>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е неровности поверхности покрытия полов</w:t>
            </w:r>
          </w:p>
        </w:tc>
        <w:tc>
          <w:tcPr>
            <w:tcW w:w="2127"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рументально</w:t>
              <w:br/>
              <w:br/>
              <w:t>Двухметровая рейка</w:t>
            </w:r>
          </w:p>
        </w:tc>
        <w:tc>
          <w:tcPr>
            <w:tcW w:w="1468"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138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раб</w:t>
            </w:r>
          </w:p>
        </w:tc>
        <w:tc>
          <w:tcPr>
            <w:tcW w:w="245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Отклонения поверхности покрытия от плоскости при проверке контрольной двухметровой рейкой не должны превышать (не менее девяти измерений на каждые 50-70 м</w:t>
            </w:r>
            <w:r>
              <w:rPr>
                <w:rFonts w:cs="Times New Roman" w:ascii="Times New Roman" w:hAnsi="Times New Roman"/>
                <w:color w:val="000000"/>
                <w:sz w:val="28"/>
                <w:szCs w:val="28"/>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верхности покрытия или в одном помещении меньшей площади):</w:t>
              <w:br/>
              <w:br/>
              <w:t>покрытий по прослойке из песка, торцевых, из чугунных плит и кирпича    6 мм</w:t>
              <w:br/>
              <w:br/>
              <w:t>для всех остальных 4 мм</w:t>
            </w:r>
          </w:p>
        </w:tc>
      </w:tr>
      <w:tr>
        <w:trPr/>
        <w:tc>
          <w:tcPr>
            <w:tcW w:w="1716" w:type="dxa"/>
            <w:tcBorders>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упы между смежными изделиями покрытий</w:t>
            </w:r>
          </w:p>
        </w:tc>
        <w:tc>
          <w:tcPr>
            <w:tcW w:w="2127"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рументально</w:t>
            </w:r>
          </w:p>
        </w:tc>
        <w:tc>
          <w:tcPr>
            <w:tcW w:w="1468"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138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245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Уступы между смежными изделиями покрытий из штучных материалов не должны превышать для покрытий (не менее девяти измерений на каждые 50-70 м</w:t>
            </w:r>
            <w:r>
              <w:rPr>
                <w:rFonts w:cs="Times New Roman" w:ascii="Times New Roman" w:hAnsi="Times New Roman"/>
                <w:color w:val="000000"/>
                <w:sz w:val="28"/>
                <w:szCs w:val="28"/>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верхности покрытия или в одном помещении меньшей площади:</w:t>
              <w:br/>
              <w:br/>
              <w:t>кирпичных, торцевых, бетонных, асфальтобетонных, чугунных и стальных плит - 2 мм</w:t>
              <w:br/>
              <w:br/>
              <w:t>из керамических, каменных, цементно-песчаных, мозаично-бетонных, шлакоситалловых плит - 1 мм</w:t>
            </w:r>
          </w:p>
        </w:tc>
      </w:tr>
      <w:tr>
        <w:trPr/>
        <w:tc>
          <w:tcPr>
            <w:tcW w:w="1716" w:type="dxa"/>
            <w:tcBorders>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тклонение плоскости покрытий от горизонтали или заданного уклона</w:t>
            </w:r>
          </w:p>
        </w:tc>
        <w:tc>
          <w:tcPr>
            <w:tcW w:w="2127"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рументально</w:t>
              <w:br/>
              <w:br/>
              <w:t>Уровень</w:t>
            </w:r>
            <w:r>
              <w:rPr>
                <w:rStyle w:val="Match"/>
                <w:rFonts w:cs="Times New Roman" w:ascii="Times New Roman" w:hAnsi="Times New Roman"/>
                <w:color w:val="000000"/>
                <w:sz w:val="28"/>
                <w:szCs w:val="28"/>
              </w:rPr>
              <w:t>строительный</w:t>
            </w:r>
          </w:p>
        </w:tc>
        <w:tc>
          <w:tcPr>
            <w:tcW w:w="1468"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138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245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Отклонение от заданного уклона покрытий - 0,2% соответствующего размера помещения, но не более 50 мм (не менее девяти измерений на каждые 50-70 м</w:t>
            </w:r>
            <w:r>
              <w:rPr>
                <w:rFonts w:cs="Times New Roman" w:ascii="Times New Roman" w:hAnsi="Times New Roman"/>
                <w:color w:val="000000"/>
                <w:sz w:val="28"/>
                <w:szCs w:val="28"/>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верхности покрытия или в одном помещении меньшей площади)</w:t>
            </w:r>
          </w:p>
        </w:tc>
      </w:tr>
      <w:tr>
        <w:trPr/>
        <w:tc>
          <w:tcPr>
            <w:tcW w:w="1716" w:type="dxa"/>
            <w:tcBorders>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цепление покрытий плиточных материалов с нижеле- жащими элементами пола</w:t>
            </w:r>
          </w:p>
        </w:tc>
        <w:tc>
          <w:tcPr>
            <w:tcW w:w="2127"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осмотр</w:t>
            </w:r>
          </w:p>
        </w:tc>
        <w:tc>
          <w:tcPr>
            <w:tcW w:w="1468"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ле устройства покрытия</w:t>
            </w:r>
          </w:p>
        </w:tc>
        <w:tc>
          <w:tcPr>
            <w:tcW w:w="1381"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2459" w:type="dxa"/>
            <w:tcBorders>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сцепления покрытий из жестких плиточных материалов с нижележащими элементами пола простукиванием не должно быть изменения характера звучания (простукиванием всей поверхности пола в центре квадратов по условной сетке с ячейкой размером не менее 50х50 см)</w:t>
            </w:r>
          </w:p>
        </w:tc>
      </w:tr>
      <w:tr>
        <w:trPr/>
        <w:tc>
          <w:tcPr>
            <w:tcW w:w="1716"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ачество поверхности покрытия</w:t>
            </w:r>
          </w:p>
        </w:tc>
        <w:tc>
          <w:tcPr>
            <w:tcW w:w="2127"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зуально</w:t>
            </w:r>
          </w:p>
        </w:tc>
        <w:tc>
          <w:tcPr>
            <w:tcW w:w="1468"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1381"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 же</w:t>
            </w:r>
          </w:p>
        </w:tc>
        <w:tc>
          <w:tcPr>
            <w:tcW w:w="2459" w:type="dxa"/>
            <w:tcBorders>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оверхность покрытия не должна иметь выбоин трещин, волн, вздутий, приподнятых кромок. Цвет покрытия должен соответствовать проектному</w:t>
            </w:r>
          </w:p>
        </w:tc>
      </w:tr>
    </w:tbl>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br/>
      </w:r>
      <w:r>
        <w:rPr>
          <w:rFonts w:cs="Times New Roman" w:ascii="Times New Roman" w:hAnsi="Times New Roman"/>
          <w:b/>
          <w:bCs/>
          <w:color w:val="000000"/>
          <w:sz w:val="28"/>
          <w:szCs w:val="28"/>
        </w:rPr>
        <w:t>Способы устранения дефект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причин появления у покрытий полов дефектов является нарушение требований СНиПа и технических условий при настилк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оверять соблюдение заданных толщины, отметок, плоскостей и уклонов; качество материалов, изделий и смесей; уплотнение слоя и плотность прилегания к нижележащему слою; заполнение швов; правильность примыкания пола к другим конструкциям; правильность рисунка пола из штучных материал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слоение уложенных плиток от растворной прослойки обнаруживают простукиванием покрытия. Глухой звук свидетельствует о наличии дефектного участка в покрыт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итки могут отслаиваться из-за следующих причин: хождения по только что уложенному полу; использования для растворной прослойки "жирных" цементных растворов, подверженных значительным усадочным деформациям; превышения толщины растворной прослойки (более 15 мм), также обладающей усадочной деформацией; укладки плиток на растворную прослойку, начавшую схватываться; укладки запыленных или загрязненных плиток или не увлажненных с тыльной сторо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явление сплошных протяженных трещин в покрытии плиточных полов объясняется отсутствием деформационных швов в покрытии полов больших помещений или неправильным примыканием конструкций пола к стенам зд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ение уложенной плитки вместе с раствором от основания может быть вызвано деформацией грунтового основания и уложенной по нему бетонной подготовки и отсутствием или неправильным выполнением амортизационной прослойки в конструкции междуэтажных перекрытий, испытывающих динамические нагрузки или вибрацию. Вначале плиточное покрытие приобретает сводчатую форму на большой поверхности, а затем отслаивается отдельными участками от осн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рушение плиток покрытия появляется по следующим причинам: увеличения толщины растворной прослойки; укладки растворной прослойки на неувлажненное основание, отсасывающее влагу из уложенной прослойки, которая не приобретает достаточной прочности и разрушается под нагрузкой при эксплуатации пола; пренебрежения технологической значимостью покрытия только что уложенной плитки слоем увлажненных опило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странения дефектов требуется частичный, а иногда и сплошной ремонт полов.</w:t>
      </w:r>
    </w:p>
    <w:p>
      <w:pPr>
        <w:pStyle w:val="Formattexttopleveltext"/>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врежденные участки выявляют внешним осмотром и, как уже говорилось, простукиванием всей площади пола. Места, подлежащие ремонту, разбирают. Сначала молотком разбивают и удаляют одну плитку, последующие снимают с помощью скарпеля и молотка. Для повторного использования разбираемых плиток удары острия скарпеля направляют по раствору ниже тыльной стороны плитки. Остатки затвердевшего раствора с тыльной стороны осторожно скалывают ударами зубила и молотка, стараясь не повредить кромок очищаемых плиток. На разобранном участке покрытия с помощью механизированного или ручного инструмента удаляют растворную прослойку, после чего поверхность основания очищают от мусора и выравнивают стяжкой из бетона или раствора. При необходимости восстанавливают поврежденную гидроизоляцию. При проведении таких работ надо помнить о том, что уровень восстанавливаемого пола должен быть одинаковым с примыкающими участками покрытия. Это обеспечивается точной подгонкой нижележащих прослоек в конструкции пола под прежние отметки. Повторную укладку плиток и уход за покрытием выполняют в обычной технологической последовательности.</w:t>
        <w:br/>
      </w:r>
      <w:r>
        <w:rPr>
          <w:rFonts w:cs="Times New Roman" w:ascii="Times New Roman" w:hAnsi="Times New Roman"/>
          <w:b/>
          <w:bCs/>
          <w:color w:val="2B4279"/>
          <w:sz w:val="28"/>
          <w:szCs w:val="28"/>
        </w:rPr>
        <w:t>     </w:t>
        <w:br/>
        <w:t>4. МАТЕРИАЛЬНО-ТЕХНИЧЕСКИЕ РЕСУРС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Инструменты, приспособления, инвентар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иточная лопатка; растворная лопата; молоток-кулачок; стальные штыри; кисть-макловица; рейка-правило длиной 1,5 м; деревянный полутерок длиной 300...800 мм; киянка или хлопуша; нож для разрезки бумажной основы карт; грабли; стальной скребок или проволочная щетка. Рейка Болотина. Двухметровая контрольная рейка;</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ровень; рулетка или складной метр; угольник. Ведро; ковш для отделочных работ; разметочный шнур в корпусе. Подножки; водонепроницаемые наколенни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Материалы.</w:t>
      </w:r>
      <w:r>
        <w:rPr>
          <w:rFonts w:cs="Times New Roman" w:ascii="Times New Roman" w:hAnsi="Times New Roman"/>
          <w:color w:val="000000"/>
          <w:sz w:val="28"/>
          <w:szCs w:val="28"/>
        </w:rPr>
        <w:t> Карты ковровой мозаики, наклеенные лицевой стороной на плотную бумагу (ГОСТ 17057-89). Цементно-песчаный раствор марки 150 подвижностью З...3,5 см. Сухой цемент марки 400 для припудривания растворной прослойки перед укладкой кар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устройстве 1 м</w:t>
      </w:r>
      <w:r>
        <w:rPr>
          <w:rFonts w:cs="Times New Roman" w:ascii="Times New Roman" w:hAnsi="Times New Roman"/>
          <w:color w:val="000000"/>
          <w:sz w:val="28"/>
          <w:szCs w:val="28"/>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створной прослойки расходуется 0,02 м</w:t>
      </w:r>
      <w:r>
        <w:rPr>
          <w:rFonts w:cs="Times New Roman" w:ascii="Times New Roman" w:hAnsi="Times New Roman"/>
          <w:color w:val="000000"/>
          <w:sz w:val="28"/>
          <w:szCs w:val="28"/>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створа, сухого цемента - 150...200 г.</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br/>
        <w:t>5. ОХРАНА ОКРУЖАЮЩЕЙ СРЕДЫ И ПРАВИЛА ТЕХНИКИ БЕЗОПАСНОСТИ</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Техника безопасност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ы по устройству кислотоупорных покрытий выполняют в спецодежде, используя индивидуальные средства защи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истку свежеуложенных покрытий выполняют 5%-ным раствором кислоты. При приготовлении раствора кислоту тонкой струей осторожно вливают в воду, постоянно перемешивая. Концентрированный раствор кислоты в бутылях хранят и переносят в плетеных корзинах; разливают кислоту через воронку. Работают с кислотой в резиновых перчатках.</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озировании кремнефтористого натрия для приготовления кислотоупорного раствора работают в плотном комбинезоне, рукавицах и противогазе или респираторе ШБ-1 "Лепесток". Хранят кремнефтористый натрий в герметичной упаковк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работы с кислотой необходимо тщательно вымыть руки с мыл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илают плитки в резиновых перчатках, предварительно протерев руки тальком или меловым порошк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щие меры безопасности при устройстве пол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безопасности работающих при устройстве полов до начала работ их необходимо ознакомить с проектом производства работ</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ъекта, с организацией рабочего места, обучить обращению с инструментами и механизмами, ознакомить с особенностями работы и применяемыми материалами, проинструктировать по правилам техники безопасности, производственной санитарии и противопожарной техники. При этом необходимо руководствоваться СНиП "Техника безопасности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ручным инструментом необходимо соблюдать следующие треб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жущий инструмент во всех случаях укладывать так, чтобы его лезвие было направлено вниз;</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 работе пилой направлять полотно пилы по риске с помощью упора (направлять пилу рукой запрещаетс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амеску при работе направлять так, чтобы лезвие проходило вне руки и обрабатываемый предмет не поддерживать в направлении лезв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пиливать ручной пилой материал, уложенный на колено, не допускается. При распиловке руки следует держать в стороне от пропила. При правке цикли во избежание пореза ее надо укрепить в тисках.</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заточке инструментов следует принять меры предосторожности, чтобы осколки от точильных камней не попали в глаза. Для этого следует надевать предохранительные очки и стоять при затачивании сбоку от вращающегося круга. Подводить затачиваемый инструмент к кругу нужно постепенно, чтобы избежать заклинивания инструмента и разрыва круга. Не допускается заточка на боковых плоскостях круг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чим, имеющим контакт с цементным раствором, рекомендуется использовать профилактические защитные мази и пасты: силиконовый крем, пасту ИЭР-2, пасту защитную "Церигель". Для защиты от пыл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атериалов рекомендуется защитный силиконовый крем ПМС-30.</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свещения рабочих мест в труднодоступных местах необходимо применять специальные переносные светильники заводского изготовления напряжением не выше 36 В, а в сырых местах - не выше 12 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мплект средств индивидуальной защиты облицовщика-плиточника входят:</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чатки резиновые;</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чатки резиновые диэлектрические;</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апальчники резиновые;</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аска </w:t>
      </w:r>
      <w:r>
        <w:rPr>
          <w:rStyle w:val="Match"/>
          <w:rFonts w:cs="Times New Roman" w:ascii="Times New Roman" w:hAnsi="Times New Roman"/>
          <w:color w:val="000000"/>
          <w:sz w:val="28"/>
          <w:szCs w:val="28"/>
        </w:rPr>
        <w:t>строительная</w:t>
      </w:r>
      <w:r>
        <w:rPr>
          <w:rFonts w:cs="Times New Roman" w:ascii="Times New Roman" w:hAnsi="Times New Roman"/>
          <w:color w:val="000000"/>
          <w:sz w:val="28"/>
          <w:szCs w:val="28"/>
        </w:rPr>
        <w:t>;</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укавицы с наладонниками из брезента;</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аптечка универсальна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начала работы облицовщика-плиточника инструктируют о безопасных приемах выполнения производственного задания. Облицовщик осматривает рабочее место, убирает ненужные материалы, проверяет исправность инструментов, инвентаря, приспособлений, надевает спецодежду.</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ицовщик, укладывающий плитку, должен работать в резиновых перчатках, чтобы защитить кожу рук от разъедания раствором. Сортировку плитки и другие подсобные работы выполняют в плотных рукавицах, рубку и подтеску плиток - в защитных очках с небьющимися стеклами. Подтеску и рубку плиток на коленях выполнять запрещается. При работе с кислотой необходимо надевать резиновые перчатки и защитные очки. Помещения, где свеженастланные полы протирают раствором соляной кислоты, необходимо проветривать.</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При работе в затемненных помещениях (санузлах, лестничных клетках) временное освещение должно иметь напряжение не выше 42 В. По окончании работы следует привести в порядок рабочее место, очистить инструменты, убрать</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усор.</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6. ТЕХНИКО-ЭКОНОМИЧЕСКИЕ ПОКАЗАТЕЛИ</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b/>
          <w:bCs/>
          <w:color w:val="000000"/>
          <w:sz w:val="28"/>
          <w:szCs w:val="28"/>
        </w:rPr>
        <w:t>Трудовые затраты.</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Норм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ремени на 1 м</w:t>
      </w:r>
      <w:r>
        <w:rPr>
          <w:rFonts w:cs="Times New Roman" w:ascii="Times New Roman" w:hAnsi="Times New Roman"/>
          <w:color w:val="000000"/>
          <w:sz w:val="28"/>
          <w:szCs w:val="28"/>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ла или фриза и норма выработки на 1 чел.-дн при устройстве покрытий из карт ковровой мозаики следующие:</w:t>
      </w:r>
    </w:p>
    <w:tbl>
      <w:tblPr>
        <w:tblW w:w="10349" w:type="dxa"/>
        <w:jc w:val="left"/>
        <w:tblInd w:w="-15" w:type="dxa"/>
        <w:tblLayout w:type="fixed"/>
        <w:tblCellMar>
          <w:top w:w="15" w:type="dxa"/>
          <w:left w:w="15" w:type="dxa"/>
          <w:bottom w:w="15" w:type="dxa"/>
          <w:right w:w="15" w:type="dxa"/>
        </w:tblCellMar>
      </w:tblPr>
      <w:tblGrid>
        <w:gridCol w:w="3511"/>
        <w:gridCol w:w="2957"/>
        <w:gridCol w:w="3881"/>
      </w:tblGrid>
      <w:tr>
        <w:trPr>
          <w:trHeight w:val="23" w:hRule="atLeast"/>
        </w:trPr>
        <w:tc>
          <w:tcPr>
            <w:tcW w:w="351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957"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388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3511" w:type="dxa"/>
            <w:tcBorders/>
            <w:shd w:fill="FFFFFF" w:val="clear"/>
            <w:tcMar>
              <w:left w:w="149" w:type="dxa"/>
              <w:right w:w="149" w:type="dxa"/>
            </w:tcMar>
          </w:tcPr>
          <w:p>
            <w:pPr>
              <w:pStyle w:val="Normal"/>
              <w:spacing w:lineRule="auto" w:line="276"/>
              <w:ind w:firstLine="709"/>
              <w:rPr>
                <w:rFonts w:eastAsia="Arial Unicode MS"/>
                <w:color w:val="000000"/>
                <w:sz w:val="28"/>
                <w:szCs w:val="28"/>
              </w:rPr>
            </w:pPr>
            <w:r>
              <w:rPr>
                <w:color w:val="000000"/>
                <w:sz w:val="28"/>
                <w:szCs w:val="28"/>
              </w:rPr>
              <w:t> </w:t>
            </w:r>
          </w:p>
        </w:tc>
        <w:tc>
          <w:tcPr>
            <w:tcW w:w="2957"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ы времени, чел.-ч</w:t>
            </w:r>
          </w:p>
        </w:tc>
        <w:tc>
          <w:tcPr>
            <w:tcW w:w="3881" w:type="dxa"/>
            <w:tcBorders/>
            <w:shd w:fill="FFFFFF" w:val="clear"/>
            <w:tcMar>
              <w:left w:w="149" w:type="dxa"/>
              <w:right w:w="149"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ы выработки, м</w:t>
            </w:r>
            <w:r>
              <w:rPr>
                <w:rFonts w:cs="Times New Roman" w:ascii="Times New Roman" w:hAnsi="Times New Roman"/>
                <w:color w:val="000000"/>
                <w:sz w:val="28"/>
                <w:szCs w:val="28"/>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p>
        </w:tc>
      </w:tr>
      <w:tr>
        <w:trPr/>
        <w:tc>
          <w:tcPr>
            <w:tcW w:w="3511" w:type="dxa"/>
            <w:tcBorders/>
            <w:shd w:fill="FFFFFF" w:val="clear"/>
            <w:tcMar>
              <w:left w:w="149" w:type="dxa"/>
              <w:right w:w="149" w:type="dxa"/>
            </w:tcMar>
          </w:tcPr>
          <w:p>
            <w:pPr>
              <w:pStyle w:val="Formattext"/>
              <w:spacing w:lineRule="auto" w:line="276" w:before="0" w:after="0"/>
              <w:rPr/>
            </w:pPr>
            <w:r>
              <w:rPr>
                <w:rFonts w:cs="Times New Roman" w:ascii="Times New Roman" w:hAnsi="Times New Roman"/>
                <w:color w:val="000000"/>
                <w:sz w:val="28"/>
                <w:szCs w:val="28"/>
              </w:rPr>
              <w:t>Площадь покрытия, м</w:t>
            </w:r>
            <w:r>
              <w:rPr>
                <w:rFonts w:cs="Times New Roman" w:ascii="Times New Roman" w:hAnsi="Times New Roman"/>
                <w:color w:val="000000"/>
                <w:sz w:val="28"/>
                <w:szCs w:val="28"/>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z w:val="28"/>
                <w:szCs w:val="28"/>
              </w:rPr>
              <w:t>:</w:t>
            </w:r>
          </w:p>
        </w:tc>
        <w:tc>
          <w:tcPr>
            <w:tcW w:w="2957"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88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351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в:</w:t>
            </w:r>
          </w:p>
        </w:tc>
        <w:tc>
          <w:tcPr>
            <w:tcW w:w="2957"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88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351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5</w:t>
            </w:r>
          </w:p>
        </w:tc>
        <w:tc>
          <w:tcPr>
            <w:tcW w:w="2957"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78</w:t>
            </w:r>
          </w:p>
        </w:tc>
        <w:tc>
          <w:tcPr>
            <w:tcW w:w="388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25</w:t>
            </w:r>
          </w:p>
        </w:tc>
      </w:tr>
      <w:tr>
        <w:trPr/>
        <w:tc>
          <w:tcPr>
            <w:tcW w:w="351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ыше 5</w:t>
            </w:r>
          </w:p>
        </w:tc>
        <w:tc>
          <w:tcPr>
            <w:tcW w:w="2957"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59</w:t>
            </w:r>
          </w:p>
        </w:tc>
        <w:tc>
          <w:tcPr>
            <w:tcW w:w="388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5</w:t>
            </w:r>
          </w:p>
        </w:tc>
      </w:tr>
      <w:tr>
        <w:trPr/>
        <w:tc>
          <w:tcPr>
            <w:tcW w:w="351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ризов:</w:t>
            </w:r>
          </w:p>
        </w:tc>
        <w:tc>
          <w:tcPr>
            <w:tcW w:w="2957"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88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351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5</w:t>
            </w:r>
          </w:p>
        </w:tc>
        <w:tc>
          <w:tcPr>
            <w:tcW w:w="2957"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99</w:t>
            </w:r>
          </w:p>
        </w:tc>
        <w:tc>
          <w:tcPr>
            <w:tcW w:w="388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08</w:t>
            </w:r>
          </w:p>
        </w:tc>
      </w:tr>
      <w:tr>
        <w:trPr/>
        <w:tc>
          <w:tcPr>
            <w:tcW w:w="351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ыше 5</w:t>
            </w:r>
          </w:p>
        </w:tc>
        <w:tc>
          <w:tcPr>
            <w:tcW w:w="2957"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77</w:t>
            </w:r>
          </w:p>
        </w:tc>
        <w:tc>
          <w:tcPr>
            <w:tcW w:w="3881" w:type="dxa"/>
            <w:tcBorders/>
            <w:shd w:fill="FFFFFF" w:val="clear"/>
            <w:tcMar>
              <w:left w:w="149" w:type="dxa"/>
              <w:right w:w="149"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4</w:t>
            </w:r>
          </w:p>
        </w:tc>
      </w:tr>
    </w:tbl>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br/>
        <w:t>СПИСОК ЛИТЕРАТУРЫ</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2.03.13-88</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л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23-02-200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епловая защита зда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21-01-97* "Пожарная безопасность зданий и сооруже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23-03-200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щита от шума. Нормы проектир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2.03.11-85</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щита от коррозии. Нормы проектир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02.01-87</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емляные сооружения, основания и фундамен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1-05-200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щественные здания административного назнач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2.01.07-85* "Нагрузки и воздействия" с изм. N 2.</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ПБ 105-0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категорий помещений, зданий и наружных установок по взрывопожарной и пожарной 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Style w:val="Inactivelink"/>
          <w:rFonts w:cs="Times New Roman" w:ascii="Times New Roman" w:hAnsi="Times New Roman"/>
          <w:color w:val="000000"/>
          <w:sz w:val="28"/>
          <w:szCs w:val="28"/>
        </w:rPr>
        <w:t>Приказ N 320 МЧС РФ от 8 июля 2002 г. "Об утверждении перечня продукции, подлежащей обязательной сертификации в области пожарной безопасности"</w:t>
      </w:r>
      <w:r>
        <w:rPr>
          <w:rFonts w:cs="Times New Roman" w:ascii="Times New Roman" w:hAnsi="Times New Roman"/>
          <w:color w:val="000000"/>
          <w:sz w:val="28"/>
          <w:szCs w:val="28"/>
        </w:rPr>
        <w:t>.</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04.01-87. Изоляционные работы и отделочные покрытия.</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СНиП 12-03-200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1. Общие требовани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1.044-89. ССБТ. Пожаровзрывоопасность веществ и материалов. Номенклатура показателей и методы их определ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2.003-91. ССБТ. Оборудование производственное. Общие требования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3.009-76. ССБТ. Работы погрузочно-разгрузочные. Общие требования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 12.3.033-84. ССБТ.</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ашины. Общие требования безопасности при эксплуата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Style w:val="Inactivelink"/>
          <w:rFonts w:cs="Times New Roman" w:ascii="Times New Roman" w:hAnsi="Times New Roman"/>
          <w:color w:val="000000"/>
          <w:sz w:val="28"/>
          <w:szCs w:val="28"/>
        </w:rPr>
        <w:t>ППБ 01-03</w:t>
      </w:r>
      <w:r>
        <w:rPr>
          <w:rFonts w:cs="Times New Roman" w:ascii="Times New Roman" w:hAnsi="Times New Roman"/>
          <w:color w:val="000000"/>
          <w:sz w:val="28"/>
          <w:szCs w:val="28"/>
        </w:rPr>
        <w:t>. Правила пожарной безопасности в Российской Федера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авторского материала использованы: техническая документация и справочная информация справочно-консультационной системы "Стройтехнолог".</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spacing w:lineRule="auto" w:line="276"/>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276"/>
        <w:ind w:firstLine="709"/>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character" w:styleId="Inactivelink">
    <w:name w:val="inactive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rFonts w:ascii="Arial Unicode MS" w:hAnsi="Arial Unicode MS" w:eastAsia="Arial Unicode MS" w:cs="Arial Unicode MS"/>
    </w:rPr>
  </w:style>
  <w:style w:type="paragraph" w:styleId="Formattexttopleveltextcentertext">
    <w:name w:val="formattext topleveltext centertext"/>
    <w:basedOn w:val="Normal"/>
    <w:qFormat/>
    <w:pPr>
      <w:spacing w:before="280" w:after="280"/>
    </w:pPr>
    <w:rPr>
      <w:rFonts w:ascii="Arial Unicode MS" w:hAnsi="Arial Unicode MS" w:eastAsia="Arial Unicode MS" w:cs="Arial Unicode MS"/>
    </w:rPr>
  </w:style>
  <w:style w:type="paragraph" w:styleId="Formattexttopleveltext">
    <w:name w:val="formattext topleveltext"/>
    <w:basedOn w:val="Normal"/>
    <w:qFormat/>
    <w:pPr>
      <w:spacing w:before="280" w:after="280"/>
    </w:pPr>
    <w:rPr>
      <w:rFonts w:ascii="Arial Unicode MS" w:hAnsi="Arial Unicode MS" w:eastAsia="Arial Unicode MS" w:cs="Arial Unicode MS"/>
    </w:rPr>
  </w:style>
  <w:style w:type="paragraph" w:styleId="Topleveltextimage">
    <w:name w:val="topleveltext image"/>
    <w:basedOn w:val="Normal"/>
    <w:qFormat/>
    <w:pPr>
      <w:spacing w:before="280" w:after="280"/>
    </w:pPr>
    <w:rPr>
      <w:rFonts w:ascii="Arial Unicode MS" w:hAnsi="Arial Unicode MS" w:eastAsia="Arial Unicode MS" w:cs="Arial Unicode MS"/>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rmattext">
    <w:name w:val="formattex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5:00Z</dcterms:created>
  <dc:creator> </dc:creator>
  <dc:description/>
  <cp:keywords/>
  <dc:language>en-US</dc:language>
  <cp:lastModifiedBy>User</cp:lastModifiedBy>
  <dcterms:modified xsi:type="dcterms:W3CDTF">2017-05-31T09:43:00Z</dcterms:modified>
  <cp:revision>2</cp:revision>
  <dc:subject/>
  <dc:title/>
</cp:coreProperties>
</file>